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6663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-266065</wp:posOffset>
                </wp:positionV>
                <wp:extent cx="6675120" cy="10149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014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5pt;margin-top:-20.95pt;width:525.55pt;height:79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изнес парк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ПРОЕКТНАЯ ДОКУМЕНТАЦИЯ</w:t>
        <w:b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8"/>
        </w:rPr>
        <w:t>Технические средства контроля и управления доступом, охранной сигнализации и видеонаблюд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208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1"/>
        <w:gridCol w:w="4678"/>
      </w:tblGrid>
      <w:tr>
        <w:trPr>
          <w:trHeight w:val="571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УТВЕРЖДАЮ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ГЛАСОВАНО»</w:t>
            </w:r>
          </w:p>
        </w:tc>
      </w:tr>
      <w:tr>
        <w:trPr>
          <w:trHeight w:val="239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(Должность подписант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(Должность подписанта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pacing w:lineRule="exact" w:line="296" w:before="60" w:after="60"/>
              <w:ind w:right="45" w:firstLine="70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организация заказчик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  <w:lang w:val="en-US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организац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подрядчик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  <w:lang w:val="en-US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(______________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(______________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(Подпись и ФИ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(Подпись и ФИО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___»_______________ 20__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exact" w:line="296" w:before="60" w:after="60"/>
              <w:ind w:right="45" w:firstLine="70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___»_______________ 20__г.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г.Москва 2015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</wp:posOffset>
                </wp:positionH>
                <wp:positionV relativeFrom="margin">
                  <wp:posOffset>9689465</wp:posOffset>
                </wp:positionV>
                <wp:extent cx="750570" cy="20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762.95pt;mso-position-vertical-relative:margin;margin-left:43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450</wp:posOffset>
                </wp:positionH>
                <wp:positionV relativeFrom="paragraph">
                  <wp:posOffset>8732520</wp:posOffset>
                </wp:positionV>
                <wp:extent cx="7315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687.6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1450</wp:posOffset>
                </wp:positionH>
                <wp:positionV relativeFrom="paragraph">
                  <wp:posOffset>8549640</wp:posOffset>
                </wp:positionV>
                <wp:extent cx="7315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673.2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165</wp:posOffset>
                </wp:positionH>
                <wp:positionV relativeFrom="paragraph">
                  <wp:posOffset>9302750</wp:posOffset>
                </wp:positionV>
                <wp:extent cx="7315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732.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</wp:posOffset>
                </wp:positionH>
                <wp:positionV relativeFrom="paragraph">
                  <wp:posOffset>9123680</wp:posOffset>
                </wp:positionV>
                <wp:extent cx="731520" cy="1790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718.4pt;width:57.55pt;height:1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</wp:posOffset>
                </wp:positionH>
                <wp:positionV relativeFrom="paragraph">
                  <wp:posOffset>8732520</wp:posOffset>
                </wp:positionV>
                <wp:extent cx="73152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687.6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</wp:posOffset>
                </wp:positionH>
                <wp:positionV relativeFrom="paragraph">
                  <wp:posOffset>8549640</wp:posOffset>
                </wp:positionV>
                <wp:extent cx="73152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673.2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9685</wp:posOffset>
                </wp:positionH>
                <wp:positionV relativeFrom="paragraph">
                  <wp:posOffset>9488170</wp:posOffset>
                </wp:positionV>
                <wp:extent cx="54864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55pt;margin-top:747.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9685</wp:posOffset>
                </wp:positionH>
                <wp:positionV relativeFrom="paragraph">
                  <wp:posOffset>9302750</wp:posOffset>
                </wp:positionV>
                <wp:extent cx="54864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55pt;margin-top:732.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9685</wp:posOffset>
                </wp:positionH>
                <wp:positionV relativeFrom="paragraph">
                  <wp:posOffset>9119870</wp:posOffset>
                </wp:positionV>
                <wp:extent cx="54864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55pt;margin-top:718.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1590</wp:posOffset>
                </wp:positionH>
                <wp:positionV relativeFrom="paragraph">
                  <wp:posOffset>8915400</wp:posOffset>
                </wp:positionV>
                <wp:extent cx="548640" cy="2044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702pt;width:43.15pt;height:1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1590</wp:posOffset>
                </wp:positionH>
                <wp:positionV relativeFrom="paragraph">
                  <wp:posOffset>8732520</wp:posOffset>
                </wp:positionV>
                <wp:extent cx="54864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687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1590</wp:posOffset>
                </wp:positionH>
                <wp:positionV relativeFrom="paragraph">
                  <wp:posOffset>8549640</wp:posOffset>
                </wp:positionV>
                <wp:extent cx="54864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673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0230</wp:posOffset>
                </wp:positionH>
                <wp:positionV relativeFrom="paragraph">
                  <wp:posOffset>9488170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747.1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8325</wp:posOffset>
                </wp:positionH>
                <wp:positionV relativeFrom="paragraph">
                  <wp:posOffset>9302750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75pt;margin-top:732.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8325</wp:posOffset>
                </wp:positionH>
                <wp:positionV relativeFrom="paragraph">
                  <wp:posOffset>911987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75pt;margin-top:718.1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0230</wp:posOffset>
                </wp:positionH>
                <wp:positionV relativeFrom="paragraph">
                  <wp:posOffset>8915400</wp:posOffset>
                </wp:positionV>
                <wp:extent cx="455295" cy="20701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702pt;width:35.8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0230</wp:posOffset>
                </wp:positionH>
                <wp:positionV relativeFrom="paragraph">
                  <wp:posOffset>8732520</wp:posOffset>
                </wp:positionV>
                <wp:extent cx="45720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687.6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0230</wp:posOffset>
                </wp:positionH>
                <wp:positionV relativeFrom="margin">
                  <wp:posOffset>8766810</wp:posOffset>
                </wp:positionV>
                <wp:extent cx="45720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690.3pt;width:35.95pt;height:14.35pt;mso-wrap-style:none;v-text-anchor:middle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0</wp:posOffset>
                </wp:positionH>
                <wp:positionV relativeFrom="paragraph">
                  <wp:posOffset>8183880</wp:posOffset>
                </wp:positionV>
                <wp:extent cx="36576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644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0</wp:posOffset>
                </wp:positionH>
                <wp:positionV relativeFrom="paragraph">
                  <wp:posOffset>8001000</wp:posOffset>
                </wp:positionV>
                <wp:extent cx="36576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630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0</wp:posOffset>
                </wp:positionH>
                <wp:positionV relativeFrom="paragraph">
                  <wp:posOffset>7818120</wp:posOffset>
                </wp:positionV>
                <wp:extent cx="36576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615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0</wp:posOffset>
                </wp:positionH>
                <wp:positionV relativeFrom="paragraph">
                  <wp:posOffset>7635240</wp:posOffset>
                </wp:positionV>
                <wp:extent cx="36576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601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</wp:posOffset>
                </wp:positionH>
                <wp:positionV relativeFrom="paragraph">
                  <wp:posOffset>8183880</wp:posOffset>
                </wp:positionV>
                <wp:extent cx="36576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644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</wp:posOffset>
                </wp:positionH>
                <wp:positionV relativeFrom="paragraph">
                  <wp:posOffset>8001000</wp:posOffset>
                </wp:positionV>
                <wp:extent cx="36576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630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</wp:posOffset>
                </wp:positionH>
                <wp:positionV relativeFrom="paragraph">
                  <wp:posOffset>7818120</wp:posOffset>
                </wp:positionV>
                <wp:extent cx="36576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615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</wp:posOffset>
                </wp:positionH>
                <wp:positionV relativeFrom="paragraph">
                  <wp:posOffset>7635240</wp:posOffset>
                </wp:positionV>
                <wp:extent cx="36576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601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0070</wp:posOffset>
                </wp:positionH>
                <wp:positionV relativeFrom="paragraph">
                  <wp:posOffset>8183880</wp:posOffset>
                </wp:positionV>
                <wp:extent cx="36576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644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</wp:posOffset>
                </wp:positionH>
                <wp:positionV relativeFrom="paragraph">
                  <wp:posOffset>8001000</wp:posOffset>
                </wp:positionV>
                <wp:extent cx="36576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630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0070</wp:posOffset>
                </wp:positionH>
                <wp:positionV relativeFrom="paragraph">
                  <wp:posOffset>7818120</wp:posOffset>
                </wp:positionV>
                <wp:extent cx="36576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615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0070</wp:posOffset>
                </wp:positionH>
                <wp:positionV relativeFrom="paragraph">
                  <wp:posOffset>7635240</wp:posOffset>
                </wp:positionV>
                <wp:extent cx="36576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601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5830</wp:posOffset>
                </wp:positionH>
                <wp:positionV relativeFrom="paragraph">
                  <wp:posOffset>8183880</wp:posOffset>
                </wp:positionV>
                <wp:extent cx="36576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644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5830</wp:posOffset>
                </wp:positionH>
                <wp:positionV relativeFrom="paragraph">
                  <wp:posOffset>7818120</wp:posOffset>
                </wp:positionV>
                <wp:extent cx="36576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615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25830</wp:posOffset>
                </wp:positionH>
                <wp:positionV relativeFrom="paragraph">
                  <wp:posOffset>8001000</wp:posOffset>
                </wp:positionV>
                <wp:extent cx="36576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630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5830</wp:posOffset>
                </wp:positionH>
                <wp:positionV relativeFrom="paragraph">
                  <wp:posOffset>7635240</wp:posOffset>
                </wp:positionV>
                <wp:extent cx="36576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601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1590</wp:posOffset>
                </wp:positionH>
                <wp:positionV relativeFrom="paragraph">
                  <wp:posOffset>8183880</wp:posOffset>
                </wp:positionV>
                <wp:extent cx="54864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644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1590</wp:posOffset>
                </wp:positionH>
                <wp:positionV relativeFrom="paragraph">
                  <wp:posOffset>8001000</wp:posOffset>
                </wp:positionV>
                <wp:extent cx="54864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630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1590</wp:posOffset>
                </wp:positionH>
                <wp:positionV relativeFrom="paragraph">
                  <wp:posOffset>7818120</wp:posOffset>
                </wp:positionV>
                <wp:extent cx="54864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615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91590</wp:posOffset>
                </wp:positionH>
                <wp:positionV relativeFrom="paragraph">
                  <wp:posOffset>7635240</wp:posOffset>
                </wp:positionV>
                <wp:extent cx="54864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601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0230</wp:posOffset>
                </wp:positionH>
                <wp:positionV relativeFrom="paragraph">
                  <wp:posOffset>8183880</wp:posOffset>
                </wp:positionV>
                <wp:extent cx="45720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644.4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0230</wp:posOffset>
                </wp:positionH>
                <wp:positionV relativeFrom="paragraph">
                  <wp:posOffset>8001000</wp:posOffset>
                </wp:positionV>
                <wp:extent cx="45720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630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40230</wp:posOffset>
                </wp:positionH>
                <wp:positionV relativeFrom="paragraph">
                  <wp:posOffset>7818120</wp:posOffset>
                </wp:positionV>
                <wp:extent cx="457200" cy="182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615.6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0230</wp:posOffset>
                </wp:positionH>
                <wp:positionV relativeFrom="paragraph">
                  <wp:posOffset>7635240</wp:posOffset>
                </wp:positionV>
                <wp:extent cx="45720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601.2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975</wp:posOffset>
                </wp:positionH>
                <wp:positionV relativeFrom="paragraph">
                  <wp:posOffset>-512445</wp:posOffset>
                </wp:positionV>
                <wp:extent cx="6694170" cy="815721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815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едомость рабочих чертежей основного компл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28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7655"/>
                              <w:gridCol w:w="1894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0" w:name="_Hlk419712609"/>
                                  <w:bookmarkStart w:id="1" w:name="OLE_LINK12"/>
                                  <w:bookmarkStart w:id="2" w:name="OLE_LINK11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едомость нормативных документов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л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едомость рабочих чертежей основного комплект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ли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аткая характеристика объект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ные технические решения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ая структурная схем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л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руктурная схема </w:t>
                                  </w:r>
                                  <w:bookmarkStart w:id="3" w:name="OLE_LINK2"/>
                                  <w:bookmarkStart w:id="4" w:name="OLE_LINK1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хнических средств безопасности</w:t>
                                  </w:r>
                                  <w:bookmarkEnd w:id="3"/>
                                  <w:bookmarkEnd w:id="4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Административного здания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л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5" w:name="OLE_LINK4"/>
                                  <w:bookmarkStart w:id="6" w:name="OLE_LINK3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уктурная схема технических средств безопасности</w:t>
                                  </w:r>
                                  <w:bookmarkEnd w:id="5"/>
                                  <w:bookmarkEnd w:id="6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КПП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л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уктурная схема технических средств безопасности Паркинг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л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уктурные схема технических средств безопасности Офисного здания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лис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руктурная схема </w:t>
                                  </w:r>
                                  <w:bookmarkStart w:id="7" w:name="OLE_LINK6"/>
                                  <w:bookmarkStart w:id="8" w:name="OLE_LINK5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хнических средств безопасности </w:t>
                                  </w:r>
                                  <w:bookmarkEnd w:id="7"/>
                                  <w:bookmarkEnd w:id="8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даленного офисного здания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л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неральный план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л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9" w:name="OLE_LINK8"/>
                                  <w:bookmarkStart w:id="10" w:name="OLE_LINK7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ланы расположения оборудования технических средств безопасности </w:t>
                                  </w:r>
                                  <w:bookmarkEnd w:id="9"/>
                                  <w:bookmarkEnd w:id="10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тивного здания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ли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 расположения оборудования технических средств безопасности КПП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л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 расположения оборудования технических средств безопасности Паркинг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л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ы расположения оборудования технических средств безопасности Офисного здания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 лис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11" w:name="OLE_LINK10"/>
                                  <w:bookmarkStart w:id="12" w:name="OLE_LINK9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ланы расположения оборудования на точках доступа. </w:t>
                                  </w:r>
                                  <w:bookmarkEnd w:id="11"/>
                                  <w:bookmarkEnd w:id="12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тивное здание.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ли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ы расположения оборудования на точках доступа. КПП.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л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bookmarkStart w:id="13" w:name="OLE_LINK14"/>
                                  <w:bookmarkStart w:id="14" w:name="OLE_LINK13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ы расположения оборудования на точках доступа</w:t>
                                  </w:r>
                                  <w:bookmarkEnd w:id="13"/>
                                  <w:bookmarkEnd w:id="14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 Паркинг.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ли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642.3pt;mso-wrap-distance-left:9.05pt;mso-wrap-distance-right:9.05pt;mso-wrap-distance-top:0pt;mso-wrap-distance-bottom:0pt;margin-top:-40.35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Ведомость рабочих чертежей основного комплек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28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7655"/>
                        <w:gridCol w:w="1894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15" w:name="_Hlk419712609"/>
                            <w:bookmarkStart w:id="16" w:name="OLE_LINK12"/>
                            <w:bookmarkStart w:id="17" w:name="OLE_LINK11"/>
                            <w:bookmarkEnd w:id="15"/>
                            <w:bookmarkEnd w:id="16"/>
                            <w:bookmarkEnd w:id="17"/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домость нормативных документов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ли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домость рабочих чертежей основного комплект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лис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ткая характеристика объект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ые технические решения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ловные обозначения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ая структурная схем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ли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руктурная схема </w:t>
                            </w:r>
                            <w:bookmarkStart w:id="18" w:name="OLE_LINK2"/>
                            <w:bookmarkStart w:id="19" w:name="OLE_LINK1"/>
                            <w:r>
                              <w:rPr>
                                <w:sz w:val="24"/>
                                <w:szCs w:val="24"/>
                              </w:rPr>
                              <w:t>технических средств безопасности</w:t>
                            </w:r>
                            <w:bookmarkEnd w:id="18"/>
                            <w:bookmarkEnd w:id="19"/>
                            <w:r>
                              <w:rPr>
                                <w:sz w:val="24"/>
                                <w:szCs w:val="24"/>
                              </w:rPr>
                              <w:t xml:space="preserve"> Административного здания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ли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bookmarkStart w:id="20" w:name="OLE_LINK4"/>
                            <w:bookmarkStart w:id="21" w:name="OLE_LINK3"/>
                            <w:r>
                              <w:rPr>
                                <w:sz w:val="24"/>
                                <w:szCs w:val="24"/>
                              </w:rPr>
                              <w:t>Структурная схема технических средств безопасности</w:t>
                            </w:r>
                            <w:bookmarkEnd w:id="20"/>
                            <w:bookmarkEnd w:id="21"/>
                            <w:r>
                              <w:rPr>
                                <w:sz w:val="24"/>
                                <w:szCs w:val="24"/>
                              </w:rPr>
                              <w:t xml:space="preserve"> КПП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ли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уктурная схема технических средств безопасности Паркинг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ли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уктурные схема технических средств безопасности Офисного здания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лис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руктурная схема </w:t>
                            </w:r>
                            <w:bookmarkStart w:id="22" w:name="OLE_LINK6"/>
                            <w:bookmarkStart w:id="23" w:name="OLE_LINK5"/>
                            <w:r>
                              <w:rPr>
                                <w:sz w:val="24"/>
                                <w:szCs w:val="24"/>
                              </w:rPr>
                              <w:t xml:space="preserve">технических средств безопасности </w:t>
                            </w:r>
                            <w:bookmarkEnd w:id="22"/>
                            <w:bookmarkEnd w:id="23"/>
                            <w:r>
                              <w:rPr>
                                <w:sz w:val="24"/>
                                <w:szCs w:val="24"/>
                              </w:rPr>
                              <w:t>Удаленного офисного здания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ли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неральный план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ли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24" w:name="OLE_LINK8"/>
                            <w:bookmarkStart w:id="25" w:name="OLE_LINK7"/>
                            <w:r>
                              <w:rPr>
                                <w:sz w:val="24"/>
                                <w:szCs w:val="24"/>
                              </w:rPr>
                              <w:t xml:space="preserve">Планы расположения оборудования технических средств безопасности </w:t>
                            </w:r>
                            <w:bookmarkEnd w:id="24"/>
                            <w:bookmarkEnd w:id="25"/>
                            <w:r>
                              <w:rPr>
                                <w:sz w:val="24"/>
                                <w:szCs w:val="24"/>
                              </w:rPr>
                              <w:t>Административного здания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лис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 расположения оборудования технических средств безопасности КПП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ли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 расположения оборудования технических средств безопасности Паркинг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ли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ы расположения оборудования технических средств безопасности Офисного здания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 лис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bookmarkStart w:id="26" w:name="OLE_LINK10"/>
                            <w:bookmarkStart w:id="27" w:name="OLE_LINK9"/>
                            <w:r>
                              <w:rPr>
                                <w:sz w:val="24"/>
                                <w:szCs w:val="24"/>
                              </w:rPr>
                              <w:t xml:space="preserve">Планы расположения оборудования на точках доступа. </w:t>
                            </w:r>
                            <w:bookmarkEnd w:id="26"/>
                            <w:bookmarkEnd w:id="27"/>
                            <w:r>
                              <w:rPr>
                                <w:sz w:val="24"/>
                                <w:szCs w:val="24"/>
                              </w:rPr>
                              <w:t>Административное здание.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лис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ы расположения оборудования на точках доступа. КПП.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ли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bookmarkStart w:id="28" w:name="OLE_LINK14"/>
                            <w:bookmarkStart w:id="29" w:name="OLE_LINK13"/>
                            <w:r>
                              <w:rPr>
                                <w:sz w:val="24"/>
                                <w:szCs w:val="24"/>
                              </w:rPr>
                              <w:t>Планы расположения оборудования на точках доступа</w:t>
                            </w:r>
                            <w:bookmarkEnd w:id="28"/>
                            <w:bookmarkEnd w:id="29"/>
                            <w:r>
                              <w:rPr>
                                <w:sz w:val="24"/>
                                <w:szCs w:val="24"/>
                              </w:rPr>
                              <w:t>. Паркинг.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ли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975</wp:posOffset>
                </wp:positionH>
                <wp:positionV relativeFrom="paragraph">
                  <wp:posOffset>8540115</wp:posOffset>
                </wp:positionV>
                <wp:extent cx="6694170" cy="111633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Технические сред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ох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87.9pt;mso-wrap-distance-left:9.05pt;mso-wrap-distance-right:9.05pt;mso-wrap-distance-top:0pt;mso-wrap-distance-bottom:0pt;margin-top:672.45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Технические средств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margin">
                  <wp:posOffset>9690100</wp:posOffset>
                </wp:positionV>
                <wp:extent cx="750570" cy="20193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зраб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763pt;mso-position-vertical-relative:margin;margin-left:-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зра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0975</wp:posOffset>
                </wp:positionH>
                <wp:positionV relativeFrom="margin">
                  <wp:posOffset>9506585</wp:posOffset>
                </wp:positionV>
                <wp:extent cx="750570" cy="20193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748.55pt;mso-position-vertical-relative:margin;margin-left:-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вер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975</wp:posOffset>
                </wp:positionH>
                <wp:positionV relativeFrom="margin">
                  <wp:posOffset>9327515</wp:posOffset>
                </wp:positionV>
                <wp:extent cx="748665" cy="19812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19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.контрол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5pt;height:15.6pt;mso-wrap-distance-left:9.05pt;mso-wrap-distance-right:9.05pt;mso-wrap-distance-top:0pt;mso-wrap-distance-bottom:0pt;margin-top:734.45pt;mso-position-vertical-relative:margin;margin-left:-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.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9070</wp:posOffset>
                </wp:positionH>
                <wp:positionV relativeFrom="margin">
                  <wp:posOffset>9119235</wp:posOffset>
                </wp:positionV>
                <wp:extent cx="750570" cy="22352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тверди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7.6pt;mso-wrap-distance-left:9.05pt;mso-wrap-distance-right:9.05pt;mso-wrap-distance-top:0pt;mso-wrap-distance-bottom:0pt;margin-top:718.05pt;mso-position-vertical-relative:margin;margin-left:-14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тверд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545</wp:posOffset>
                </wp:positionH>
                <wp:positionV relativeFrom="margin">
                  <wp:posOffset>9119235</wp:posOffset>
                </wp:positionV>
                <wp:extent cx="750570" cy="22733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7.9pt;mso-wrap-distance-left:9.05pt;mso-wrap-distance-right:9.05pt;mso-wrap-distance-top:0pt;mso-wrap-distance-bottom:0pt;margin-top:718.05pt;mso-position-vertical-relative:margin;margin-left:43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7905</wp:posOffset>
                </wp:positionH>
                <wp:positionV relativeFrom="margin">
                  <wp:posOffset>9326245</wp:posOffset>
                </wp:positionV>
                <wp:extent cx="4225290" cy="56769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Проектная докумен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44.7pt;mso-wrap-distance-left:9.05pt;mso-wrap-distance-right:9.05pt;mso-wrap-distance-top:0pt;mso-wrap-distance-bottom:0pt;margin-top:734.35pt;mso-position-vertical-relative:margin;margin-left:18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  <w:t>Проектная докумен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55970</wp:posOffset>
                </wp:positionH>
                <wp:positionV relativeFrom="margin">
                  <wp:posOffset>8757285</wp:posOffset>
                </wp:positionV>
                <wp:extent cx="659130" cy="24892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сто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9.6pt;mso-wrap-distance-left:9.05pt;mso-wrap-distance-right:9.05pt;mso-wrap-distance-top:0pt;mso-wrap-distance-bottom:0pt;margin-top:689.55pt;mso-position-vertical-relative:margin;margin-left:461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05425</wp:posOffset>
                </wp:positionH>
                <wp:positionV relativeFrom="margin">
                  <wp:posOffset>8753475</wp:posOffset>
                </wp:positionV>
                <wp:extent cx="567690" cy="25273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9.9pt;mso-wrap-distance-left:9.05pt;mso-wrap-distance-right:9.05pt;mso-wrap-distance-top:0pt;mso-wrap-distance-bottom:0pt;margin-top:689.25pt;mso-position-vertical-relative:margin;margin-left:41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56785</wp:posOffset>
                </wp:positionH>
                <wp:positionV relativeFrom="margin">
                  <wp:posOffset>8757285</wp:posOffset>
                </wp:positionV>
                <wp:extent cx="567690" cy="24892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ад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9.6pt;mso-wrap-distance-left:9.05pt;mso-wrap-distance-right:9.05pt;mso-wrap-distance-top:0pt;mso-wrap-distance-bottom:0pt;margin-top:689.55pt;mso-position-vertical-relative:margin;margin-left:37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та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56785</wp:posOffset>
                </wp:positionH>
                <wp:positionV relativeFrom="paragraph">
                  <wp:posOffset>8748395</wp:posOffset>
                </wp:positionV>
                <wp:extent cx="567690" cy="38481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688.85pt;mso-position-vertical-relative:text;margin-left:374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5425</wp:posOffset>
                </wp:positionH>
                <wp:positionV relativeFrom="paragraph">
                  <wp:posOffset>8748395</wp:posOffset>
                </wp:positionV>
                <wp:extent cx="567690" cy="38481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688.85pt;mso-position-vertical-relative:text;margin-left:417.7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/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56785</wp:posOffset>
                </wp:positionH>
                <wp:positionV relativeFrom="paragraph">
                  <wp:posOffset>9112885</wp:posOffset>
                </wp:positionV>
                <wp:extent cx="1758315" cy="56769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spacing w:before="60" w:after="60"/>
                              <w:ind w:left="6663" w:hanging="0"/>
                              <w:rPr/>
                            </w:pPr>
                            <w:r>
                              <w:rPr/>
                              <w:t>ООО"НПО Релвест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45pt;height:44.7pt;mso-wrap-distance-left:9.05pt;mso-wrap-distance-right:9.05pt;mso-wrap-distance-top:0pt;mso-wrap-distance-bottom:0pt;margin-top:717.55pt;mso-position-vertical-relative:text;margin-left:374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spacing w:before="60" w:after="60"/>
                        <w:ind w:left="6663" w:hanging="0"/>
                        <w:rPr/>
                      </w:pPr>
                      <w:r>
                        <w:rPr/>
                        <w:t>ООО"НПО Релвест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0975</wp:posOffset>
                </wp:positionH>
                <wp:positionV relativeFrom="margin">
                  <wp:posOffset>8570595</wp:posOffset>
                </wp:positionV>
                <wp:extent cx="384810" cy="20193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674.85pt;mso-position-vertical-relative:margin;margin-left:-1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785</wp:posOffset>
                </wp:positionH>
                <wp:positionV relativeFrom="margin">
                  <wp:posOffset>8570595</wp:posOffset>
                </wp:positionV>
                <wp:extent cx="384810" cy="20193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674.85pt;mso-position-vertical-relative:margin;margin-left:1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</wp:posOffset>
                </wp:positionH>
                <wp:positionV relativeFrom="margin">
                  <wp:posOffset>8570595</wp:posOffset>
                </wp:positionV>
                <wp:extent cx="384810" cy="20193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674.85pt;mso-position-vertical-relative:margin;margin-left:43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6305</wp:posOffset>
                </wp:positionH>
                <wp:positionV relativeFrom="margin">
                  <wp:posOffset>8570595</wp:posOffset>
                </wp:positionV>
                <wp:extent cx="384810" cy="20193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</w:rPr>
                              <w:t>док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674.85pt;mso-position-vertical-relative:margin;margin-left:7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№</w:t>
                      </w:r>
                      <w:r>
                        <w:rPr>
                          <w:sz w:val="16"/>
                        </w:rPr>
                        <w:t>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2065</wp:posOffset>
                </wp:positionH>
                <wp:positionV relativeFrom="margin">
                  <wp:posOffset>8570595</wp:posOffset>
                </wp:positionV>
                <wp:extent cx="567690" cy="20193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674.85pt;mso-position-vertical-relative:margin;margin-left:100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30705</wp:posOffset>
                </wp:positionH>
                <wp:positionV relativeFrom="margin">
                  <wp:posOffset>8570595</wp:posOffset>
                </wp:positionV>
                <wp:extent cx="476250" cy="20193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5.9pt;mso-wrap-distance-left:9.05pt;mso-wrap-distance-right:9.05pt;mso-wrap-distance-top:0pt;mso-wrap-distance-bottom:0pt;margin-top:674.85pt;mso-position-vertical-relative:margin;margin-left:14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7905</wp:posOffset>
                </wp:positionH>
                <wp:positionV relativeFrom="paragraph">
                  <wp:posOffset>7625715</wp:posOffset>
                </wp:positionV>
                <wp:extent cx="4225290" cy="38481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30.3pt;mso-wrap-distance-left:9.05pt;mso-wrap-distance-right:9.05pt;mso-wrap-distance-top:0pt;mso-wrap-distance-bottom:0pt;margin-top:600.45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7905</wp:posOffset>
                </wp:positionH>
                <wp:positionV relativeFrom="paragraph">
                  <wp:posOffset>7991475</wp:posOffset>
                </wp:positionV>
                <wp:extent cx="4225290" cy="56769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Технические средства охраны Бизнес цен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44.7pt;mso-wrap-distance-left:9.05pt;mso-wrap-distance-right:9.05pt;mso-wrap-distance-top:0pt;mso-wrap-distance-bottom:0pt;margin-top:629.25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/>
                        <w:t>Технические средства охраны Бизнес цен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54065</wp:posOffset>
                </wp:positionH>
                <wp:positionV relativeFrom="paragraph">
                  <wp:posOffset>8748395</wp:posOffset>
                </wp:positionV>
                <wp:extent cx="659130" cy="384810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688.85pt;mso-position-vertical-relative:text;margin-left:460.9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left="85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80975</wp:posOffset>
                </wp:positionH>
                <wp:positionV relativeFrom="paragraph">
                  <wp:posOffset>-474345</wp:posOffset>
                </wp:positionV>
                <wp:extent cx="6694170" cy="962025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7655"/>
                              <w:gridCol w:w="1752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аны расположения оборудования на точках доступа. Офисное здание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 лис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 подключения оборудования к контроллеру NC-1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IP. Турникет + картоприемник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 подключения оборудования к контроллеру NC-1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IP. Шлагбаум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 подключения оборудования к контроллеру NC-2000-IP. Шлагбаум и PR-G07.N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30" w:name="OLE_LINK18"/>
                                  <w:bookmarkStart w:id="31" w:name="OLE_LINK17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 подключения оборудования к контроллеру NC-2000-IP</w:t>
                                  </w:r>
                                  <w:bookmarkEnd w:id="30"/>
                                  <w:bookmarkEnd w:id="31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 Двухсторонний доступ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 подключения оборудования к контроллеру NC-2000-IP. Односторонний доступ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bookmarkStart w:id="32" w:name="OLE_LINK20"/>
                                  <w:bookmarkStart w:id="33" w:name="OLE_LINK19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 подключения оборудования к контроллеру NC-2000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bookmarkEnd w:id="32"/>
                                  <w:bookmarkEnd w:id="33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дносторонний доступ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bookmarkStart w:id="34" w:name="OLE_LINK24"/>
                                  <w:bookmarkStart w:id="35" w:name="OLE_LINK23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 подключения оборудования к контроллеру NC-2000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bookmarkEnd w:id="34"/>
                                  <w:bookmarkEnd w:id="35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Двухсторонний доступ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 подключения оборудования к контроллеру NC-5000. Двухсторонний доступ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 подключения оборудования к контроллеру NC-5000. Односторонний доступ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 подключения оборудования к контроллеру NC-1000. Односторонний доступ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 подключения оборудования к контроллеру NC-1000. Двухсторонний доступ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 подключения оборудования к сетевому шлюзу CNC-02-IP.M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хема подключения оборудования к контроллеру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8.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хема подключения тревожных выходов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Спецификация оборудован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37.35pt;mso-position-vertical-relative:text;margin-left:-14.25pt;mso-position-horizontal-relative:text">
                <v:textbox>
                  <w:txbxContent>
                    <w:tbl>
                      <w:tblPr>
                        <w:tblW w:w="102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7655"/>
                        <w:gridCol w:w="1752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аны расположения оборудования на точках доступа. Офисное здание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 лис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хема подключения оборудования к контроллеру NC-100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IP. Турникет + картоприемник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хема подключения оборудования к контроллеру NC-100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IP. Шлагбаум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хема подключения оборудования к контроллеру NC-2000-IP. Шлагбаум и PR-G07.N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bookmarkStart w:id="36" w:name="OLE_LINK18"/>
                            <w:bookmarkStart w:id="37" w:name="OLE_LINK17"/>
                            <w:r>
                              <w:rPr>
                                <w:sz w:val="24"/>
                                <w:szCs w:val="24"/>
                              </w:rPr>
                              <w:t>Схема подключения оборудования к контроллеру NC-2000-IP</w:t>
                            </w:r>
                            <w:bookmarkEnd w:id="36"/>
                            <w:bookmarkEnd w:id="37"/>
                            <w:r>
                              <w:rPr>
                                <w:sz w:val="24"/>
                                <w:szCs w:val="24"/>
                              </w:rPr>
                              <w:t>. Двухсторонний доступ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хема подключения оборудования к контроллеру NC-2000-IP. Односторонний доступ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bookmarkStart w:id="38" w:name="OLE_LINK20"/>
                            <w:bookmarkStart w:id="39" w:name="OLE_LINK19"/>
                            <w:r>
                              <w:rPr>
                                <w:sz w:val="24"/>
                                <w:szCs w:val="24"/>
                              </w:rPr>
                              <w:t>Схема подключения оборудования к контроллеру NC-2000-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bookmarkEnd w:id="38"/>
                            <w:bookmarkEnd w:id="39"/>
                            <w:r>
                              <w:rPr>
                                <w:sz w:val="24"/>
                                <w:szCs w:val="24"/>
                              </w:rPr>
                              <w:t xml:space="preserve"> Односторонний доступ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bookmarkStart w:id="40" w:name="OLE_LINK24"/>
                            <w:bookmarkStart w:id="41" w:name="OLE_LINK23"/>
                            <w:r>
                              <w:rPr>
                                <w:sz w:val="24"/>
                                <w:szCs w:val="24"/>
                              </w:rPr>
                              <w:t>Схема подключения оборудования к контроллеру NC-2000-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bookmarkEnd w:id="40"/>
                            <w:bookmarkEnd w:id="41"/>
                            <w:r>
                              <w:rPr>
                                <w:sz w:val="24"/>
                                <w:szCs w:val="24"/>
                              </w:rPr>
                              <w:t xml:space="preserve">  Двухсторонний доступ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хема подключения оборудования к контроллеру NC-5000. Двухсторонний доступ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хема подключения оборудования к контроллеру NC-5000. Односторонний доступ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хема подключения оборудования к контроллеру NC-1000. Односторонний доступ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хема подключения оборудования к контроллеру NC-1000. Двухсторонний доступ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хема подключения оборудования к сетевому шлюзу CNC-02-IP.M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хема подключения оборудования к контроллеру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08.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хема подключения тревожных выходов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Спецификация оборудован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851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1450</wp:posOffset>
                </wp:positionH>
                <wp:positionV relativeFrom="paragraph">
                  <wp:posOffset>8961120</wp:posOffset>
                </wp:positionV>
                <wp:extent cx="6675120" cy="5486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705.6pt;width:525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1450</wp:posOffset>
                </wp:positionH>
                <wp:positionV relativeFrom="paragraph">
                  <wp:posOffset>9144000</wp:posOffset>
                </wp:positionV>
                <wp:extent cx="365760" cy="1828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720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71450</wp:posOffset>
                </wp:positionH>
                <wp:positionV relativeFrom="paragraph">
                  <wp:posOffset>8961120</wp:posOffset>
                </wp:positionV>
                <wp:extent cx="365760" cy="182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705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</wp:posOffset>
                </wp:positionH>
                <wp:positionV relativeFrom="paragraph">
                  <wp:posOffset>8961120</wp:posOffset>
                </wp:positionV>
                <wp:extent cx="36576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705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0070</wp:posOffset>
                </wp:positionH>
                <wp:positionV relativeFrom="paragraph">
                  <wp:posOffset>8961120</wp:posOffset>
                </wp:positionV>
                <wp:extent cx="36576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705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5830</wp:posOffset>
                </wp:positionH>
                <wp:positionV relativeFrom="paragraph">
                  <wp:posOffset>8961120</wp:posOffset>
                </wp:positionV>
                <wp:extent cx="365760" cy="18288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705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</wp:posOffset>
                </wp:positionH>
                <wp:positionV relativeFrom="paragraph">
                  <wp:posOffset>9144000</wp:posOffset>
                </wp:positionV>
                <wp:extent cx="365760" cy="1828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720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0070</wp:posOffset>
                </wp:positionH>
                <wp:positionV relativeFrom="paragraph">
                  <wp:posOffset>9144000</wp:posOffset>
                </wp:positionV>
                <wp:extent cx="365760" cy="1828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720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25830</wp:posOffset>
                </wp:positionH>
                <wp:positionV relativeFrom="paragraph">
                  <wp:posOffset>9144000</wp:posOffset>
                </wp:positionV>
                <wp:extent cx="365760" cy="1828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720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91590</wp:posOffset>
                </wp:positionH>
                <wp:positionV relativeFrom="paragraph">
                  <wp:posOffset>9144000</wp:posOffset>
                </wp:positionV>
                <wp:extent cx="548640" cy="18288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720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91590</wp:posOffset>
                </wp:positionH>
                <wp:positionV relativeFrom="paragraph">
                  <wp:posOffset>8961120</wp:posOffset>
                </wp:positionV>
                <wp:extent cx="548640" cy="18288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705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40230</wp:posOffset>
                </wp:positionH>
                <wp:positionV relativeFrom="paragraph">
                  <wp:posOffset>9144000</wp:posOffset>
                </wp:positionV>
                <wp:extent cx="365760" cy="1828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720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40230</wp:posOffset>
                </wp:positionH>
                <wp:positionV relativeFrom="paragraph">
                  <wp:posOffset>8961120</wp:posOffset>
                </wp:positionV>
                <wp:extent cx="365760" cy="1828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705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40230</wp:posOffset>
                </wp:positionH>
                <wp:positionV relativeFrom="paragraph">
                  <wp:posOffset>9326880</wp:posOffset>
                </wp:positionV>
                <wp:extent cx="365760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pt;margin-top:734.4pt;width:28.7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80975</wp:posOffset>
                </wp:positionH>
                <wp:positionV relativeFrom="margin">
                  <wp:posOffset>9689465</wp:posOffset>
                </wp:positionV>
                <wp:extent cx="384810" cy="20193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95pt;mso-position-vertical-relative:margin;margin-left:-14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4785</wp:posOffset>
                </wp:positionH>
                <wp:positionV relativeFrom="margin">
                  <wp:posOffset>9689465</wp:posOffset>
                </wp:positionV>
                <wp:extent cx="384810" cy="20193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95pt;mso-position-vertical-relative:margin;margin-left:1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8640</wp:posOffset>
                </wp:positionH>
                <wp:positionV relativeFrom="margin">
                  <wp:posOffset>9689465</wp:posOffset>
                </wp:positionV>
                <wp:extent cx="384810" cy="20193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95pt;mso-position-vertical-relative:margin;margin-left:43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6305</wp:posOffset>
                </wp:positionH>
                <wp:positionV relativeFrom="margin">
                  <wp:posOffset>9689465</wp:posOffset>
                </wp:positionV>
                <wp:extent cx="384810" cy="20193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95pt;mso-position-vertical-relative:margin;margin-left:7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82065</wp:posOffset>
                </wp:positionH>
                <wp:positionV relativeFrom="margin">
                  <wp:posOffset>9689465</wp:posOffset>
                </wp:positionV>
                <wp:extent cx="567690" cy="20193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2.95pt;mso-position-vertical-relative:margin;margin-left:100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30705</wp:posOffset>
                </wp:positionH>
                <wp:positionV relativeFrom="margin">
                  <wp:posOffset>9689465</wp:posOffset>
                </wp:positionV>
                <wp:extent cx="384810" cy="201930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95pt;mso-position-vertical-relative:margin;margin-left:14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128385</wp:posOffset>
                </wp:positionH>
                <wp:positionV relativeFrom="paragraph">
                  <wp:posOffset>9225915</wp:posOffset>
                </wp:positionV>
                <wp:extent cx="384810" cy="29337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26.45pt;mso-position-vertical-relative:text;margin-left:482.55pt;mso-position-horizontal-relative:text">
                <v:textbox inset="0.0194444444444444in,0.05in,0.01944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28385</wp:posOffset>
                </wp:positionH>
                <wp:positionV relativeFrom="margin">
                  <wp:posOffset>9325610</wp:posOffset>
                </wp:positionV>
                <wp:extent cx="384810" cy="293370"/>
                <wp:effectExtent l="0" t="0" r="0" b="0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4.3pt;mso-position-vertical-relative:margin;margin-left:482.55pt;mso-position-horizontal-relative:text">
                <v:textbox inset="0.0194444444444444in,0.0118055555555556in,0.01944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96465</wp:posOffset>
                </wp:positionH>
                <wp:positionV relativeFrom="paragraph">
                  <wp:posOffset>8951595</wp:posOffset>
                </wp:positionV>
                <wp:extent cx="3950970" cy="567690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04.85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85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71450</wp:posOffset>
                </wp:positionH>
                <wp:positionV relativeFrom="paragraph">
                  <wp:posOffset>9335135</wp:posOffset>
                </wp:positionV>
                <wp:extent cx="6675120" cy="54864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735.05pt;width:525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71450</wp:posOffset>
                </wp:positionH>
                <wp:positionV relativeFrom="paragraph">
                  <wp:posOffset>9518015</wp:posOffset>
                </wp:positionV>
                <wp:extent cx="365760" cy="18288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749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71450</wp:posOffset>
                </wp:positionH>
                <wp:positionV relativeFrom="paragraph">
                  <wp:posOffset>9335135</wp:posOffset>
                </wp:positionV>
                <wp:extent cx="36576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735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4310</wp:posOffset>
                </wp:positionH>
                <wp:positionV relativeFrom="paragraph">
                  <wp:posOffset>9335135</wp:posOffset>
                </wp:positionV>
                <wp:extent cx="365760" cy="18288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735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0070</wp:posOffset>
                </wp:positionH>
                <wp:positionV relativeFrom="paragraph">
                  <wp:posOffset>9335135</wp:posOffset>
                </wp:positionV>
                <wp:extent cx="365760" cy="1828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735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5830</wp:posOffset>
                </wp:positionH>
                <wp:positionV relativeFrom="paragraph">
                  <wp:posOffset>9335135</wp:posOffset>
                </wp:positionV>
                <wp:extent cx="365760" cy="18288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735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4310</wp:posOffset>
                </wp:positionH>
                <wp:positionV relativeFrom="paragraph">
                  <wp:posOffset>9518015</wp:posOffset>
                </wp:positionV>
                <wp:extent cx="365760" cy="18288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749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0070</wp:posOffset>
                </wp:positionH>
                <wp:positionV relativeFrom="paragraph">
                  <wp:posOffset>9518015</wp:posOffset>
                </wp:positionV>
                <wp:extent cx="365760" cy="18288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749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25830</wp:posOffset>
                </wp:positionH>
                <wp:positionV relativeFrom="paragraph">
                  <wp:posOffset>9518015</wp:posOffset>
                </wp:positionV>
                <wp:extent cx="365760" cy="18288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749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91590</wp:posOffset>
                </wp:positionH>
                <wp:positionV relativeFrom="paragraph">
                  <wp:posOffset>9518015</wp:posOffset>
                </wp:positionV>
                <wp:extent cx="548640" cy="1828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749.4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91590</wp:posOffset>
                </wp:positionH>
                <wp:positionV relativeFrom="paragraph">
                  <wp:posOffset>9335135</wp:posOffset>
                </wp:positionV>
                <wp:extent cx="548640" cy="18288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735.0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40230</wp:posOffset>
                </wp:positionH>
                <wp:positionV relativeFrom="paragraph">
                  <wp:posOffset>9518015</wp:posOffset>
                </wp:positionV>
                <wp:extent cx="365760" cy="1828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749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40230</wp:posOffset>
                </wp:positionH>
                <wp:positionV relativeFrom="paragraph">
                  <wp:posOffset>9335135</wp:posOffset>
                </wp:positionV>
                <wp:extent cx="365760" cy="18288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735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40230</wp:posOffset>
                </wp:positionH>
                <wp:positionV relativeFrom="paragraph">
                  <wp:posOffset>9700895</wp:posOffset>
                </wp:positionV>
                <wp:extent cx="365760" cy="18288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pt;margin-top:763.85pt;width:28.7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8599170</wp:posOffset>
                </wp:positionV>
                <wp:extent cx="557530" cy="283210"/>
                <wp:effectExtent l="0" t="0" r="0" b="0"/>
                <wp:wrapNone/>
                <wp:docPr id="1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677.1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80975</wp:posOffset>
                </wp:positionH>
                <wp:positionV relativeFrom="paragraph">
                  <wp:posOffset>-275590</wp:posOffset>
                </wp:positionV>
                <wp:extent cx="6694170" cy="962025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едомость нормативных документов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02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268"/>
                              <w:gridCol w:w="7422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bookmarkStart w:id="42" w:name="OLE_LINK26"/>
                                  <w:bookmarkStart w:id="43" w:name="OLE_LINK25"/>
                                  <w:r>
                                    <w:rPr/>
                                    <w:t>СНиП</w:t>
                                  </w:r>
                                  <w:bookmarkEnd w:id="42"/>
                                  <w:bookmarkEnd w:id="43"/>
                                  <w:r>
                                    <w:rPr/>
                                    <w:t xml:space="preserve"> 10-01-94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истема нормативных документов в строительстве. Основные 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СНиП 11-01-95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струкция о порядке разработки, согласования, утверждения состава проектной документации на строительство предприятий, зданий и сооруж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Р 78.36.017-2010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комендации по выбору и применению замков для защитных конструкц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СНиП 3.05.06-85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Электротехнические устрой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СП 3.13130.2009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истемы противопожарной защиты, система оповещения и управления эвакуацией людей при пожаре, требования пожарной безопаснос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СП 5.13130.2009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истемы противопожарной защиты, установки пожарной сигнализации и пожаротушения автоматические, нормы и правила проектир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ВСН 60-89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стройства связи, сигнализации и диспетчеризации инженерного оборудования жилых и общественных зданий. Нормы проектирова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ВСН 116-87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Инструкция по проектированию линейно-кабельных сооружений связ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СТ 12.4.026-76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вета сигнальные и знаки безопас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СТ 27990-88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редства охранной, пожарной и охранно-пожарной сигнализации. Общие технические требова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СТ 54101-2010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редства автоматизации и систем управления. Средства и системы обеспечения безопасности. Техническое обслуживание и текущий ремон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СТ 12.1.030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Электробезопасность. Защитное заземление. Зануле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СТ Р 51241-2008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редства и системы контроля и управления доступом. Классификация. Общие технические требования. Методы испыта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СТ 21.1101-2009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ные требования к проектной и рабочей документа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5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СТ 21.614-88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ображения условные графические электрооборудования и проводок на план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СТ Р 53315-2009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абельные изделия. Требования пожарной безопаснос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Р 78.36.005-99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ыбор и применение систем контроля и управления доступом. Рекоменда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РД 78.36.003-2002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Инженерно-техническая укрепленность. Технические средства охраны. Требования и нормы проектирования по защите объектов от преступных посягательств. Руководящий докумен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  <w:t>ПУЭ</w:t>
                                  </w:r>
                                </w:p>
                              </w:tc>
                              <w:tc>
                                <w:tcPr>
                                  <w:tcW w:w="7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авила устройства электроустановок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21.7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firstLine="72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едомость нормативных документов.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02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268"/>
                        <w:gridCol w:w="7422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bookmarkStart w:id="44" w:name="OLE_LINK26"/>
                            <w:bookmarkStart w:id="45" w:name="OLE_LINK25"/>
                            <w:r>
                              <w:rPr/>
                              <w:t>СНиП</w:t>
                            </w:r>
                            <w:bookmarkEnd w:id="44"/>
                            <w:bookmarkEnd w:id="45"/>
                            <w:r>
                              <w:rPr/>
                              <w:t xml:space="preserve"> 10-01-94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истема нормативных документов в строительстве. Основные 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СНиП 11-01-95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струкция о порядке разработки, согласования, утверждения состава проектной документации на строительство предприятий, зданий и сооруж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Р 78.36.017-2010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комендации по выбору и применению замков для защитных конструкц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СНиП 3.05.06-85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Электротехнические устрой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СП 3.13130.2009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истемы противопожарной защиты, система оповещения и управления эвакуацией людей при пожаре, требования пожарной безопаснос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СП 5.13130.2009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истемы противопожарной защиты, установки пожарной сигнализации и пожаротушения автоматические, нормы и правила проектир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ВСН 60-89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ройства связи, сигнализации и диспетчеризации инженерного оборудования жилых и общественных зданий. Нормы проектирова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ВСН 116-87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нструкция по проектированию линейно-кабельных сооружений связ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ГОСТ 12.4.026-76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вета сигнальные и знаки безопас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ГОСТ 27990-88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едства охранной, пожарной и охранно-пожарной сигнализации. Общие технические требова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ГОСТ 54101-2010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редства автоматизации и систем управления. Средства и системы обеспечения безопасности. Техническое обслуживание и текущий ремон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ГОСТ 12.1.030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лектробезопасность. Защитное заземление. Зануле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ГОСТ Р 51241-2008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редства и системы контроля и управления доступом. Классификация. Общие технические требования. Методы испыта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ГОСТ 21.1101-2009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ные требования к проектной и рабочей документа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 xml:space="preserve">15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ГОСТ 21.614-88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ображения условные графические электрооборудования и проводок на план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ГОСТ Р 53315-2009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абельные изделия. Требования пожарной безопаснос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Р 78.36.005-99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бор и применение систем контроля и управления доступом. Рекоменда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РД 78.36.003-2002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нженерно-техническая укрепленность. Технические средства охраны. Требования и нормы проектирования по защите объектов от преступных посягательств. Руководящий докумен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t>ПУЭ</w:t>
                            </w:r>
                          </w:p>
                        </w:tc>
                        <w:tc>
                          <w:tcPr>
                            <w:tcW w:w="7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авила устройства электроустановок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60" w:after="60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80975</wp:posOffset>
                </wp:positionH>
                <wp:positionV relativeFrom="margin">
                  <wp:posOffset>9689465</wp:posOffset>
                </wp:positionV>
                <wp:extent cx="384810" cy="20193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95pt;mso-position-vertical-relative:margin;margin-left:-14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785</wp:posOffset>
                </wp:positionH>
                <wp:positionV relativeFrom="margin">
                  <wp:posOffset>9689465</wp:posOffset>
                </wp:positionV>
                <wp:extent cx="384810" cy="201930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95pt;mso-position-vertical-relative:margin;margin-left:1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8640</wp:posOffset>
                </wp:positionH>
                <wp:positionV relativeFrom="margin">
                  <wp:posOffset>9689465</wp:posOffset>
                </wp:positionV>
                <wp:extent cx="384810" cy="201930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95pt;mso-position-vertical-relative:margin;margin-left:43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16305</wp:posOffset>
                </wp:positionH>
                <wp:positionV relativeFrom="margin">
                  <wp:posOffset>9689465</wp:posOffset>
                </wp:positionV>
                <wp:extent cx="384810" cy="201930"/>
                <wp:effectExtent l="0" t="0" r="0" b="0"/>
                <wp:wrapNone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95pt;mso-position-vertical-relative:margin;margin-left:7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82065</wp:posOffset>
                </wp:positionH>
                <wp:positionV relativeFrom="margin">
                  <wp:posOffset>9689465</wp:posOffset>
                </wp:positionV>
                <wp:extent cx="567690" cy="201930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2.95pt;mso-position-vertical-relative:margin;margin-left:100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30705</wp:posOffset>
                </wp:positionH>
                <wp:positionV relativeFrom="margin">
                  <wp:posOffset>9691370</wp:posOffset>
                </wp:positionV>
                <wp:extent cx="384810" cy="201930"/>
                <wp:effectExtent l="0" t="0" r="0" b="0"/>
                <wp:wrapNone/>
                <wp:docPr id="11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3.1pt;mso-position-vertical-relative:margin;margin-left:14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128385</wp:posOffset>
                </wp:positionH>
                <wp:positionV relativeFrom="paragraph">
                  <wp:posOffset>9599930</wp:posOffset>
                </wp:positionV>
                <wp:extent cx="384810" cy="293370"/>
                <wp:effectExtent l="0" t="0" r="0" b="0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5.9pt;mso-position-vertical-relative:text;margin-left:482.55pt;mso-position-horizontal-relative:text">
                <v:textbox inset="0.0194444444444444in,0.05in,0.0194444444444444in">
                  <w:txbxContent>
                    <w:p>
                      <w:pPr>
                        <w:pStyle w:val="3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128385</wp:posOffset>
                </wp:positionH>
                <wp:positionV relativeFrom="margin">
                  <wp:posOffset>9325610</wp:posOffset>
                </wp:positionV>
                <wp:extent cx="384810" cy="293370"/>
                <wp:effectExtent l="0" t="0" r="0" b="0"/>
                <wp:wrapNone/>
                <wp:docPr id="1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4.3pt;mso-position-vertical-relative:margin;margin-left:482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96465</wp:posOffset>
                </wp:positionH>
                <wp:positionV relativeFrom="paragraph">
                  <wp:posOffset>9325610</wp:posOffset>
                </wp:positionV>
                <wp:extent cx="3950970" cy="567690"/>
                <wp:effectExtent l="0" t="0" r="0" b="0"/>
                <wp:wrapNone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34.3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8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71450</wp:posOffset>
                </wp:positionH>
                <wp:positionV relativeFrom="paragraph">
                  <wp:posOffset>9335135</wp:posOffset>
                </wp:positionV>
                <wp:extent cx="6675120" cy="54864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735.05pt;width:525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71450</wp:posOffset>
                </wp:positionH>
                <wp:positionV relativeFrom="paragraph">
                  <wp:posOffset>9518015</wp:posOffset>
                </wp:positionV>
                <wp:extent cx="365760" cy="18288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749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71450</wp:posOffset>
                </wp:positionH>
                <wp:positionV relativeFrom="paragraph">
                  <wp:posOffset>9335135</wp:posOffset>
                </wp:positionV>
                <wp:extent cx="365760" cy="18288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735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4310</wp:posOffset>
                </wp:positionH>
                <wp:positionV relativeFrom="paragraph">
                  <wp:posOffset>9335135</wp:posOffset>
                </wp:positionV>
                <wp:extent cx="365760" cy="18288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735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0070</wp:posOffset>
                </wp:positionH>
                <wp:positionV relativeFrom="paragraph">
                  <wp:posOffset>9335135</wp:posOffset>
                </wp:positionV>
                <wp:extent cx="365760" cy="18288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735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25830</wp:posOffset>
                </wp:positionH>
                <wp:positionV relativeFrom="paragraph">
                  <wp:posOffset>9335135</wp:posOffset>
                </wp:positionV>
                <wp:extent cx="36576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735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310</wp:posOffset>
                </wp:positionH>
                <wp:positionV relativeFrom="paragraph">
                  <wp:posOffset>9518015</wp:posOffset>
                </wp:positionV>
                <wp:extent cx="365760" cy="18288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749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0070</wp:posOffset>
                </wp:positionH>
                <wp:positionV relativeFrom="paragraph">
                  <wp:posOffset>9518015</wp:posOffset>
                </wp:positionV>
                <wp:extent cx="365760" cy="18288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749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25830</wp:posOffset>
                </wp:positionH>
                <wp:positionV relativeFrom="paragraph">
                  <wp:posOffset>9518015</wp:posOffset>
                </wp:positionV>
                <wp:extent cx="365760" cy="18288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749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91590</wp:posOffset>
                </wp:positionH>
                <wp:positionV relativeFrom="paragraph">
                  <wp:posOffset>9518015</wp:posOffset>
                </wp:positionV>
                <wp:extent cx="548640" cy="18288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749.4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91590</wp:posOffset>
                </wp:positionH>
                <wp:positionV relativeFrom="paragraph">
                  <wp:posOffset>9335135</wp:posOffset>
                </wp:positionV>
                <wp:extent cx="54864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735.0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40230</wp:posOffset>
                </wp:positionH>
                <wp:positionV relativeFrom="paragraph">
                  <wp:posOffset>9518015</wp:posOffset>
                </wp:positionV>
                <wp:extent cx="365760" cy="18288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749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40230</wp:posOffset>
                </wp:positionH>
                <wp:positionV relativeFrom="paragraph">
                  <wp:posOffset>9335135</wp:posOffset>
                </wp:positionV>
                <wp:extent cx="365760" cy="18288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735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40230</wp:posOffset>
                </wp:positionH>
                <wp:positionV relativeFrom="paragraph">
                  <wp:posOffset>9700895</wp:posOffset>
                </wp:positionV>
                <wp:extent cx="365760" cy="18288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pt;margin-top:763.85pt;width:28.7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8599170</wp:posOffset>
                </wp:positionV>
                <wp:extent cx="557530" cy="283210"/>
                <wp:effectExtent l="0" t="0" r="0" b="0"/>
                <wp:wrapNone/>
                <wp:docPr id="13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677.1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80975</wp:posOffset>
                </wp:positionH>
                <wp:positionV relativeFrom="paragraph">
                  <wp:posOffset>-275590</wp:posOffset>
                </wp:positionV>
                <wp:extent cx="6694170" cy="9620250"/>
                <wp:effectExtent l="0" t="0" r="0" b="0"/>
                <wp:wrapNone/>
                <wp:docPr id="13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яснительная записк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раткая характеристика объекта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709"/>
                              <w:rPr>
                                <w:rStyle w:val="Emphasis"/>
                                <w:rFonts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  <w:rFonts w:cs="Arial"/>
                              </w:rPr>
                              <w:t xml:space="preserve">Объект представляет собой огороженную территорию, в рамках которой находится комплекс зданий и сооружений: 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spacing w:lineRule="auto" w:line="256" w:before="0" w:after="0"/>
                              <w:contextualSpacing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</w:rPr>
                              <w:t>многоэтажное офисное здание,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spacing w:lineRule="auto" w:line="256" w:before="0" w:after="0"/>
                              <w:contextualSpacing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</w:rPr>
                              <w:t xml:space="preserve">двухэтажное здание администрации комплекса, 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spacing w:lineRule="auto" w:line="256" w:before="0" w:after="0"/>
                              <w:contextualSpacing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</w:rPr>
                              <w:t>здание паркинга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spacing w:lineRule="auto" w:line="256" w:before="0" w:after="0"/>
                              <w:contextualSpacing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</w:rPr>
                              <w:t>открытая стоянка для посетителей,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spacing w:lineRule="auto" w:line="256" w:before="0" w:after="160"/>
                              <w:ind w:left="1429" w:hanging="357"/>
                              <w:contextualSpacing/>
                              <w:jc w:val="both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  <w:rFonts w:cs="Arial" w:ascii="Arial" w:hAnsi="Arial"/>
                              </w:rPr>
                              <w:t>многоэтажное здание, территориально удаленное от комплекса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Территория объекта занимает площадь 12950 м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/>
                              </w:rPr>
                              <w:t xml:space="preserve"> и огорожена металлическим забором  высотой 3 м и периметром 70м на 185 м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Доступ персонала и посетителей на территорию объекта осуществляется через проходную административного корпуса. Доступ автомобилей на территорию осуществляется через группу шлагбаумов рядом с оборудованным постом охраны. Пост охраны располагается в непосредственной близости от административного здания. В его функцию входит контроль за въезжающими и выезжающими автомобилями. Въезд на территорию оборудован разгрузочной парковкой. Она выполняет буферную функцию для посетителей, которым для получения разовых пропусков необходимо оставлять машину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Административное здание представляет собой двухэтажный корпус. В административном здании расположено бюро пропусков для выдачи разовых и временных пропусков посетителям. За режимом доступа на территорию Бизнес-парка следят сотрудники охраны, располагающиеся в фойе административного здания. На втором этаже здания располагается администрация комплекса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На территории Бизнес-парка располагается специально оборудованное здание паркинга, предназначенное для парковки сотрудников. Здание представляет собой многоуровневое строение, оборудованное для парковки легковых автомобилей. Въезд в здание ограничивается средствами дальней идентификации и группой светофоров. Здание контролируется постом охраны, расположенным внутри здания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Для посетителей оборудована уличная стоянка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Многоэтажное офисное здание имеет 14 этажей. В нем располагаются офисы арендаторов. Первый этаж оборудован постом охраны, контролирующим главный вход в здание. В здании имеется несколько лифтовых холлов и две лестницы. На 13 этаже располагается отделение банка. На 14 этаже находится центр безопасности бизнес парка. На всех этажах здания предусмотрены серверные комнаты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Удаленное офисное здание представляет собой пятиэтажное здание со стоянкой общего пользования и территориально расположено удаленно от бизнес парка. В холле первого этажа располагается бюро пропусков, пост охраны и служба безопасности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21.7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firstLine="7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яснительная записка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раткая характеристика объекта.</w:t>
                      </w:r>
                    </w:p>
                    <w:p>
                      <w:pPr>
                        <w:pStyle w:val="Normal"/>
                        <w:spacing w:before="60" w:after="0"/>
                        <w:ind w:firstLine="709"/>
                        <w:rPr>
                          <w:rStyle w:val="Emphasis"/>
                          <w:rFonts w:cs="Arial"/>
                          <w:i w:val="false"/>
                          <w:i w:val="false"/>
                        </w:rPr>
                      </w:pPr>
                      <w:r>
                        <w:rPr>
                          <w:rStyle w:val="Emphasis"/>
                          <w:rFonts w:cs="Arial"/>
                        </w:rPr>
                        <w:t xml:space="preserve">Объект представляет собой огороженную территорию, в рамках которой находится комплекс зданий и сооружений: 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2"/>
                        </w:numPr>
                        <w:spacing w:lineRule="auto" w:line="256" w:before="0" w:after="0"/>
                        <w:contextualSpacing/>
                        <w:jc w:val="both"/>
                        <w:rPr>
                          <w:rStyle w:val="Emphasis"/>
                          <w:rFonts w:ascii="Arial" w:hAnsi="Arial" w:cs="Arial"/>
                          <w:i w:val="false"/>
                          <w:i w:val="false"/>
                        </w:rPr>
                      </w:pPr>
                      <w:r>
                        <w:rPr>
                          <w:rStyle w:val="Emphasis"/>
                          <w:rFonts w:cs="Arial" w:ascii="Arial" w:hAnsi="Arial"/>
                        </w:rPr>
                        <w:t>многоэтажное офисное здание,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2"/>
                        </w:numPr>
                        <w:spacing w:lineRule="auto" w:line="256" w:before="0" w:after="0"/>
                        <w:contextualSpacing/>
                        <w:jc w:val="both"/>
                        <w:rPr>
                          <w:rStyle w:val="Emphasis"/>
                          <w:rFonts w:ascii="Arial" w:hAnsi="Arial" w:cs="Arial"/>
                          <w:i w:val="false"/>
                          <w:i w:val="false"/>
                        </w:rPr>
                      </w:pPr>
                      <w:r>
                        <w:rPr>
                          <w:rStyle w:val="Emphasis"/>
                          <w:rFonts w:cs="Arial" w:ascii="Arial" w:hAnsi="Arial"/>
                        </w:rPr>
                        <w:t xml:space="preserve">двухэтажное здание администрации комплекса, 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2"/>
                        </w:numPr>
                        <w:spacing w:lineRule="auto" w:line="256" w:before="0" w:after="0"/>
                        <w:contextualSpacing/>
                        <w:jc w:val="both"/>
                        <w:rPr>
                          <w:rStyle w:val="Emphasis"/>
                          <w:rFonts w:ascii="Arial" w:hAnsi="Arial" w:cs="Arial"/>
                          <w:i w:val="false"/>
                          <w:i w:val="false"/>
                        </w:rPr>
                      </w:pPr>
                      <w:r>
                        <w:rPr>
                          <w:rStyle w:val="Emphasis"/>
                          <w:rFonts w:cs="Arial" w:ascii="Arial" w:hAnsi="Arial"/>
                        </w:rPr>
                        <w:t>здание паркинга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2"/>
                        </w:numPr>
                        <w:spacing w:lineRule="auto" w:line="256" w:before="0" w:after="0"/>
                        <w:contextualSpacing/>
                        <w:jc w:val="both"/>
                        <w:rPr>
                          <w:rStyle w:val="Emphasis"/>
                          <w:rFonts w:ascii="Arial" w:hAnsi="Arial" w:cs="Arial"/>
                          <w:i w:val="false"/>
                          <w:i w:val="false"/>
                        </w:rPr>
                      </w:pPr>
                      <w:r>
                        <w:rPr>
                          <w:rStyle w:val="Emphasis"/>
                          <w:rFonts w:cs="Arial" w:ascii="Arial" w:hAnsi="Arial"/>
                        </w:rPr>
                        <w:t>открытая стоянка для посетителей,</w:t>
                      </w:r>
                    </w:p>
                    <w:p>
                      <w:pPr>
                        <w:pStyle w:val="Style13"/>
                        <w:numPr>
                          <w:ilvl w:val="0"/>
                          <w:numId w:val="2"/>
                        </w:numPr>
                        <w:spacing w:lineRule="auto" w:line="256" w:before="0" w:after="160"/>
                        <w:ind w:left="1429" w:hanging="357"/>
                        <w:contextualSpacing/>
                        <w:jc w:val="both"/>
                        <w:rPr>
                          <w:rStyle w:val="Emphasis"/>
                          <w:rFonts w:ascii="Arial" w:hAnsi="Arial" w:cs="Arial"/>
                          <w:i w:val="false"/>
                          <w:i w:val="false"/>
                        </w:rPr>
                      </w:pPr>
                      <w:r>
                        <w:rPr>
                          <w:rStyle w:val="Emphasis"/>
                          <w:rFonts w:cs="Arial" w:ascii="Arial" w:hAnsi="Arial"/>
                        </w:rPr>
                        <w:t>многоэтажное здание, территориально удаленное от комплекса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Arial"/>
                        </w:rPr>
                        <w:t>Территория объекта занимает площадь 12950 м</w:t>
                      </w:r>
                      <w:r>
                        <w:rPr>
                          <w:rFonts w:cs="Arial"/>
                          <w:vertAlign w:val="superscript"/>
                        </w:rPr>
                        <w:t>2</w:t>
                      </w:r>
                      <w:r>
                        <w:rPr>
                          <w:rFonts w:cs="Arial"/>
                        </w:rPr>
                        <w:t xml:space="preserve"> и огорожена металлическим забором  высотой 3 м и периметром 70м на 185 м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Arial"/>
                        </w:rPr>
                        <w:t xml:space="preserve">Доступ персонала и посетителей на территорию объекта осуществляется через проходную административного корпуса. Доступ автомобилей на территорию осуществляется через группу шлагбаумов рядом с оборудованным постом охраны. Пост охраны располагается в непосредственной близости от административного здания. В его функцию входит контроль за въезжающими и выезжающими автомобилями. Въезд на территорию оборудован разгрузочной парковкой. Она выполняет буферную функцию для посетителей, которым для получения разовых пропусков необходимо оставлять машину. 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Arial"/>
                        </w:rPr>
                        <w:t xml:space="preserve">Административное здание представляет собой двухэтажный корпус. В административном здании расположено бюро пропусков для выдачи разовых и временных пропусков посетителям. За режимом доступа на территорию Бизнес-парка следят сотрудники охраны, располагающиеся в фойе административного здания. На втором этаже здания располагается администрация комплекса. 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rFonts w:cs="Arial"/>
                        </w:rPr>
                        <w:t xml:space="preserve">На территории Бизнес-парка располагается специально оборудованное здание паркинга, предназначенное для парковки сотрудников. Здание представляет собой многоуровневое строение, оборудованное для парковки легковых автомобилей. Въезд в здание ограничивается средствами дальней идентификации и группой светофоров. Здание контролируется постом охраны, расположенным внутри здания. 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Для посетителей оборудована уличная стоянка.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Многоэтажное офисное здание имеет 14 этажей. В нем располагаются офисы арендаторов. Первый этаж оборудован постом охраны, контролирующим главный вход в здание. В здании имеется несколько лифтовых холлов и две лестницы. На 13 этаже располагается отделение банка. На 14 этаже находится центр безопасности бизнес парка. На всех этажах здания предусмотрены серверные комнаты.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</w:rPr>
                        <w:t>Удаленное офисное здание представляет собой пятиэтажное здание со стоянкой общего пользования и территориально расположено удаленно от бизнес парка. В холле первого этажа располагается бюро пропусков, пост охраны и служба безопасности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80975</wp:posOffset>
                </wp:positionH>
                <wp:positionV relativeFrom="margin">
                  <wp:posOffset>9689465</wp:posOffset>
                </wp:positionV>
                <wp:extent cx="384810" cy="201930"/>
                <wp:effectExtent l="0" t="0" r="0" b="0"/>
                <wp:wrapNone/>
                <wp:docPr id="13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95pt;mso-position-vertical-relative:margin;margin-left:-14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4785</wp:posOffset>
                </wp:positionH>
                <wp:positionV relativeFrom="margin">
                  <wp:posOffset>9689465</wp:posOffset>
                </wp:positionV>
                <wp:extent cx="384810" cy="201930"/>
                <wp:effectExtent l="0" t="0" r="0" b="0"/>
                <wp:wrapNone/>
                <wp:docPr id="13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95pt;mso-position-vertical-relative:margin;margin-left:1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8640</wp:posOffset>
                </wp:positionH>
                <wp:positionV relativeFrom="margin">
                  <wp:posOffset>9689465</wp:posOffset>
                </wp:positionV>
                <wp:extent cx="384810" cy="201930"/>
                <wp:effectExtent l="0" t="0" r="0" b="0"/>
                <wp:wrapNone/>
                <wp:docPr id="13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95pt;mso-position-vertical-relative:margin;margin-left:43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16305</wp:posOffset>
                </wp:positionH>
                <wp:positionV relativeFrom="margin">
                  <wp:posOffset>9689465</wp:posOffset>
                </wp:positionV>
                <wp:extent cx="384810" cy="201930"/>
                <wp:effectExtent l="0" t="0" r="0" b="0"/>
                <wp:wrapNone/>
                <wp:docPr id="13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95pt;mso-position-vertical-relative:margin;margin-left:7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82065</wp:posOffset>
                </wp:positionH>
                <wp:positionV relativeFrom="margin">
                  <wp:posOffset>9689465</wp:posOffset>
                </wp:positionV>
                <wp:extent cx="567690" cy="201930"/>
                <wp:effectExtent l="0" t="0" r="0" b="0"/>
                <wp:wrapNone/>
                <wp:docPr id="13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2.95pt;mso-position-vertical-relative:margin;margin-left:100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30705</wp:posOffset>
                </wp:positionH>
                <wp:positionV relativeFrom="margin">
                  <wp:posOffset>9691370</wp:posOffset>
                </wp:positionV>
                <wp:extent cx="384810" cy="201930"/>
                <wp:effectExtent l="0" t="0" r="0" b="0"/>
                <wp:wrapNone/>
                <wp:docPr id="1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3.1pt;mso-position-vertical-relative:margin;margin-left:14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128385</wp:posOffset>
                </wp:positionH>
                <wp:positionV relativeFrom="paragraph">
                  <wp:posOffset>9598025</wp:posOffset>
                </wp:positionV>
                <wp:extent cx="384810" cy="293370"/>
                <wp:effectExtent l="0" t="0" r="0" b="0"/>
                <wp:wrapNone/>
                <wp:docPr id="1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5.75pt;mso-position-vertical-relative:text;margin-left:482.55pt;mso-position-horizontal-relative:text">
                <v:textbox inset="0.0194444444444444in,0.05in,0.0194444444444444in">
                  <w:txbxContent>
                    <w:p>
                      <w:pPr>
                        <w:pStyle w:val="3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128385</wp:posOffset>
                </wp:positionH>
                <wp:positionV relativeFrom="margin">
                  <wp:posOffset>9325610</wp:posOffset>
                </wp:positionV>
                <wp:extent cx="384810" cy="293370"/>
                <wp:effectExtent l="0" t="0" r="0" b="0"/>
                <wp:wrapNone/>
                <wp:docPr id="1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4.3pt;mso-position-vertical-relative:margin;margin-left:482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96465</wp:posOffset>
                </wp:positionH>
                <wp:positionV relativeFrom="paragraph">
                  <wp:posOffset>9323705</wp:posOffset>
                </wp:positionV>
                <wp:extent cx="3950970" cy="567690"/>
                <wp:effectExtent l="0" t="0" r="0" b="0"/>
                <wp:wrapNone/>
                <wp:docPr id="1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34.15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53035</wp:posOffset>
                </wp:positionH>
                <wp:positionV relativeFrom="paragraph">
                  <wp:posOffset>9462770</wp:posOffset>
                </wp:positionV>
                <wp:extent cx="365760" cy="18288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05pt;margin-top:745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53035</wp:posOffset>
                </wp:positionH>
                <wp:positionV relativeFrom="paragraph">
                  <wp:posOffset>9279890</wp:posOffset>
                </wp:positionV>
                <wp:extent cx="365760" cy="18288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05pt;margin-top:730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2725</wp:posOffset>
                </wp:positionH>
                <wp:positionV relativeFrom="paragraph">
                  <wp:posOffset>9279890</wp:posOffset>
                </wp:positionV>
                <wp:extent cx="365760" cy="18288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75pt;margin-top:730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78485</wp:posOffset>
                </wp:positionH>
                <wp:positionV relativeFrom="paragraph">
                  <wp:posOffset>9279890</wp:posOffset>
                </wp:positionV>
                <wp:extent cx="365760" cy="18288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55pt;margin-top:730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44245</wp:posOffset>
                </wp:positionH>
                <wp:positionV relativeFrom="paragraph">
                  <wp:posOffset>9279890</wp:posOffset>
                </wp:positionV>
                <wp:extent cx="365760" cy="18288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35pt;margin-top:730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2725</wp:posOffset>
                </wp:positionH>
                <wp:positionV relativeFrom="paragraph">
                  <wp:posOffset>9462770</wp:posOffset>
                </wp:positionV>
                <wp:extent cx="365760" cy="18288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75pt;margin-top:745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78485</wp:posOffset>
                </wp:positionH>
                <wp:positionV relativeFrom="paragraph">
                  <wp:posOffset>9462770</wp:posOffset>
                </wp:positionV>
                <wp:extent cx="365760" cy="18288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55pt;margin-top:745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44245</wp:posOffset>
                </wp:positionH>
                <wp:positionV relativeFrom="paragraph">
                  <wp:posOffset>9462770</wp:posOffset>
                </wp:positionV>
                <wp:extent cx="365760" cy="18288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35pt;margin-top:745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10005</wp:posOffset>
                </wp:positionH>
                <wp:positionV relativeFrom="paragraph">
                  <wp:posOffset>9462770</wp:posOffset>
                </wp:positionV>
                <wp:extent cx="548640" cy="18288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15pt;margin-top:745.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10005</wp:posOffset>
                </wp:positionH>
                <wp:positionV relativeFrom="paragraph">
                  <wp:posOffset>9279890</wp:posOffset>
                </wp:positionV>
                <wp:extent cx="548640" cy="1828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15pt;margin-top:730.7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58645</wp:posOffset>
                </wp:positionH>
                <wp:positionV relativeFrom="paragraph">
                  <wp:posOffset>9462770</wp:posOffset>
                </wp:positionV>
                <wp:extent cx="365760" cy="1828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35pt;margin-top:745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58645</wp:posOffset>
                </wp:positionH>
                <wp:positionV relativeFrom="paragraph">
                  <wp:posOffset>9279890</wp:posOffset>
                </wp:positionV>
                <wp:extent cx="365760" cy="18288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35pt;margin-top:730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62560</wp:posOffset>
                </wp:positionH>
                <wp:positionV relativeFrom="paragraph">
                  <wp:posOffset>-330835</wp:posOffset>
                </wp:positionV>
                <wp:extent cx="6694170" cy="9620250"/>
                <wp:effectExtent l="0" t="0" r="0" b="0"/>
                <wp:wrapNone/>
                <wp:docPr id="15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ные технические реше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иметр территории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 xml:space="preserve">Периметр территории включает в себя забор, въездную и входную групп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Для предотвращения несанкционированного проникновения на территорию объекта через забор периметр территории защищается охранной сигнализацией Мурена. Охранная сигнализация Мурена построена на основе вибрационных извещателях Мурена-02 и трибоэлектрическом кабеле. Периметр разделен на пять зон. Вибрационные извещатели подключены к рабочей станции, расположенной на цетральном посту охраны.. Постановка, снятие и контроль периметра осуществляется на центральном посту административного зда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Въезд на территорию находится между административным зданием и зданием КПП. Для предотвращения несанкционированного проезда на территорию на въезде устанавливаются два шлагбаума </w:t>
                            </w:r>
                            <w:bookmarkStart w:id="46" w:name="OLE_LINK325"/>
                            <w:bookmarkStart w:id="47" w:name="OLE_LINK322"/>
                            <w:bookmarkStart w:id="48" w:name="OLE_LINK321"/>
                            <w:r>
                              <w:rPr>
                                <w:lang w:val="en-US"/>
                              </w:rPr>
                              <w:t>FAAC</w:t>
                            </w:r>
                            <w:r>
                              <w:rPr/>
                              <w:t xml:space="preserve"> 620 </w:t>
                            </w:r>
                            <w:r>
                              <w:rPr>
                                <w:lang w:val="en-US"/>
                              </w:rPr>
                              <w:t>RP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KIT</w:t>
                            </w:r>
                            <w:bookmarkEnd w:id="46"/>
                            <w:bookmarkEnd w:id="47"/>
                            <w:bookmarkEnd w:id="48"/>
                            <w:r>
                              <w:rPr/>
                              <w:t xml:space="preserve">, которые подключаются к сетевым контроллерам NC-100K-IP, установленным в помещении охраны на КПП. Для въезда сотрудникам или посетителям необходимо поднести личную или гостевую карту к считывателю PR-P05, установленному возле въездного шлагбаума. Для выезда с территории сотрудники подносят личную карту к считывателю PR-P05, а посетители опускают гостевую карту в картоприемник Kaba CRP-M02, оборудованный считывателем PR-P03. Вход в КПП ограничен электромагнитным замком </w:t>
                            </w:r>
                            <w:bookmarkStart w:id="49" w:name="OLE_LINK222"/>
                            <w:r>
                              <w:rPr/>
                              <w:t>MAG-03000ALS-HD</w:t>
                            </w:r>
                            <w:bookmarkEnd w:id="49"/>
                            <w:r>
                              <w:rPr/>
                              <w:t>, считывателем PR-P05 на вход и кнопкой «запроса на выход» на выход, подключенными к сетевому контроллеру NC-2000-IP, который установлен в помещении охраны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bookmarkStart w:id="50" w:name="OLE_LINK241"/>
                            <w:bookmarkStart w:id="51" w:name="OLE_LINK228"/>
                            <w:bookmarkStart w:id="52" w:name="OLE_LINK227"/>
                            <w:r>
                              <w:rPr/>
                              <w:t>В целях пожарной безопасности вход оборудован кнопкой аварийного открывания.</w:t>
                            </w:r>
                            <w:bookmarkEnd w:id="50"/>
                            <w:bookmarkEnd w:id="51"/>
                            <w:bookmarkEnd w:id="52"/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 xml:space="preserve">Для контроля въезда и выезда, а также наблюдением за уличной и буферной парковками установлены уличные IP камеры </w:t>
                            </w:r>
                            <w:bookmarkStart w:id="53" w:name="OLE_LINK221"/>
                            <w:r>
                              <w:rPr/>
                              <w:t>AXIS P1354-E</w:t>
                            </w:r>
                            <w:bookmarkEnd w:id="53"/>
                            <w:r>
                              <w:rPr/>
                              <w:t>, изображение с которых выводится на второй монитор рабочей станции в помещении охраны. На первом мониторе ведется видеоверификация проезда автотранспорта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Связь контроллеров с сервером Parsec 3 осуществляется по сети Ethernet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 xml:space="preserve">Вход на территорию осуществляется через проходную, расположенную в административном здании. </w:t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Паркинг для сотрудников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709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Паркинг для сотрудников представляет собой трехэтажное здание, оборудованное для парковки легковых автомобилей. При въезде на паркинг установлен шлагбаум </w:t>
                            </w:r>
                            <w:r>
                              <w:rPr>
                                <w:lang w:val="en-US"/>
                              </w:rPr>
                              <w:t>FAAC</w:t>
                            </w:r>
                            <w:r>
                              <w:rPr/>
                              <w:t xml:space="preserve"> 620 </w:t>
                            </w:r>
                            <w:r>
                              <w:rPr>
                                <w:lang w:val="en-US"/>
                              </w:rPr>
                              <w:t>RP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KIT</w:t>
                            </w:r>
                            <w:r>
                              <w:rPr/>
                              <w:t>. Управление шлагбаумом осуществляется сетевым контроллером NC-2000-IP, установленным в помещении охраны паркинга. Для формирования сигнала на проезд используются активные метки  Activtag2. В качестве приемника сигнала от метки используется считыватель дальней идентификации PR-G07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709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Для регулирования проезда на въезде и выезде с паркинга установлены светофоры. При закрытом положении стрелы шлагбаума, оба светофора показывают красный свет. При определенном разрешенном проезде загорается зеленый свет в соответствующем светофоре. Для наблюдения за проездом установлены 2 уличные IP камеры AXIS P1354-E. Изображение с них поступает на один из мониторов рабочей станции на посту охраны паркинга. На втором мониторе происходит видеоверификация проезжающего транспорта.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709"/>
                              <w:rPr/>
                            </w:pPr>
                            <w:r>
                              <w:rPr/>
                              <w:t xml:space="preserve">Для ограничения входа на пост охраны, входная дверь оборудуется </w:t>
                            </w:r>
                            <w:bookmarkStart w:id="54" w:name="OLE_LINK224"/>
                            <w:bookmarkStart w:id="55" w:name="OLE_LINK223"/>
                            <w:r>
                              <w:rPr/>
                              <w:t>электромагнитным замком MAG-03000ALS-HD</w:t>
                            </w:r>
                            <w:bookmarkEnd w:id="54"/>
                            <w:bookmarkEnd w:id="55"/>
                            <w:r>
                              <w:rPr/>
                              <w:t>, считывателем PR-P09  и кнопкой «запроса на выход»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709"/>
                              <w:rPr/>
                            </w:pPr>
                            <w:r>
                              <w:rPr/>
                              <w:t xml:space="preserve">Для ограничения входа в электрощитовую, расположенную на первом этаже, входная дверь </w:t>
                            </w:r>
                            <w:bookmarkStart w:id="56" w:name="OLE_LINK226"/>
                            <w:bookmarkStart w:id="57" w:name="OLE_LINK225"/>
                            <w:r>
                              <w:rPr/>
                              <w:t xml:space="preserve">оборудуется электромагнитным замком MAG-03000ALS-HD, считывателем </w:t>
                            </w:r>
                            <w:bookmarkStart w:id="58" w:name="OLE_LINK233"/>
                            <w:r>
                              <w:rPr/>
                              <w:t>PR-P16 (в режиме пин-код + карта) на вход, а на выход- PR-P09.</w:t>
                            </w:r>
                            <w:bookmarkEnd w:id="56"/>
                            <w:bookmarkEnd w:id="57"/>
                            <w:bookmarkEnd w:id="58"/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Для ограничения входа на территорию паркинга и его лестницу входная дверь оборудуется электромагнитным замком MAG-03000ALS-HD, считывателем PR-P05 на вход, а на выход- PR-P09. Все двери подключаются к сетевым контроллерам NC-2000-IP, установленным в помещении охраны паркинг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26.05pt;mso-position-vertical-relative:text;margin-left:-12.8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новные технические решения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ериметр территории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 xml:space="preserve">Периметр территории включает в себя забор, въездную и входную группы. 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>Для предотвращения несанкционированного проникновения на территорию объекта через забор периметр территории защищается охранной сигнализацией Мурена. Охранная сигнализация Мурена построена на основе вибрационных извещателях Мурена-02 и трибоэлектрическом кабеле. Периметр разделен на пять зон. Вибрационные извещатели подключены к рабочей станции, расположенной на цетральном посту охраны.. Постановка, снятие и контроль периметра осуществляется на центральном посту административного здания.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lang w:val="en-US"/>
                        </w:rPr>
                      </w:pPr>
                      <w:r>
                        <w:rPr/>
                        <w:t xml:space="preserve">Въезд на территорию находится между административным зданием и зданием КПП. Для предотвращения несанкционированного проезда на территорию на въезде устанавливаются два шлагбаума </w:t>
                      </w:r>
                      <w:bookmarkStart w:id="59" w:name="OLE_LINK325"/>
                      <w:bookmarkStart w:id="60" w:name="OLE_LINK322"/>
                      <w:bookmarkStart w:id="61" w:name="OLE_LINK321"/>
                      <w:r>
                        <w:rPr>
                          <w:lang w:val="en-US"/>
                        </w:rPr>
                        <w:t>FAAC</w:t>
                      </w:r>
                      <w:r>
                        <w:rPr/>
                        <w:t xml:space="preserve"> 620 </w:t>
                      </w:r>
                      <w:r>
                        <w:rPr>
                          <w:lang w:val="en-US"/>
                        </w:rPr>
                        <w:t>RPD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KIT</w:t>
                      </w:r>
                      <w:bookmarkEnd w:id="59"/>
                      <w:bookmarkEnd w:id="60"/>
                      <w:bookmarkEnd w:id="61"/>
                      <w:r>
                        <w:rPr/>
                        <w:t xml:space="preserve">, которые подключаются к сетевым контроллерам NC-100K-IP, установленным в помещении охраны на КПП. Для въезда сотрудникам или посетителям необходимо поднести личную или гостевую карту к считывателю PR-P05, установленному возле въездного шлагбаума. Для выезда с территории сотрудники подносят личную карту к считывателю PR-P05, а посетители опускают гостевую карту в картоприемник Kaba CRP-M02, оборудованный считывателем PR-P03. Вход в КПП ограничен электромагнитным замком </w:t>
                      </w:r>
                      <w:bookmarkStart w:id="62" w:name="OLE_LINK222"/>
                      <w:r>
                        <w:rPr/>
                        <w:t>MAG-03000ALS-HD</w:t>
                      </w:r>
                      <w:bookmarkEnd w:id="62"/>
                      <w:r>
                        <w:rPr/>
                        <w:t>, считывателем PR-P05 на вход и кнопкой «запроса на выход» на выход, подключенными к сетевому контроллеру NC-2000-IP, который установлен в помещении охраны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bookmarkStart w:id="63" w:name="OLE_LINK241"/>
                      <w:bookmarkStart w:id="64" w:name="OLE_LINK228"/>
                      <w:bookmarkStart w:id="65" w:name="OLE_LINK227"/>
                      <w:r>
                        <w:rPr/>
                        <w:t>В целях пожарной безопасности вход оборудован кнопкой аварийного открывания.</w:t>
                      </w:r>
                      <w:bookmarkEnd w:id="63"/>
                      <w:bookmarkEnd w:id="64"/>
                      <w:bookmarkEnd w:id="65"/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 xml:space="preserve">Для контроля въезда и выезда, а также наблюдением за уличной и буферной парковками установлены уличные IP камеры </w:t>
                      </w:r>
                      <w:bookmarkStart w:id="66" w:name="OLE_LINK221"/>
                      <w:r>
                        <w:rPr/>
                        <w:t>AXIS P1354-E</w:t>
                      </w:r>
                      <w:bookmarkEnd w:id="66"/>
                      <w:r>
                        <w:rPr/>
                        <w:t>, изображение с которых выводится на второй монитор рабочей станции в помещении охраны. На первом мониторе ведется видеоверификация проезда автотранспорта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>Связь контроллеров с сервером Parsec 3 осуществляется по сети Ethernet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 xml:space="preserve">Вход на территорию осуществляется через проходную, расположенную в административном здании. </w:t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Паркинг для сотрудников </w:t>
                      </w:r>
                    </w:p>
                    <w:p>
                      <w:pPr>
                        <w:pStyle w:val="Normal"/>
                        <w:spacing w:before="60" w:after="0"/>
                        <w:ind w:firstLine="709"/>
                        <w:rPr>
                          <w:lang w:val="en-US"/>
                        </w:rPr>
                      </w:pPr>
                      <w:r>
                        <w:rPr/>
                        <w:t xml:space="preserve">Паркинг для сотрудников представляет собой трехэтажное здание, оборудованное для парковки легковых автомобилей. При въезде на паркинг установлен шлагбаум </w:t>
                      </w:r>
                      <w:r>
                        <w:rPr>
                          <w:lang w:val="en-US"/>
                        </w:rPr>
                        <w:t>FAAC</w:t>
                      </w:r>
                      <w:r>
                        <w:rPr/>
                        <w:t xml:space="preserve"> 620 </w:t>
                      </w:r>
                      <w:r>
                        <w:rPr>
                          <w:lang w:val="en-US"/>
                        </w:rPr>
                        <w:t>RPD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KIT</w:t>
                      </w:r>
                      <w:r>
                        <w:rPr/>
                        <w:t>. Управление шлагбаумом осуществляется сетевым контроллером NC-2000-IP, установленным в помещении охраны паркинга. Для формирования сигнала на проезд используются активные метки  Activtag2. В качестве приемника сигнала от метки используется считыватель дальней идентификации PR-G07.</w:t>
                      </w:r>
                    </w:p>
                    <w:p>
                      <w:pPr>
                        <w:pStyle w:val="Normal"/>
                        <w:spacing w:before="60" w:after="0"/>
                        <w:ind w:firstLine="709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Для регулирования проезда на въезде и выезде с паркинга установлены светофоры. При закрытом положении стрелы шлагбаума, оба светофора показывают красный свет. При определенном разрешенном проезде загорается зеленый свет в соответствующем светофоре. Для наблюдения за проездом установлены 2 уличные IP камеры AXIS P1354-E. Изображение с них поступает на один из мониторов рабочей станции на посту охраны паркинга. На втором мониторе происходит видеоверификация проезжающего транспорта. </w:t>
                      </w:r>
                    </w:p>
                    <w:p>
                      <w:pPr>
                        <w:pStyle w:val="Normal"/>
                        <w:spacing w:before="60" w:after="0"/>
                        <w:ind w:firstLine="709"/>
                        <w:rPr/>
                      </w:pPr>
                      <w:r>
                        <w:rPr/>
                        <w:t xml:space="preserve">Для ограничения входа на пост охраны, входная дверь оборудуется </w:t>
                      </w:r>
                      <w:bookmarkStart w:id="67" w:name="OLE_LINK224"/>
                      <w:bookmarkStart w:id="68" w:name="OLE_LINK223"/>
                      <w:r>
                        <w:rPr/>
                        <w:t>электромагнитным замком MAG-03000ALS-HD</w:t>
                      </w:r>
                      <w:bookmarkEnd w:id="67"/>
                      <w:bookmarkEnd w:id="68"/>
                      <w:r>
                        <w:rPr/>
                        <w:t>, считывателем PR-P09  и кнопкой «запроса на выход».</w:t>
                      </w:r>
                    </w:p>
                    <w:p>
                      <w:pPr>
                        <w:pStyle w:val="Normal"/>
                        <w:spacing w:before="60" w:after="0"/>
                        <w:ind w:firstLine="709"/>
                        <w:rPr/>
                      </w:pPr>
                      <w:r>
                        <w:rPr/>
                        <w:t xml:space="preserve">Для ограничения входа в электрощитовую, расположенную на первом этаже, входная дверь </w:t>
                      </w:r>
                      <w:bookmarkStart w:id="69" w:name="OLE_LINK226"/>
                      <w:bookmarkStart w:id="70" w:name="OLE_LINK225"/>
                      <w:r>
                        <w:rPr/>
                        <w:t xml:space="preserve">оборудуется электромагнитным замком MAG-03000ALS-HD, считывателем </w:t>
                      </w:r>
                      <w:bookmarkStart w:id="71" w:name="OLE_LINK233"/>
                      <w:r>
                        <w:rPr/>
                        <w:t>PR-P16 (в режиме пин-код + карта) на вход, а на выход- PR-P09.</w:t>
                      </w:r>
                      <w:bookmarkEnd w:id="69"/>
                      <w:bookmarkEnd w:id="70"/>
                      <w:bookmarkEnd w:id="71"/>
                    </w:p>
                    <w:p>
                      <w:pPr>
                        <w:pStyle w:val="Normal"/>
                        <w:ind w:firstLine="709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Для ограничения входа на территорию паркинга и его лестницу входная дверь оборудуется электромагнитным замком MAG-03000ALS-HD, считывателем PR-P05 на вход, а на выход- PR-P09. Все двери подключаются к сетевым контроллерам NC-2000-IP, установленным в помещении охраны паркинга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62560</wp:posOffset>
                </wp:positionH>
                <wp:positionV relativeFrom="margin">
                  <wp:posOffset>9634220</wp:posOffset>
                </wp:positionV>
                <wp:extent cx="384810" cy="201930"/>
                <wp:effectExtent l="0" t="0" r="0" b="0"/>
                <wp:wrapNone/>
                <wp:docPr id="15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58.6pt;mso-position-vertical-relative:margin;margin-left:-12.8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3200</wp:posOffset>
                </wp:positionH>
                <wp:positionV relativeFrom="margin">
                  <wp:posOffset>9634220</wp:posOffset>
                </wp:positionV>
                <wp:extent cx="384810" cy="201930"/>
                <wp:effectExtent l="0" t="0" r="0" b="0"/>
                <wp:wrapNone/>
                <wp:docPr id="1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58.6pt;mso-position-vertical-relative:margin;margin-left:1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7055</wp:posOffset>
                </wp:positionH>
                <wp:positionV relativeFrom="margin">
                  <wp:posOffset>9634220</wp:posOffset>
                </wp:positionV>
                <wp:extent cx="384810" cy="201930"/>
                <wp:effectExtent l="0" t="0" r="0" b="0"/>
                <wp:wrapNone/>
                <wp:docPr id="15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58.6pt;mso-position-vertical-relative:margin;margin-left:4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34720</wp:posOffset>
                </wp:positionH>
                <wp:positionV relativeFrom="margin">
                  <wp:posOffset>9634220</wp:posOffset>
                </wp:positionV>
                <wp:extent cx="384810" cy="201930"/>
                <wp:effectExtent l="0" t="0" r="0" b="0"/>
                <wp:wrapNone/>
                <wp:docPr id="15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58.6pt;mso-position-vertical-relative:margin;margin-left:73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00480</wp:posOffset>
                </wp:positionH>
                <wp:positionV relativeFrom="margin">
                  <wp:posOffset>9634220</wp:posOffset>
                </wp:positionV>
                <wp:extent cx="567690" cy="201930"/>
                <wp:effectExtent l="0" t="0" r="0" b="0"/>
                <wp:wrapNone/>
                <wp:docPr id="15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58.6pt;mso-position-vertical-relative:margin;margin-left:102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49120</wp:posOffset>
                </wp:positionH>
                <wp:positionV relativeFrom="margin">
                  <wp:posOffset>9636125</wp:posOffset>
                </wp:positionV>
                <wp:extent cx="384810" cy="201930"/>
                <wp:effectExtent l="0" t="0" r="0" b="0"/>
                <wp:wrapNone/>
                <wp:docPr id="1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58.75pt;mso-position-vertical-relative:margin;margin-left:145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146800</wp:posOffset>
                </wp:positionH>
                <wp:positionV relativeFrom="paragraph">
                  <wp:posOffset>9542780</wp:posOffset>
                </wp:positionV>
                <wp:extent cx="384810" cy="293370"/>
                <wp:effectExtent l="0" t="0" r="0" b="0"/>
                <wp:wrapNone/>
                <wp:docPr id="1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1.4pt;mso-position-vertical-relative:text;margin-left:484pt;mso-position-horizontal-relative:text">
                <v:textbox inset="0.0194444444444444in,0.05in,0.0194444444444444in">
                  <w:txbxContent>
                    <w:p>
                      <w:pPr>
                        <w:pStyle w:val="3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146800</wp:posOffset>
                </wp:positionH>
                <wp:positionV relativeFrom="margin">
                  <wp:posOffset>9270365</wp:posOffset>
                </wp:positionV>
                <wp:extent cx="384810" cy="293370"/>
                <wp:effectExtent l="0" t="0" r="0" b="0"/>
                <wp:wrapNone/>
                <wp:docPr id="1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29.95pt;mso-position-vertical-relative:margin;margin-left:48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14880</wp:posOffset>
                </wp:positionH>
                <wp:positionV relativeFrom="paragraph">
                  <wp:posOffset>9270365</wp:posOffset>
                </wp:positionV>
                <wp:extent cx="3950970" cy="565785"/>
                <wp:effectExtent l="0" t="0" r="0" b="0"/>
                <wp:wrapNone/>
                <wp:docPr id="1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55pt;mso-wrap-distance-left:9.05pt;mso-wrap-distance-right:9.05pt;mso-wrap-distance-top:0pt;mso-wrap-distance-bottom:0pt;margin-top:729.95pt;mso-position-vertical-relative:text;margin-left:17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33350</wp:posOffset>
                </wp:positionH>
                <wp:positionV relativeFrom="paragraph">
                  <wp:posOffset>9292590</wp:posOffset>
                </wp:positionV>
                <wp:extent cx="365760" cy="18288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731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33350</wp:posOffset>
                </wp:positionH>
                <wp:positionV relativeFrom="paragraph">
                  <wp:posOffset>9109710</wp:posOffset>
                </wp:positionV>
                <wp:extent cx="365760" cy="18288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5pt;margin-top:717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32410</wp:posOffset>
                </wp:positionH>
                <wp:positionV relativeFrom="paragraph">
                  <wp:posOffset>9109710</wp:posOffset>
                </wp:positionV>
                <wp:extent cx="365760" cy="18288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pt;margin-top:717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98170</wp:posOffset>
                </wp:positionH>
                <wp:positionV relativeFrom="paragraph">
                  <wp:posOffset>9109710</wp:posOffset>
                </wp:positionV>
                <wp:extent cx="365760" cy="18288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1pt;margin-top:717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63930</wp:posOffset>
                </wp:positionH>
                <wp:positionV relativeFrom="paragraph">
                  <wp:posOffset>9109710</wp:posOffset>
                </wp:positionV>
                <wp:extent cx="365760" cy="18288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9pt;margin-top:717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2410</wp:posOffset>
                </wp:positionH>
                <wp:positionV relativeFrom="paragraph">
                  <wp:posOffset>9292590</wp:posOffset>
                </wp:positionV>
                <wp:extent cx="365760" cy="18288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pt;margin-top:731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98170</wp:posOffset>
                </wp:positionH>
                <wp:positionV relativeFrom="paragraph">
                  <wp:posOffset>9292590</wp:posOffset>
                </wp:positionV>
                <wp:extent cx="365760" cy="18288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1pt;margin-top:731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63930</wp:posOffset>
                </wp:positionH>
                <wp:positionV relativeFrom="paragraph">
                  <wp:posOffset>9292590</wp:posOffset>
                </wp:positionV>
                <wp:extent cx="365760" cy="18288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9pt;margin-top:731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29690</wp:posOffset>
                </wp:positionH>
                <wp:positionV relativeFrom="paragraph">
                  <wp:posOffset>9292590</wp:posOffset>
                </wp:positionV>
                <wp:extent cx="548640" cy="18288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731.7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29690</wp:posOffset>
                </wp:positionH>
                <wp:positionV relativeFrom="paragraph">
                  <wp:posOffset>9109710</wp:posOffset>
                </wp:positionV>
                <wp:extent cx="548640" cy="18288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717.3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78330</wp:posOffset>
                </wp:positionH>
                <wp:positionV relativeFrom="paragraph">
                  <wp:posOffset>9292590</wp:posOffset>
                </wp:positionV>
                <wp:extent cx="365760" cy="18288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9pt;margin-top:731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78330</wp:posOffset>
                </wp:positionH>
                <wp:positionV relativeFrom="paragraph">
                  <wp:posOffset>9109710</wp:posOffset>
                </wp:positionV>
                <wp:extent cx="365760" cy="18288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9pt;margin-top:717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42875</wp:posOffset>
                </wp:positionH>
                <wp:positionV relativeFrom="paragraph">
                  <wp:posOffset>-501015</wp:posOffset>
                </wp:positionV>
                <wp:extent cx="6694170" cy="9620250"/>
                <wp:effectExtent l="0" t="0" r="0" b="0"/>
                <wp:wrapNone/>
                <wp:docPr id="1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firstLine="709"/>
                              <w:rPr/>
                            </w:pPr>
                            <w:bookmarkStart w:id="72" w:name="OLE_LINK230"/>
                            <w:bookmarkStart w:id="73" w:name="OLE_LINK229"/>
                            <w:bookmarkEnd w:id="72"/>
                            <w:bookmarkEnd w:id="73"/>
                            <w:r>
                              <w:rPr/>
                              <w:t>В целях пожарной безопасности все блокируемые двери оборудованы кнопками аварийного открывания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709"/>
                              <w:rPr/>
                            </w:pPr>
                            <w:bookmarkStart w:id="74" w:name="OLE_LINK230"/>
                            <w:bookmarkStart w:id="75" w:name="OLE_LINK229"/>
                            <w:bookmarkEnd w:id="74"/>
                            <w:bookmarkEnd w:id="75"/>
                            <w:r>
                              <w:rPr/>
                              <w:t>Связь контроллеров с сервером Parsec 3 осуществляется по сети Ethernet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709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тивный корпус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Административный корпус представляет собой 2-х этажное здание. На первом этаже корпуса расположены проходная, кабинеты бюро пропусков, поста охраны, отдела кадров, серверной и начальника службы безопасности. На втором этаже расположены кабинеты  серверной, бухгалтерии, главного бухгалтера, начальника АХО, переговорной и генерального директор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bookmarkStart w:id="76" w:name="OLE_LINK243"/>
                            <w:bookmarkStart w:id="77" w:name="OLE_LINK242"/>
                            <w:r>
                              <w:rPr>
                                <w:szCs w:val="22"/>
                              </w:rPr>
                              <w:t>В целях предотвращения незаконного проникновения окна первого и второго этажей защищаются проводными извещателями разбития стекла Арфа (ИО 329-3). Для защиты помещений используются проводные пассивные извещатели ИК  Икар-5А (ИО 409-34). Все охранные извещатели подключаются к сетевым охранным контроллерам AC-08 с зонными расширителями NMI-08, которые устанавливаются в помещениях серверных на каждом этаже здания. Питание датчиков осуществляется с блока питания охранного контроллера.</w:t>
                            </w:r>
                            <w:bookmarkEnd w:id="76"/>
                            <w:bookmarkEnd w:id="77"/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оходная состоит из пяти турникетов Kaba TPB-E02, двух картоприемников Kaba CRP-M01, установленных на выход и механической калитки Kaba HSD-L01. Турникеты оборудованы считывателями PR-P05 и планками антипаника. Картоприемники оборудованы считывателями PR-P09. Управление турникетами и картоприемниками осуществляется сетевыми контроллерами NC-100K-IP, установленными в серверной первого этажа. Для наблюдения за потоком людей и верификации сотрудников на проходной устанавливаются 5 IP камер </w:t>
                            </w:r>
                            <w:bookmarkStart w:id="78" w:name="OLE_LINK249"/>
                            <w:bookmarkStart w:id="79" w:name="OLE_LINK248"/>
                            <w:r>
                              <w:rPr>
                                <w:szCs w:val="22"/>
                              </w:rPr>
                              <w:t>AXIS P1354</w:t>
                            </w:r>
                            <w:bookmarkEnd w:id="78"/>
                            <w:bookmarkEnd w:id="79"/>
                            <w:r>
                              <w:rPr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709"/>
                              <w:rPr/>
                            </w:pPr>
                            <w:bookmarkStart w:id="80" w:name="OLE_LINK232"/>
                            <w:bookmarkStart w:id="81" w:name="OLE_LINK231"/>
                            <w:r>
                              <w:rPr>
                                <w:szCs w:val="22"/>
                              </w:rPr>
                              <w:t>Для ограничения входа в основные помещения здания, входная дверь оборудуется электромагнитным замком MAG-03000ALS-HD, считывателем PR-P09 на вход, а на выход - кнопкой «запроса на выход».</w:t>
                            </w:r>
                            <w:bookmarkEnd w:id="80"/>
                            <w:bookmarkEnd w:id="81"/>
                          </w:p>
                          <w:p>
                            <w:pPr>
                              <w:pStyle w:val="Normal"/>
                              <w:spacing w:before="60" w:after="0"/>
                              <w:ind w:firstLine="709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Для ограничения входа на пост охраны, входная дверь оборудуется электромагнитным замком MAG-03000ALS-HD, считывателем PR-P09 на вход и на выход. На центральном посту установлены 2 рабочие станции. На первой рабочей станции отображаются графические планы административного здания и панель видеоверификации с проходной здания. На второй рабочей станции отображаются графические планы периметра территории и окна тревог и событий системы бизнес парка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709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Для ограничения входа в бюро пропусков, входная дверь оборудуется электромагнитным замком MAG-03000ALS-HD, считывателем PR-P09 на вход, а на выход - кнопкой «запроса на выход». В бюро пропусков установлены 3 рабочие станции, оборудованные настольными считывателями PR-P08, для занесения карт посетителей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709"/>
                              <w:rPr>
                                <w:szCs w:val="22"/>
                              </w:rPr>
                            </w:pPr>
                            <w:bookmarkStart w:id="82" w:name="OLE_LINK245"/>
                            <w:bookmarkStart w:id="83" w:name="OLE_LINK244"/>
                            <w:bookmarkStart w:id="84" w:name="OLE_LINK237"/>
                            <w:bookmarkStart w:id="85" w:name="OLE_LINK236"/>
                            <w:bookmarkEnd w:id="84"/>
                            <w:bookmarkEnd w:id="85"/>
                            <w:r>
                              <w:rPr>
                                <w:szCs w:val="22"/>
                              </w:rPr>
                              <w:t>Для ограничения входа отдел кадров, входная дверь оборудуется электромагнитным замком MAG-03000ALS-HD, считывателем PR-P09 на вход, а на выход - кнопкой «запроса на выход».</w:t>
                            </w:r>
                            <w:bookmarkEnd w:id="82"/>
                            <w:bookmarkEnd w:id="83"/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bookmarkStart w:id="86" w:name="OLE_LINK237"/>
                            <w:bookmarkStart w:id="87" w:name="OLE_LINK236"/>
                            <w:bookmarkStart w:id="88" w:name="OLE_LINK235"/>
                            <w:bookmarkStart w:id="89" w:name="OLE_LINK234"/>
                            <w:bookmarkEnd w:id="86"/>
                            <w:bookmarkEnd w:id="87"/>
                            <w:r>
                              <w:rPr>
                                <w:szCs w:val="22"/>
                              </w:rPr>
                              <w:t>Для ограничения входа в кабинет начальника службы безопасности, входная дверь оборудуется электромагнитным замком MAG-03000ALS-HD, считывателем PR-P16 (в режиме пин-код + карта) на вход, а на выход- PR-P09.</w:t>
                            </w:r>
                            <w:bookmarkEnd w:id="88"/>
                            <w:bookmarkEnd w:id="89"/>
                            <w:r>
                              <w:rPr>
                                <w:szCs w:val="22"/>
                              </w:rPr>
                              <w:t xml:space="preserve"> В кабинете установлена рабочая станция для мониторинга ситуации в комплексе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bookmarkStart w:id="90" w:name="OLE_LINK238"/>
                            <w:r>
                              <w:rPr>
                                <w:szCs w:val="22"/>
                              </w:rPr>
                              <w:t>Для ограничения входа в серверные первого и второго этажей, входные двери оборудуются электромагнитными замком MAG-03000ALS-HD, считывателями PR-P16 (в режиме пин-код + карта) на вход, а на выход- PR-P09.</w:t>
                            </w:r>
                            <w:bookmarkEnd w:id="90"/>
                          </w:p>
                          <w:p>
                            <w:pPr>
                              <w:pStyle w:val="Normal"/>
                              <w:spacing w:before="60" w:after="0"/>
                              <w:ind w:firstLine="709"/>
                              <w:rPr>
                                <w:szCs w:val="22"/>
                              </w:rPr>
                            </w:pPr>
                            <w:bookmarkStart w:id="91" w:name="OLE_LINK240"/>
                            <w:bookmarkStart w:id="92" w:name="OLE_LINK239"/>
                            <w:r>
                              <w:rPr>
                                <w:szCs w:val="22"/>
                              </w:rPr>
                              <w:t>Для ограничения входа на лестницу, входная дверь оборудуется электромагнитным замком MAG-03000ALS-HD, считывателем PR-P09 на вход, а на выход - кнопкой «запроса на выход».</w:t>
                            </w:r>
                            <w:bookmarkEnd w:id="91"/>
                            <w:bookmarkEnd w:id="92"/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Для ограничения входа в кабинеты бухгалтерии и главного бухгалтера, входные двери оборудуются электромагнитными замком MAG-03000ALS-HD, считывателями PR-P09  на вход и на выход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3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ind w:firstLine="709"/>
                        <w:rPr/>
                      </w:pPr>
                      <w:bookmarkStart w:id="93" w:name="OLE_LINK230"/>
                      <w:bookmarkStart w:id="94" w:name="OLE_LINK229"/>
                      <w:bookmarkEnd w:id="93"/>
                      <w:bookmarkEnd w:id="94"/>
                      <w:r>
                        <w:rPr/>
                        <w:t>В целях пожарной безопасности все блокируемые двери оборудованы кнопками аварийного открывания</w:t>
                      </w:r>
                    </w:p>
                    <w:p>
                      <w:pPr>
                        <w:pStyle w:val="Normal"/>
                        <w:spacing w:before="60" w:after="0"/>
                        <w:ind w:firstLine="709"/>
                        <w:rPr/>
                      </w:pPr>
                      <w:bookmarkStart w:id="95" w:name="OLE_LINK230"/>
                      <w:bookmarkStart w:id="96" w:name="OLE_LINK229"/>
                      <w:bookmarkEnd w:id="95"/>
                      <w:bookmarkEnd w:id="96"/>
                      <w:r>
                        <w:rPr/>
                        <w:t>Связь контроллеров с сервером Parsec 3 осуществляется по сети Ethernet.</w:t>
                      </w:r>
                    </w:p>
                    <w:p>
                      <w:pPr>
                        <w:pStyle w:val="Normal"/>
                        <w:spacing w:before="60" w:after="0"/>
                        <w:ind w:firstLine="709"/>
                        <w:rPr>
                          <w:lang w:val="en-US"/>
                        </w:rPr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тивный корпус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Административный корпус представляет собой 2-х этажное здание. На первом этаже корпуса расположены проходная, кабинеты бюро пропусков, поста охраны, отдела кадров, серверной и начальника службы безопасности. На втором этаже расположены кабинеты  серверной, бухгалтерии, главного бухгалтера, начальника АХО, переговорной и генерального директора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bookmarkStart w:id="97" w:name="OLE_LINK243"/>
                      <w:bookmarkStart w:id="98" w:name="OLE_LINK242"/>
                      <w:r>
                        <w:rPr>
                          <w:szCs w:val="22"/>
                        </w:rPr>
                        <w:t>В целях предотвращения незаконного проникновения окна первого и второго этажей защищаются проводными извещателями разбития стекла Арфа (ИО 329-3). Для защиты помещений используются проводные пассивные извещатели ИК  Икар-5А (ИО 409-34). Все охранные извещатели подключаются к сетевым охранным контроллерам AC-08 с зонными расширителями NMI-08, которые устанавливаются в помещениях серверных на каждом этаже здания. Питание датчиков осуществляется с блока питания охранного контроллера.</w:t>
                      </w:r>
                      <w:bookmarkEnd w:id="97"/>
                      <w:bookmarkEnd w:id="98"/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 xml:space="preserve">Проходная состоит из пяти турникетов Kaba TPB-E02, двух картоприемников Kaba CRP-M01, установленных на выход и механической калитки Kaba HSD-L01. Турникеты оборудованы считывателями PR-P05 и планками антипаника. Картоприемники оборудованы считывателями PR-P09. Управление турникетами и картоприемниками осуществляется сетевыми контроллерами NC-100K-IP, установленными в серверной первого этажа. Для наблюдения за потоком людей и верификации сотрудников на проходной устанавливаются 5 IP камер </w:t>
                      </w:r>
                      <w:bookmarkStart w:id="99" w:name="OLE_LINK249"/>
                      <w:bookmarkStart w:id="100" w:name="OLE_LINK248"/>
                      <w:r>
                        <w:rPr>
                          <w:szCs w:val="22"/>
                        </w:rPr>
                        <w:t>AXIS P1354</w:t>
                      </w:r>
                      <w:bookmarkEnd w:id="99"/>
                      <w:bookmarkEnd w:id="100"/>
                      <w:r>
                        <w:rPr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60" w:after="0"/>
                        <w:ind w:firstLine="709"/>
                        <w:rPr/>
                      </w:pPr>
                      <w:bookmarkStart w:id="101" w:name="OLE_LINK232"/>
                      <w:bookmarkStart w:id="102" w:name="OLE_LINK231"/>
                      <w:r>
                        <w:rPr>
                          <w:szCs w:val="22"/>
                        </w:rPr>
                        <w:t>Для ограничения входа в основные помещения здания, входная дверь оборудуется электромагнитным замком MAG-03000ALS-HD, считывателем PR-P09 на вход, а на выход - кнопкой «запроса на выход».</w:t>
                      </w:r>
                      <w:bookmarkEnd w:id="101"/>
                      <w:bookmarkEnd w:id="102"/>
                    </w:p>
                    <w:p>
                      <w:pPr>
                        <w:pStyle w:val="Normal"/>
                        <w:spacing w:before="60" w:after="0"/>
                        <w:ind w:firstLine="709"/>
                        <w:rPr/>
                      </w:pPr>
                      <w:r>
                        <w:rPr>
                          <w:szCs w:val="22"/>
                        </w:rPr>
                        <w:t>Для ограничения входа на пост охраны, входная дверь оборудуется электромагнитным замком MAG-03000ALS-HD, считывателем PR-P09 на вход и на выход. На центральном посту установлены 2 рабочие станции. На первой рабочей станции отображаются графические планы административного здания и панель видеоверификации с проходной здания. На второй рабочей станции отображаются графические планы периметра территории и окна тревог и событий системы бизнес парка.</w:t>
                      </w:r>
                    </w:p>
                    <w:p>
                      <w:pPr>
                        <w:pStyle w:val="Normal"/>
                        <w:spacing w:before="60" w:after="0"/>
                        <w:ind w:firstLine="709"/>
                        <w:rPr/>
                      </w:pPr>
                      <w:r>
                        <w:rPr>
                          <w:szCs w:val="22"/>
                        </w:rPr>
                        <w:t>Для ограничения входа в бюро пропусков, входная дверь оборудуется электромагнитным замком MAG-03000ALS-HD, считывателем PR-P09 на вход, а на выход - кнопкой «запроса на выход». В бюро пропусков установлены 3 рабочие станции, оборудованные настольными считывателями PR-P08, для занесения карт посетителей.</w:t>
                      </w:r>
                    </w:p>
                    <w:p>
                      <w:pPr>
                        <w:pStyle w:val="Normal"/>
                        <w:spacing w:before="60" w:after="0"/>
                        <w:ind w:firstLine="709"/>
                        <w:rPr>
                          <w:szCs w:val="22"/>
                        </w:rPr>
                      </w:pPr>
                      <w:bookmarkStart w:id="103" w:name="OLE_LINK245"/>
                      <w:bookmarkStart w:id="104" w:name="OLE_LINK244"/>
                      <w:bookmarkStart w:id="105" w:name="OLE_LINK237"/>
                      <w:bookmarkStart w:id="106" w:name="OLE_LINK236"/>
                      <w:bookmarkEnd w:id="105"/>
                      <w:bookmarkEnd w:id="106"/>
                      <w:r>
                        <w:rPr>
                          <w:szCs w:val="22"/>
                        </w:rPr>
                        <w:t>Для ограничения входа отдел кадров, входная дверь оборудуется электромагнитным замком MAG-03000ALS-HD, считывателем PR-P09 на вход, а на выход - кнопкой «запроса на выход».</w:t>
                      </w:r>
                      <w:bookmarkEnd w:id="103"/>
                      <w:bookmarkEnd w:id="104"/>
                    </w:p>
                    <w:p>
                      <w:pPr>
                        <w:pStyle w:val="Normal"/>
                        <w:ind w:firstLine="720"/>
                        <w:rPr/>
                      </w:pPr>
                      <w:bookmarkStart w:id="107" w:name="OLE_LINK237"/>
                      <w:bookmarkStart w:id="108" w:name="OLE_LINK236"/>
                      <w:bookmarkStart w:id="109" w:name="OLE_LINK235"/>
                      <w:bookmarkStart w:id="110" w:name="OLE_LINK234"/>
                      <w:bookmarkEnd w:id="107"/>
                      <w:bookmarkEnd w:id="108"/>
                      <w:r>
                        <w:rPr>
                          <w:szCs w:val="22"/>
                        </w:rPr>
                        <w:t>Для ограничения входа в кабинет начальника службы безопасности, входная дверь оборудуется электромагнитным замком MAG-03000ALS-HD, считывателем PR-P16 (в режиме пин-код + карта) на вход, а на выход- PR-P09.</w:t>
                      </w:r>
                      <w:bookmarkEnd w:id="109"/>
                      <w:bookmarkEnd w:id="110"/>
                      <w:r>
                        <w:rPr>
                          <w:szCs w:val="22"/>
                        </w:rPr>
                        <w:t xml:space="preserve"> В кабинете установлена рабочая станция для мониторинга ситуации в комплексе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bookmarkStart w:id="111" w:name="OLE_LINK238"/>
                      <w:r>
                        <w:rPr>
                          <w:szCs w:val="22"/>
                        </w:rPr>
                        <w:t>Для ограничения входа в серверные первого и второго этажей, входные двери оборудуются электромагнитными замком MAG-03000ALS-HD, считывателями PR-P16 (в режиме пин-код + карта) на вход, а на выход- PR-P09.</w:t>
                      </w:r>
                      <w:bookmarkEnd w:id="111"/>
                    </w:p>
                    <w:p>
                      <w:pPr>
                        <w:pStyle w:val="Normal"/>
                        <w:spacing w:before="60" w:after="0"/>
                        <w:ind w:firstLine="709"/>
                        <w:rPr>
                          <w:szCs w:val="22"/>
                        </w:rPr>
                      </w:pPr>
                      <w:bookmarkStart w:id="112" w:name="OLE_LINK240"/>
                      <w:bookmarkStart w:id="113" w:name="OLE_LINK239"/>
                      <w:r>
                        <w:rPr>
                          <w:szCs w:val="22"/>
                        </w:rPr>
                        <w:t>Для ограничения входа на лестницу, входная дверь оборудуется электромагнитным замком MAG-03000ALS-HD, считывателем PR-P09 на вход, а на выход - кнопкой «запроса на выход».</w:t>
                      </w:r>
                      <w:bookmarkEnd w:id="112"/>
                      <w:bookmarkEnd w:id="113"/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Для ограничения входа в кабинеты бухгалтерии и главного бухгалтера, входные двери оборудуются электромагнитными замком MAG-03000ALS-HD, считывателями PR-P09  на вход и на выход.</w:t>
                      </w:r>
                    </w:p>
                    <w:p>
                      <w:pPr>
                        <w:pStyle w:val="Normal"/>
                        <w:spacing w:before="60" w:after="60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42875</wp:posOffset>
                </wp:positionH>
                <wp:positionV relativeFrom="margin">
                  <wp:posOffset>9662795</wp:posOffset>
                </wp:positionV>
                <wp:extent cx="384810" cy="201930"/>
                <wp:effectExtent l="0" t="0" r="0" b="0"/>
                <wp:wrapNone/>
                <wp:docPr id="1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85pt;mso-position-vertical-relative:margin;margin-left:-11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2885</wp:posOffset>
                </wp:positionH>
                <wp:positionV relativeFrom="margin">
                  <wp:posOffset>9662795</wp:posOffset>
                </wp:positionV>
                <wp:extent cx="384810" cy="201930"/>
                <wp:effectExtent l="0" t="0" r="0" b="0"/>
                <wp:wrapNone/>
                <wp:docPr id="1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85pt;mso-position-vertical-relative:margin;margin-left:17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86740</wp:posOffset>
                </wp:positionH>
                <wp:positionV relativeFrom="margin">
                  <wp:posOffset>9662795</wp:posOffset>
                </wp:positionV>
                <wp:extent cx="384810" cy="201930"/>
                <wp:effectExtent l="0" t="0" r="0" b="0"/>
                <wp:wrapNone/>
                <wp:docPr id="17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85pt;mso-position-vertical-relative:margin;margin-left:46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54405</wp:posOffset>
                </wp:positionH>
                <wp:positionV relativeFrom="margin">
                  <wp:posOffset>9662795</wp:posOffset>
                </wp:positionV>
                <wp:extent cx="384810" cy="201930"/>
                <wp:effectExtent l="0" t="0" r="0" b="0"/>
                <wp:wrapNone/>
                <wp:docPr id="1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85pt;mso-position-vertical-relative:margin;margin-left:75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20165</wp:posOffset>
                </wp:positionH>
                <wp:positionV relativeFrom="margin">
                  <wp:posOffset>9662795</wp:posOffset>
                </wp:positionV>
                <wp:extent cx="567690" cy="201930"/>
                <wp:effectExtent l="0" t="0" r="0" b="0"/>
                <wp:wrapNone/>
                <wp:docPr id="18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0.85pt;mso-position-vertical-relative:margin;margin-left:103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868805</wp:posOffset>
                </wp:positionH>
                <wp:positionV relativeFrom="margin">
                  <wp:posOffset>9664700</wp:posOffset>
                </wp:positionV>
                <wp:extent cx="384810" cy="201930"/>
                <wp:effectExtent l="0" t="0" r="0" b="0"/>
                <wp:wrapNone/>
                <wp:docPr id="1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1pt;mso-position-vertical-relative:margin;margin-left:147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166485</wp:posOffset>
                </wp:positionH>
                <wp:positionV relativeFrom="paragraph">
                  <wp:posOffset>9372600</wp:posOffset>
                </wp:positionV>
                <wp:extent cx="384810" cy="293370"/>
                <wp:effectExtent l="0" t="0" r="0" b="0"/>
                <wp:wrapNone/>
                <wp:docPr id="1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8pt;mso-position-vertical-relative:text;margin-left:485.55pt;mso-position-horizontal-relative:text">
                <v:textbox inset="0.0194444444444444in,0.05in,0.0194444444444444in">
                  <w:txbxContent>
                    <w:p>
                      <w:pPr>
                        <w:pStyle w:val="3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166485</wp:posOffset>
                </wp:positionH>
                <wp:positionV relativeFrom="margin">
                  <wp:posOffset>9298940</wp:posOffset>
                </wp:positionV>
                <wp:extent cx="384810" cy="293370"/>
                <wp:effectExtent l="0" t="0" r="0" b="0"/>
                <wp:wrapNone/>
                <wp:docPr id="18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2.2pt;mso-position-vertical-relative:margin;margin-left:485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34565</wp:posOffset>
                </wp:positionH>
                <wp:positionV relativeFrom="paragraph">
                  <wp:posOffset>9098280</wp:posOffset>
                </wp:positionV>
                <wp:extent cx="3950970" cy="567690"/>
                <wp:effectExtent l="0" t="0" r="0" b="0"/>
                <wp:wrapNone/>
                <wp:docPr id="1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16.4pt;mso-position-vertical-relative:text;margin-left:17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18110</wp:posOffset>
                </wp:positionH>
                <wp:positionV relativeFrom="paragraph">
                  <wp:posOffset>9540875</wp:posOffset>
                </wp:positionV>
                <wp:extent cx="365760" cy="18288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751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18110</wp:posOffset>
                </wp:positionH>
                <wp:positionV relativeFrom="paragraph">
                  <wp:posOffset>9357995</wp:posOffset>
                </wp:positionV>
                <wp:extent cx="365760" cy="18288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736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7650</wp:posOffset>
                </wp:positionH>
                <wp:positionV relativeFrom="paragraph">
                  <wp:posOffset>9357995</wp:posOffset>
                </wp:positionV>
                <wp:extent cx="365760" cy="18288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736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13410</wp:posOffset>
                </wp:positionH>
                <wp:positionV relativeFrom="paragraph">
                  <wp:posOffset>9357995</wp:posOffset>
                </wp:positionV>
                <wp:extent cx="365760" cy="18288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pt;margin-top:736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79170</wp:posOffset>
                </wp:positionH>
                <wp:positionV relativeFrom="paragraph">
                  <wp:posOffset>9357995</wp:posOffset>
                </wp:positionV>
                <wp:extent cx="365760" cy="18288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1pt;margin-top:736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7650</wp:posOffset>
                </wp:positionH>
                <wp:positionV relativeFrom="paragraph">
                  <wp:posOffset>9540875</wp:posOffset>
                </wp:positionV>
                <wp:extent cx="365760" cy="18288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pt;margin-top:751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13410</wp:posOffset>
                </wp:positionH>
                <wp:positionV relativeFrom="paragraph">
                  <wp:posOffset>9540875</wp:posOffset>
                </wp:positionV>
                <wp:extent cx="365760" cy="18288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pt;margin-top:751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79170</wp:posOffset>
                </wp:positionH>
                <wp:positionV relativeFrom="paragraph">
                  <wp:posOffset>9540875</wp:posOffset>
                </wp:positionV>
                <wp:extent cx="365760" cy="18288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1pt;margin-top:751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44930</wp:posOffset>
                </wp:positionH>
                <wp:positionV relativeFrom="paragraph">
                  <wp:posOffset>9540875</wp:posOffset>
                </wp:positionV>
                <wp:extent cx="548640" cy="1828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9pt;margin-top:751.2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44930</wp:posOffset>
                </wp:positionH>
                <wp:positionV relativeFrom="paragraph">
                  <wp:posOffset>9357995</wp:posOffset>
                </wp:positionV>
                <wp:extent cx="548640" cy="18288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9pt;margin-top:736.8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93570</wp:posOffset>
                </wp:positionH>
                <wp:positionV relativeFrom="paragraph">
                  <wp:posOffset>9540875</wp:posOffset>
                </wp:positionV>
                <wp:extent cx="365760" cy="18288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pt;margin-top:751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93570</wp:posOffset>
                </wp:positionH>
                <wp:positionV relativeFrom="paragraph">
                  <wp:posOffset>9357995</wp:posOffset>
                </wp:positionV>
                <wp:extent cx="365760" cy="18288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pt;margin-top:736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27635</wp:posOffset>
                </wp:positionH>
                <wp:positionV relativeFrom="paragraph">
                  <wp:posOffset>-254635</wp:posOffset>
                </wp:positionV>
                <wp:extent cx="6694170" cy="9620250"/>
                <wp:effectExtent l="0" t="0" r="0" b="0"/>
                <wp:wrapNone/>
                <wp:docPr id="19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firstLine="709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Для ограничения входа в кабинет начальника АХО, входная дверь оборудуется электромагнитным замком MAG-03000ALS-HD, считывателем PR-P09 на вход, а на выход - кнопкой «запроса на выход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Для ограничения входа в кабинет генерального директора, входная дверь оборудуется беспроводным замком Aperio, управление которого подключается через преобразователь интерфейсов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NIP</w:t>
                            </w:r>
                            <w:r>
                              <w:rPr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Cs w:val="22"/>
                              </w:rPr>
                              <w:t>01 к рабочей станции, установленной в кабинете генерального директора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bookmarkStart w:id="114" w:name="OLE_LINK255"/>
                            <w:bookmarkStart w:id="115" w:name="OLE_LINK254"/>
                            <w:r>
                              <w:rPr/>
                              <w:t>В целях пожарной безопасности все двери с установленным контролем доступа оборудуются кнопками аварийного открывания.</w:t>
                            </w:r>
                            <w:bookmarkEnd w:id="114"/>
                            <w:bookmarkEnd w:id="115"/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Вышеперечисленные двери, оборудованные системой контроля доступа, подключаются к сетевым контроллерам NC-2000-D, установленным в серверных на каждом этаже здания. Все контроллеры питаются от источника бесперебойного питания 12В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Cs w:val="24"/>
                              </w:rPr>
                            </w:pPr>
                            <w:bookmarkStart w:id="116" w:name="OLE_LINK257"/>
                            <w:bookmarkStart w:id="117" w:name="OLE_LINK256"/>
                            <w:r>
                              <w:rPr>
                                <w:szCs w:val="24"/>
                              </w:rPr>
                              <w:t>Для связи с сервером Parsec 3 по сети Ethernet контроллеры подключаются к 1-ой линии сетевого шлюза CNC-02-IP.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Cs w:val="24"/>
                              </w:rPr>
                              <w:t>, установленного в серверной на первом этаже. Ко второй линии шлюза подключаются охранные контроллеры.</w:t>
                            </w:r>
                            <w:bookmarkEnd w:id="116"/>
                            <w:bookmarkEnd w:id="117"/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118" w:name="OLE_LINK307"/>
                            <w:bookmarkStart w:id="119" w:name="OLE_LINK306"/>
                            <w:bookmarkEnd w:id="118"/>
                            <w:bookmarkEnd w:id="119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изнес центр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bookmarkStart w:id="120" w:name="OLE_LINK307"/>
                            <w:bookmarkStart w:id="121" w:name="OLE_LINK306"/>
                            <w:bookmarkEnd w:id="120"/>
                            <w:bookmarkEnd w:id="121"/>
                            <w:r>
                              <w:rPr>
                                <w:szCs w:val="24"/>
                              </w:rPr>
                              <w:t>Бизнес центр представляет собой 14-и этажное здание. В нем расположены помещения арендаторов. Для перемещения по этажам используются лифты и лестницы. Всего предусмотрено 3 лифтовых холла и 2 лестницы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Cs w:val="22"/>
                              </w:rPr>
                            </w:pPr>
                            <w:bookmarkStart w:id="122" w:name="OLE_LINK296"/>
                            <w:bookmarkStart w:id="123" w:name="OLE_LINK295"/>
                            <w:r>
                              <w:rPr>
                                <w:szCs w:val="22"/>
                              </w:rPr>
                              <w:t>В целях предотвращения незаконного проникновения окна первого этажа защищаются проводными извещателями разбития стекла Арфа (ИО 329-3). Для защиты помещений используются проводные пассивные ИК извещатели  Икар-5А (ИО 409-34). Все охранные извещатели подключаются к сетевым охранным контроллерам AC-08 с зонными расширителями NMI-08, которые устанавливаются в помещение серверной на первом этаже здания. Питание датчиков осуществляется с блоков питания охранных контроллеров.</w:t>
                            </w:r>
                            <w:bookmarkEnd w:id="122"/>
                            <w:bookmarkEnd w:id="123"/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Cs w:val="22"/>
                              </w:rPr>
                            </w:pPr>
                            <w:bookmarkStart w:id="124" w:name="OLE_LINK259"/>
                            <w:bookmarkStart w:id="125" w:name="OLE_LINK258"/>
                            <w:bookmarkStart w:id="126" w:name="OLE_LINK251"/>
                            <w:bookmarkStart w:id="127" w:name="OLE_LINK250"/>
                            <w:r>
                              <w:rPr>
                                <w:szCs w:val="22"/>
                              </w:rPr>
                              <w:t xml:space="preserve">Для ограничения входа в лифтовые холлы и на лестничные клетки первого этажа, двери оборудуются </w:t>
                            </w:r>
                            <w:bookmarkStart w:id="128" w:name="OLE_LINK247"/>
                            <w:bookmarkStart w:id="129" w:name="OLE_LINK246"/>
                            <w:r>
                              <w:rPr>
                                <w:szCs w:val="22"/>
                              </w:rPr>
                              <w:t>электромагнитными замками MAG-03000ALS-HD, считывателями PR-P09 на вход, а на выход - кнопкой «запроса на выход».</w:t>
                            </w:r>
                            <w:bookmarkEnd w:id="126"/>
                            <w:bookmarkEnd w:id="127"/>
                            <w:bookmarkEnd w:id="128"/>
                            <w:bookmarkEnd w:id="129"/>
                            <w:r>
                              <w:rPr>
                                <w:szCs w:val="22"/>
                              </w:rPr>
                              <w:t xml:space="preserve"> Они подключаются к сетевым контроллерам NC-5000, расположенным </w:t>
                            </w:r>
                            <w:bookmarkStart w:id="130" w:name="OLE_LINK253"/>
                            <w:bookmarkStart w:id="131" w:name="OLE_LINK252"/>
                            <w:r>
                              <w:rPr>
                                <w:szCs w:val="22"/>
                              </w:rPr>
                              <w:t>в серверной 1-ого этажа</w:t>
                            </w:r>
                            <w:bookmarkEnd w:id="130"/>
                            <w:bookmarkEnd w:id="131"/>
                            <w:r>
                              <w:rPr>
                                <w:szCs w:val="22"/>
                              </w:rPr>
                              <w:t>.</w:t>
                            </w:r>
                            <w:bookmarkEnd w:id="124"/>
                            <w:bookmarkEnd w:id="125"/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Для ограничения пользованием грузовым лифтом его вызов ограничивает сетевой контроллер NC-8000 с модулем управления лифтами. Для вызова лифта используется считыватель PR-P09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В фойе первого этажа располагается пост охраны. Для ограничения входа на пост, дверь оборудуется электромагнитными замками MAG-03000ALS-HD, считывателями PR-P09 на вход, а на выход - кнопкой «запроса на выход». В помещении поста охраны установлена рабочая станция для наблюдения и постановки на охрану помещений, а также видеонаблюдением за входом в здание и в лифтовые холлы. Также на пост охраны выведена кнопка аварийного открывания всех помещений в случае пожарной тревоги. Для видеонаблюдения используются 4 IP камеры </w:t>
                            </w:r>
                            <w:bookmarkStart w:id="132" w:name="OLE_LINK293"/>
                            <w:bookmarkStart w:id="133" w:name="OLE_LINK292"/>
                            <w:r>
                              <w:rPr>
                                <w:szCs w:val="22"/>
                              </w:rPr>
                              <w:t>AXIS P1354.</w:t>
                            </w:r>
                            <w:bookmarkEnd w:id="132"/>
                            <w:bookmarkEnd w:id="133"/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Для ограничения входа в остальные помещения первого этажа, их двери оборудуются электромагнитными замками MAG-03000ALS-HD, считывателями PR-P09 на вход, а на выход - кнопкой «запроса на выход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Вышеперечисленные двери, оснащенные контролем доступа, кроме лифтовых холлов и лестничных клеток, подключаются к сетевым контроллерам NC-1000, которые установлены </w:t>
                            </w:r>
                            <w:r>
                              <w:rPr>
                                <w:szCs w:val="22"/>
                              </w:rPr>
                              <w:t>в серверной 1-ого этажа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bookmarkStart w:id="134" w:name="OLE_LINK320"/>
                            <w:bookmarkStart w:id="135" w:name="OLE_LINK319"/>
                            <w:bookmarkStart w:id="136" w:name="_Hlk422395217"/>
                            <w:bookmarkStart w:id="137" w:name="OLE_LINK261"/>
                            <w:bookmarkStart w:id="138" w:name="OLE_LINK260"/>
                            <w:bookmarkEnd w:id="134"/>
                            <w:bookmarkEnd w:id="135"/>
                            <w:r>
                              <w:rPr/>
                              <w:t>В целях пожарной безопасности все двери с установленным контролем доступа оборудуются кнопками аварийного открывания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09"/>
                              <w:rPr/>
                            </w:pPr>
                            <w:bookmarkStart w:id="139" w:name="OLE_LINK320"/>
                            <w:bookmarkStart w:id="140" w:name="OLE_LINK319"/>
                            <w:bookmarkStart w:id="141" w:name="_Hlk422395217"/>
                            <w:bookmarkStart w:id="142" w:name="OLE_LINK261"/>
                            <w:bookmarkStart w:id="143" w:name="OLE_LINK260"/>
                            <w:bookmarkStart w:id="144" w:name="OLE_LINK303"/>
                            <w:bookmarkStart w:id="145" w:name="OLE_LINK302"/>
                            <w:bookmarkEnd w:id="139"/>
                            <w:bookmarkEnd w:id="140"/>
                            <w:r>
                              <w:rPr>
                                <w:szCs w:val="24"/>
                              </w:rPr>
                              <w:t>Для связи с сервером Parsec 3 по сети Ethernet контроллеры доступа подключаются к 1-ой линии сетевого шлюза CNC-02-IP.M, установленного в серверной на первом этаже. Ко второй линии шлюза подключаются охранные контроллеры.</w:t>
                            </w:r>
                            <w:bookmarkEnd w:id="141"/>
                            <w:bookmarkEnd w:id="142"/>
                            <w:bookmarkEnd w:id="143"/>
                            <w:bookmarkEnd w:id="144"/>
                            <w:bookmarkEnd w:id="14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20.0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ind w:firstLine="709"/>
                        <w:rPr/>
                      </w:pPr>
                      <w:r>
                        <w:rPr>
                          <w:szCs w:val="22"/>
                        </w:rPr>
                        <w:t>Для ограничения входа в кабинет начальника АХО, входная дверь оборудуется электромагнитным замком MAG-03000ALS-HD, считывателем PR-P09 на вход, а на выход - кнопкой «запроса на выход»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Cs w:val="22"/>
                        </w:rPr>
                        <w:t xml:space="preserve">Для ограничения входа в кабинет генерального директора, входная дверь оборудуется беспроводным замком Aperio, управление которого подключается через преобразователь интерфейсов </w:t>
                      </w:r>
                      <w:r>
                        <w:rPr>
                          <w:szCs w:val="22"/>
                          <w:lang w:val="en-US"/>
                        </w:rPr>
                        <w:t>NIP</w:t>
                      </w:r>
                      <w:r>
                        <w:rPr>
                          <w:szCs w:val="22"/>
                        </w:rPr>
                        <w:t>-</w:t>
                      </w:r>
                      <w:r>
                        <w:rPr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szCs w:val="22"/>
                        </w:rPr>
                        <w:t>01 к рабочей станции, установленной в кабинете генерального директора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bookmarkStart w:id="146" w:name="OLE_LINK255"/>
                      <w:bookmarkStart w:id="147" w:name="OLE_LINK254"/>
                      <w:r>
                        <w:rPr/>
                        <w:t>В целях пожарной безопасности все двери с установленным контролем доступа оборудуются кнопками аварийного открывания.</w:t>
                      </w:r>
                      <w:bookmarkEnd w:id="146"/>
                      <w:bookmarkEnd w:id="147"/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Cs w:val="24"/>
                        </w:rPr>
                        <w:t xml:space="preserve">Вышеперечисленные двери, оборудованные системой контроля доступа, подключаются к сетевым контроллерам NC-2000-D, установленным в серверных на каждом этаже здания. Все контроллеры питаются от источника бесперебойного питания 12В. 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Cs w:val="24"/>
                        </w:rPr>
                      </w:pPr>
                      <w:bookmarkStart w:id="148" w:name="OLE_LINK257"/>
                      <w:bookmarkStart w:id="149" w:name="OLE_LINK256"/>
                      <w:r>
                        <w:rPr>
                          <w:szCs w:val="24"/>
                        </w:rPr>
                        <w:t>Для связи с сервером Parsec 3 по сети Ethernet контроллеры подключаются к 1-ой линии сетевого шлюза CNC-02-IP.</w:t>
                      </w:r>
                      <w:r>
                        <w:rPr>
                          <w:szCs w:val="24"/>
                          <w:lang w:val="en-US"/>
                        </w:rPr>
                        <w:t>M</w:t>
                      </w:r>
                      <w:r>
                        <w:rPr>
                          <w:szCs w:val="24"/>
                        </w:rPr>
                        <w:t>, установленного в серверной на первом этаже. Ко второй линии шлюза подключаются охранные контроллеры.</w:t>
                      </w:r>
                      <w:bookmarkEnd w:id="148"/>
                      <w:bookmarkEnd w:id="149"/>
                    </w:p>
                    <w:p>
                      <w:pPr>
                        <w:pStyle w:val="Normal"/>
                        <w:ind w:firstLine="709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bookmarkStart w:id="150" w:name="OLE_LINK307"/>
                      <w:bookmarkStart w:id="151" w:name="OLE_LINK306"/>
                      <w:bookmarkEnd w:id="150"/>
                      <w:bookmarkEnd w:id="151"/>
                      <w:r>
                        <w:rPr>
                          <w:b/>
                          <w:sz w:val="24"/>
                          <w:szCs w:val="24"/>
                        </w:rPr>
                        <w:t>Бизнес центр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bookmarkStart w:id="152" w:name="OLE_LINK307"/>
                      <w:bookmarkStart w:id="153" w:name="OLE_LINK306"/>
                      <w:bookmarkEnd w:id="152"/>
                      <w:bookmarkEnd w:id="153"/>
                      <w:r>
                        <w:rPr>
                          <w:szCs w:val="24"/>
                        </w:rPr>
                        <w:t>Бизнес центр представляет собой 14-и этажное здание. В нем расположены помещения арендаторов. Для перемещения по этажам используются лифты и лестницы. Всего предусмотрено 3 лифтовых холла и 2 лестницы.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Cs w:val="22"/>
                        </w:rPr>
                      </w:pPr>
                      <w:bookmarkStart w:id="154" w:name="OLE_LINK296"/>
                      <w:bookmarkStart w:id="155" w:name="OLE_LINK295"/>
                      <w:r>
                        <w:rPr>
                          <w:szCs w:val="22"/>
                        </w:rPr>
                        <w:t>В целях предотвращения незаконного проникновения окна первого этажа защищаются проводными извещателями разбития стекла Арфа (ИО 329-3). Для защиты помещений используются проводные пассивные ИК извещатели  Икар-5А (ИО 409-34). Все охранные извещатели подключаются к сетевым охранным контроллерам AC-08 с зонными расширителями NMI-08, которые устанавливаются в помещение серверной на первом этаже здания. Питание датчиков осуществляется с блоков питания охранных контроллеров.</w:t>
                      </w:r>
                      <w:bookmarkEnd w:id="154"/>
                      <w:bookmarkEnd w:id="155"/>
                    </w:p>
                    <w:p>
                      <w:pPr>
                        <w:pStyle w:val="Normal"/>
                        <w:ind w:firstLine="709"/>
                        <w:rPr>
                          <w:szCs w:val="22"/>
                        </w:rPr>
                      </w:pPr>
                      <w:bookmarkStart w:id="156" w:name="OLE_LINK259"/>
                      <w:bookmarkStart w:id="157" w:name="OLE_LINK258"/>
                      <w:bookmarkStart w:id="158" w:name="OLE_LINK251"/>
                      <w:bookmarkStart w:id="159" w:name="OLE_LINK250"/>
                      <w:r>
                        <w:rPr>
                          <w:szCs w:val="22"/>
                        </w:rPr>
                        <w:t xml:space="preserve">Для ограничения входа в лифтовые холлы и на лестничные клетки первого этажа, двери оборудуются </w:t>
                      </w:r>
                      <w:bookmarkStart w:id="160" w:name="OLE_LINK247"/>
                      <w:bookmarkStart w:id="161" w:name="OLE_LINK246"/>
                      <w:r>
                        <w:rPr>
                          <w:szCs w:val="22"/>
                        </w:rPr>
                        <w:t>электромагнитными замками MAG-03000ALS-HD, считывателями PR-P09 на вход, а на выход - кнопкой «запроса на выход».</w:t>
                      </w:r>
                      <w:bookmarkEnd w:id="158"/>
                      <w:bookmarkEnd w:id="159"/>
                      <w:bookmarkEnd w:id="160"/>
                      <w:bookmarkEnd w:id="161"/>
                      <w:r>
                        <w:rPr>
                          <w:szCs w:val="22"/>
                        </w:rPr>
                        <w:t xml:space="preserve"> Они подключаются к сетевым контроллерам NC-5000, расположенным </w:t>
                      </w:r>
                      <w:bookmarkStart w:id="162" w:name="OLE_LINK253"/>
                      <w:bookmarkStart w:id="163" w:name="OLE_LINK252"/>
                      <w:r>
                        <w:rPr>
                          <w:szCs w:val="22"/>
                        </w:rPr>
                        <w:t>в серверной 1-ого этажа</w:t>
                      </w:r>
                      <w:bookmarkEnd w:id="162"/>
                      <w:bookmarkEnd w:id="163"/>
                      <w:r>
                        <w:rPr>
                          <w:szCs w:val="22"/>
                        </w:rPr>
                        <w:t>.</w:t>
                      </w:r>
                      <w:bookmarkEnd w:id="156"/>
                      <w:bookmarkEnd w:id="157"/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Cs w:val="22"/>
                        </w:rPr>
                        <w:t>Для ограничения пользованием грузовым лифтом его вызов ограничивает сетевой контроллер NC-8000 с модулем управления лифтами. Для вызова лифта используется считыватель PR-P09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Cs w:val="22"/>
                        </w:rPr>
                        <w:t xml:space="preserve">В фойе первого этажа располагается пост охраны. Для ограничения входа на пост, дверь оборудуется электромагнитными замками MAG-03000ALS-HD, считывателями PR-P09 на вход, а на выход - кнопкой «запроса на выход». В помещении поста охраны установлена рабочая станция для наблюдения и постановки на охрану помещений, а также видеонаблюдением за входом в здание и в лифтовые холлы. Также на пост охраны выведена кнопка аварийного открывания всех помещений в случае пожарной тревоги. Для видеонаблюдения используются 4 IP камеры </w:t>
                      </w:r>
                      <w:bookmarkStart w:id="164" w:name="OLE_LINK293"/>
                      <w:bookmarkStart w:id="165" w:name="OLE_LINK292"/>
                      <w:r>
                        <w:rPr>
                          <w:szCs w:val="22"/>
                        </w:rPr>
                        <w:t>AXIS P1354.</w:t>
                      </w:r>
                      <w:bookmarkEnd w:id="164"/>
                      <w:bookmarkEnd w:id="165"/>
                    </w:p>
                    <w:p>
                      <w:pPr>
                        <w:pStyle w:val="Normal"/>
                        <w:ind w:firstLine="709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Для ограничения входа в остальные помещения первого этажа, их двери оборудуются электромагнитными замками MAG-03000ALS-HD, считывателями PR-P09 на вход, а на выход - кнопкой «запроса на выход»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Cs w:val="24"/>
                        </w:rPr>
                        <w:t xml:space="preserve">Вышеперечисленные двери, оснащенные контролем доступа, кроме лифтовых холлов и лестничных клеток, подключаются к сетевым контроллерам NC-1000, которые установлены </w:t>
                      </w:r>
                      <w:r>
                        <w:rPr>
                          <w:szCs w:val="22"/>
                        </w:rPr>
                        <w:t>в серверной 1-ого этажа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bookmarkStart w:id="166" w:name="OLE_LINK320"/>
                      <w:bookmarkStart w:id="167" w:name="OLE_LINK319"/>
                      <w:bookmarkStart w:id="168" w:name="_Hlk422395217"/>
                      <w:bookmarkStart w:id="169" w:name="OLE_LINK261"/>
                      <w:bookmarkStart w:id="170" w:name="OLE_LINK260"/>
                      <w:bookmarkEnd w:id="166"/>
                      <w:bookmarkEnd w:id="167"/>
                      <w:r>
                        <w:rPr/>
                        <w:t>В целях пожарной безопасности все двери с установленным контролем доступа оборудуются кнопками аварийного открывания.</w:t>
                      </w:r>
                    </w:p>
                    <w:p>
                      <w:pPr>
                        <w:pStyle w:val="Normal"/>
                        <w:spacing w:before="60" w:after="60"/>
                        <w:ind w:firstLine="709"/>
                        <w:rPr/>
                      </w:pPr>
                      <w:bookmarkStart w:id="171" w:name="OLE_LINK320"/>
                      <w:bookmarkStart w:id="172" w:name="OLE_LINK319"/>
                      <w:bookmarkStart w:id="173" w:name="_Hlk422395217"/>
                      <w:bookmarkStart w:id="174" w:name="OLE_LINK261"/>
                      <w:bookmarkStart w:id="175" w:name="OLE_LINK260"/>
                      <w:bookmarkStart w:id="176" w:name="OLE_LINK303"/>
                      <w:bookmarkStart w:id="177" w:name="OLE_LINK302"/>
                      <w:bookmarkEnd w:id="171"/>
                      <w:bookmarkEnd w:id="172"/>
                      <w:r>
                        <w:rPr>
                          <w:szCs w:val="24"/>
                        </w:rPr>
                        <w:t>Для связи с сервером Parsec 3 по сети Ethernet контроллеры доступа подключаются к 1-ой линии сетевого шлюза CNC-02-IP.M, установленного в серверной на первом этаже. Ко второй линии шлюза подключаются охранные контроллеры.</w:t>
                      </w:r>
                      <w:bookmarkEnd w:id="173"/>
                      <w:bookmarkEnd w:id="174"/>
                      <w:bookmarkEnd w:id="175"/>
                      <w:bookmarkEnd w:id="176"/>
                      <w:bookmarkEnd w:id="17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27635</wp:posOffset>
                </wp:positionH>
                <wp:positionV relativeFrom="margin">
                  <wp:posOffset>9712325</wp:posOffset>
                </wp:positionV>
                <wp:extent cx="384810" cy="201930"/>
                <wp:effectExtent l="0" t="0" r="0" b="0"/>
                <wp:wrapNone/>
                <wp:docPr id="19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4.75pt;mso-position-vertical-relative:margin;margin-left:-10.0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125</wp:posOffset>
                </wp:positionH>
                <wp:positionV relativeFrom="margin">
                  <wp:posOffset>9712325</wp:posOffset>
                </wp:positionV>
                <wp:extent cx="384810" cy="201930"/>
                <wp:effectExtent l="0" t="0" r="0" b="0"/>
                <wp:wrapNone/>
                <wp:docPr id="20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4.75pt;mso-position-vertical-relative:margin;margin-left:18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01980</wp:posOffset>
                </wp:positionH>
                <wp:positionV relativeFrom="margin">
                  <wp:posOffset>9712325</wp:posOffset>
                </wp:positionV>
                <wp:extent cx="384810" cy="201930"/>
                <wp:effectExtent l="0" t="0" r="0" b="0"/>
                <wp:wrapNone/>
                <wp:docPr id="20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4.75pt;mso-position-vertical-relative:margin;margin-left:47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69645</wp:posOffset>
                </wp:positionH>
                <wp:positionV relativeFrom="margin">
                  <wp:posOffset>9712325</wp:posOffset>
                </wp:positionV>
                <wp:extent cx="384810" cy="201930"/>
                <wp:effectExtent l="0" t="0" r="0" b="0"/>
                <wp:wrapNone/>
                <wp:docPr id="20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4.75pt;mso-position-vertical-relative:margin;margin-left:7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35405</wp:posOffset>
                </wp:positionH>
                <wp:positionV relativeFrom="margin">
                  <wp:posOffset>9712325</wp:posOffset>
                </wp:positionV>
                <wp:extent cx="567690" cy="201930"/>
                <wp:effectExtent l="0" t="0" r="0" b="0"/>
                <wp:wrapNone/>
                <wp:docPr id="20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4.75pt;mso-position-vertical-relative:margin;margin-left:105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84045</wp:posOffset>
                </wp:positionH>
                <wp:positionV relativeFrom="margin">
                  <wp:posOffset>9714230</wp:posOffset>
                </wp:positionV>
                <wp:extent cx="384810" cy="201930"/>
                <wp:effectExtent l="0" t="0" r="0" b="0"/>
                <wp:wrapNone/>
                <wp:docPr id="20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4.9pt;mso-position-vertical-relative:margin;margin-left:148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181725</wp:posOffset>
                </wp:positionH>
                <wp:positionV relativeFrom="paragraph">
                  <wp:posOffset>9620885</wp:posOffset>
                </wp:positionV>
                <wp:extent cx="384810" cy="293370"/>
                <wp:effectExtent l="0" t="0" r="0" b="0"/>
                <wp:wrapNone/>
                <wp:docPr id="20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7.55pt;mso-position-vertical-relative:text;margin-left:486.75pt;mso-position-horizontal-relative:text">
                <v:textbox inset="0.0194444444444444in,0.05in,0.0194444444444444in">
                  <w:txbxContent>
                    <w:p>
                      <w:pPr>
                        <w:pStyle w:val="3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181725</wp:posOffset>
                </wp:positionH>
                <wp:positionV relativeFrom="margin">
                  <wp:posOffset>9348470</wp:posOffset>
                </wp:positionV>
                <wp:extent cx="384810" cy="293370"/>
                <wp:effectExtent l="0" t="0" r="0" b="0"/>
                <wp:wrapNone/>
                <wp:docPr id="20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6.1pt;mso-position-vertical-relative:margin;margin-left:486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49805</wp:posOffset>
                </wp:positionH>
                <wp:positionV relativeFrom="paragraph">
                  <wp:posOffset>9346565</wp:posOffset>
                </wp:positionV>
                <wp:extent cx="3950970" cy="567690"/>
                <wp:effectExtent l="0" t="0" r="0" b="0"/>
                <wp:wrapNone/>
                <wp:docPr id="20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35.95pt;mso-position-vertical-relative:text;margin-left:17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127635</wp:posOffset>
                </wp:positionH>
                <wp:positionV relativeFrom="paragraph">
                  <wp:posOffset>9515475</wp:posOffset>
                </wp:positionV>
                <wp:extent cx="365760" cy="18288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05pt;margin-top:749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127635</wp:posOffset>
                </wp:positionH>
                <wp:positionV relativeFrom="paragraph">
                  <wp:posOffset>9332595</wp:posOffset>
                </wp:positionV>
                <wp:extent cx="365760" cy="18288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05pt;margin-top:734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8125</wp:posOffset>
                </wp:positionH>
                <wp:positionV relativeFrom="paragraph">
                  <wp:posOffset>9332595</wp:posOffset>
                </wp:positionV>
                <wp:extent cx="365760" cy="18288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734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03885</wp:posOffset>
                </wp:positionH>
                <wp:positionV relativeFrom="paragraph">
                  <wp:posOffset>9332595</wp:posOffset>
                </wp:positionV>
                <wp:extent cx="365760" cy="18288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55pt;margin-top:734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69645</wp:posOffset>
                </wp:positionH>
                <wp:positionV relativeFrom="paragraph">
                  <wp:posOffset>9332595</wp:posOffset>
                </wp:positionV>
                <wp:extent cx="365760" cy="18288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35pt;margin-top:734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38125</wp:posOffset>
                </wp:positionH>
                <wp:positionV relativeFrom="paragraph">
                  <wp:posOffset>9515475</wp:posOffset>
                </wp:positionV>
                <wp:extent cx="365760" cy="18288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749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03885</wp:posOffset>
                </wp:positionH>
                <wp:positionV relativeFrom="paragraph">
                  <wp:posOffset>9515475</wp:posOffset>
                </wp:positionV>
                <wp:extent cx="365760" cy="18288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55pt;margin-top:749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69645</wp:posOffset>
                </wp:positionH>
                <wp:positionV relativeFrom="paragraph">
                  <wp:posOffset>9515475</wp:posOffset>
                </wp:positionV>
                <wp:extent cx="365760" cy="18288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35pt;margin-top:749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35405</wp:posOffset>
                </wp:positionH>
                <wp:positionV relativeFrom="paragraph">
                  <wp:posOffset>9515475</wp:posOffset>
                </wp:positionV>
                <wp:extent cx="548640" cy="18288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15pt;margin-top:749.2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35405</wp:posOffset>
                </wp:positionH>
                <wp:positionV relativeFrom="paragraph">
                  <wp:posOffset>9332595</wp:posOffset>
                </wp:positionV>
                <wp:extent cx="548640" cy="18288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15pt;margin-top:734.8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84045</wp:posOffset>
                </wp:positionH>
                <wp:positionV relativeFrom="paragraph">
                  <wp:posOffset>9515475</wp:posOffset>
                </wp:positionV>
                <wp:extent cx="365760" cy="18288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35pt;margin-top:749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884045</wp:posOffset>
                </wp:positionH>
                <wp:positionV relativeFrom="paragraph">
                  <wp:posOffset>9332595</wp:posOffset>
                </wp:positionV>
                <wp:extent cx="365760" cy="18288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35pt;margin-top:734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137160</wp:posOffset>
                </wp:positionH>
                <wp:positionV relativeFrom="paragraph">
                  <wp:posOffset>-278130</wp:posOffset>
                </wp:positionV>
                <wp:extent cx="6694170" cy="9620250"/>
                <wp:effectExtent l="0" t="0" r="0" b="0"/>
                <wp:wrapNone/>
                <wp:docPr id="22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 2-ого по 5-ый этажи системой контроля доступа оборудуются только лифтовые холлы, лестничные клетки и серверна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bookmarkStart w:id="178" w:name="OLE_LINK263"/>
                            <w:bookmarkStart w:id="179" w:name="OLE_LINK262"/>
                            <w:r>
                              <w:rPr>
                                <w:szCs w:val="22"/>
                              </w:rPr>
                              <w:t>Для ограничения входа в лифтовые холлы и на лестничные клетки, двери оборудуются электромагнитными замками MAG-03000ALS-HD, считывателями PR-P09 на вход, а на выход - кнопкой «запроса на выход». Они подключаются к сетевым контроллерам NC-5000, расположенным в серверной каждого этаж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bookmarkStart w:id="180" w:name="OLE_LINK263"/>
                            <w:bookmarkStart w:id="181" w:name="OLE_LINK262"/>
                            <w:r>
                              <w:rPr>
                                <w:szCs w:val="22"/>
                              </w:rPr>
                              <w:t>Для ограничения входа в серверные, двери оборудуются электромагнитными замками MAG-03000ALS-HD, считывателями PR-P09 на вход, а на выход- кнопкой «запроса на выход». Они подключаются к сетевым контроллерам NC-1000, расположенным в серверной каждого этажа.</w:t>
                            </w:r>
                            <w:bookmarkEnd w:id="180"/>
                            <w:bookmarkEnd w:id="181"/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bookmarkStart w:id="182" w:name="OLE_LINK272"/>
                            <w:bookmarkStart w:id="183" w:name="OLE_LINK271"/>
                            <w:r>
                              <w:rPr/>
                              <w:t>В целях пожарной безопасности все двери с установленным контролем доступа оборудуются кнопками аварийного открыва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Cs w:val="24"/>
                              </w:rPr>
                            </w:pPr>
                            <w:bookmarkStart w:id="184" w:name="OLE_LINK272"/>
                            <w:bookmarkStart w:id="185" w:name="OLE_LINK271"/>
                            <w:r>
                              <w:rPr>
                                <w:szCs w:val="24"/>
                              </w:rPr>
                              <w:t>Для связи с сервером Parsec 3 по сети Ethernet контроллеры доступа 2-го и 3–го этажей подключаются к 1-ой линии сетевого шлюза CNC-02-IP.M, установленного в серверной на 3-ем этаже. Ко второй линии шлюза подключаются контроллеры 4-го и 5-го этажей.</w:t>
                            </w:r>
                            <w:bookmarkEnd w:id="184"/>
                            <w:bookmarkEnd w:id="185"/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На 6-ом и 7-ом этажах размещаются помещения организации-арендатор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bookmarkStart w:id="186" w:name="OLE_LINK280"/>
                            <w:bookmarkStart w:id="187" w:name="OLE_LINK274"/>
                            <w:bookmarkStart w:id="188" w:name="OLE_LINK273"/>
                            <w:r>
                              <w:rPr>
                                <w:szCs w:val="22"/>
                              </w:rPr>
                              <w:t xml:space="preserve">Для ограничения входа в лифтовые холлы и на лестничные клетки </w:t>
                            </w:r>
                            <w:bookmarkStart w:id="189" w:name="OLE_LINK264"/>
                            <w:r>
                              <w:rPr>
                                <w:szCs w:val="22"/>
                              </w:rPr>
                              <w:t>6 и 7 этажей</w:t>
                            </w:r>
                            <w:bookmarkEnd w:id="189"/>
                            <w:r>
                              <w:rPr>
                                <w:szCs w:val="22"/>
                              </w:rPr>
                              <w:t>, двери оборудуются электромагнитными замками MAG-03000ALS-HD, считывателями PR-P09 на вход, а на выход- кнопкой «запроса на выход». Они подключаются к сетевым контроллерам NC-5000, расположенным в серверной каждого этаж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bookmarkStart w:id="190" w:name="OLE_LINK280"/>
                            <w:bookmarkStart w:id="191" w:name="OLE_LINK274"/>
                            <w:bookmarkStart w:id="192" w:name="OLE_LINK273"/>
                            <w:bookmarkStart w:id="193" w:name="OLE_LINK268"/>
                            <w:bookmarkStart w:id="194" w:name="OLE_LINK267"/>
                            <w:r>
                              <w:rPr>
                                <w:szCs w:val="22"/>
                              </w:rPr>
                              <w:t>Для ограничения входа в серверные 6 и 7 этажей, двери оборудуются электромагнитными замками MAG-03000ALS-HD, считывателями PR-P09 на вход, а на выход - кнопкой «запроса на выход». Они подключаются к сетевым контроллерам NC-1000, расположенным в серверной каждого этажа.</w:t>
                            </w:r>
                            <w:bookmarkEnd w:id="190"/>
                            <w:bookmarkEnd w:id="191"/>
                            <w:bookmarkEnd w:id="192"/>
                            <w:bookmarkEnd w:id="193"/>
                            <w:bookmarkEnd w:id="194"/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bookmarkStart w:id="195" w:name="OLE_LINK284"/>
                            <w:bookmarkStart w:id="196" w:name="OLE_LINK283"/>
                            <w:bookmarkStart w:id="197" w:name="OLE_LINK276"/>
                            <w:bookmarkStart w:id="198" w:name="OLE_LINK275"/>
                            <w:r>
                              <w:rPr>
                                <w:szCs w:val="22"/>
                              </w:rPr>
                              <w:t xml:space="preserve">Для ограничения входа в помещения организации - арендатора, все двери оборудуются электромеханическими защелками effeff </w:t>
                            </w:r>
                            <w:r>
                              <w:rPr>
                                <w:sz w:val="20"/>
                              </w:rPr>
                              <w:t>138.13</w:t>
                            </w:r>
                            <w:r>
                              <w:rPr>
                                <w:szCs w:val="22"/>
                              </w:rPr>
                              <w:t>, считывателями PR-P09 на вход и на выход. Они подключаются к сетевым контроллерам NC-1000, расположенным в серверной каждого этажа.</w:t>
                            </w:r>
                            <w:bookmarkEnd w:id="195"/>
                            <w:bookmarkEnd w:id="196"/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bookmarkStart w:id="199" w:name="OLE_LINK276"/>
                            <w:bookmarkStart w:id="200" w:name="OLE_LINK275"/>
                            <w:r>
                              <w:rPr/>
                              <w:t>В целях пожарной безопасности все двери с установленным контролем доступа оборудуются кнопками аварийного открывания.</w:t>
                            </w:r>
                            <w:bookmarkEnd w:id="199"/>
                            <w:bookmarkEnd w:id="200"/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bookmarkStart w:id="201" w:name="OLE_LINK279"/>
                            <w:r>
                              <w:rPr>
                                <w:szCs w:val="24"/>
                              </w:rPr>
                              <w:t>Для связи с сервером Parsec 3 по сети Ethernet контроллеры доступа 6–го этажа подключаются к 1-ой линии сетевого шлюза CNC-02-IP.M, установленного в серверной на 6-ом этаже. Ко второй линии шлюза подключаются контроллеры 7го этажа.</w:t>
                            </w:r>
                            <w:bookmarkEnd w:id="201"/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оскольку организация-арендатор является отдельной единицей, для ведения отчетности и наблюдением за перемещением персонала устанавливаются 3 рабочие станции. Они устанавливаются в кабинетах бухгалтерии, отдела кадров и генерального директор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а этажах с 8-го по 12-ый располагаются служебные и технические помеще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Для ограничения входа в лифтовые холлы и на лестничные клетки этих этажей, их двери оборудуются электромагнитными замками MAG-03000ALS-HD, считывателями PR-P09 на вход, а на выход - кнопкой «запроса на выход». Они подключаются к сетевым контроллерам NC-5000, расположенным в серверной каждого этаж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Для ограничения входа в серверные этих этажей, их двери оборудуются </w:t>
                            </w:r>
                            <w:bookmarkStart w:id="202" w:name="OLE_LINK278"/>
                            <w:bookmarkStart w:id="203" w:name="OLE_LINK277"/>
                            <w:r>
                              <w:rPr>
                                <w:szCs w:val="22"/>
                              </w:rPr>
                              <w:t>электромагнитными замками MAG-03000ALS-HD, считывателями PR-P09 на вход, а на выход - кнопкой «запроса на выход».</w:t>
                            </w:r>
                            <w:bookmarkEnd w:id="202"/>
                            <w:bookmarkEnd w:id="203"/>
                            <w:r>
                              <w:rPr>
                                <w:szCs w:val="22"/>
                              </w:rPr>
                              <w:t xml:space="preserve"> Они подключаются к сетевым контроллерам NC-1000, расположенным в серверной каждого этаж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Для ограничения входа в служебные и технические помещения, их двери оборудуются электромагнитными замками MAG-03000ALS-HD, считывателями PR-P09 на вход, а на выход - кнопкой «запроса на выход». Они подключаются к сетевым контроллерам NC-1000, расположенным в серверной каждого этажа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/>
                            </w:pPr>
                            <w:bookmarkStart w:id="204" w:name="_Hlk422397429"/>
                            <w:bookmarkStart w:id="205" w:name="OLE_LINK289"/>
                            <w:bookmarkStart w:id="206" w:name="OLE_LINK288"/>
                            <w:r>
                              <w:rPr/>
                              <w:t>В целях пожарной безопасности все двери с установленным контролем доступа оборудуются кнопками аварийного открывания.</w:t>
                            </w:r>
                            <w:bookmarkEnd w:id="204"/>
                            <w:bookmarkEnd w:id="205"/>
                            <w:bookmarkEnd w:id="206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21.9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Со 2-ого по 5-ый этажи системой контроля доступа оборудуются только лифтовые холлы, лестничные клетки и серверная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bookmarkStart w:id="207" w:name="OLE_LINK263"/>
                      <w:bookmarkStart w:id="208" w:name="OLE_LINK262"/>
                      <w:r>
                        <w:rPr>
                          <w:szCs w:val="22"/>
                        </w:rPr>
                        <w:t>Для ограничения входа в лифтовые холлы и на лестничные клетки, двери оборудуются электромагнитными замками MAG-03000ALS-HD, считывателями PR-P09 на вход, а на выход - кнопкой «запроса на выход». Они подключаются к сетевым контроллерам NC-5000, расположенным в серверной каждого этажа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bookmarkStart w:id="209" w:name="OLE_LINK263"/>
                      <w:bookmarkStart w:id="210" w:name="OLE_LINK262"/>
                      <w:r>
                        <w:rPr>
                          <w:szCs w:val="22"/>
                        </w:rPr>
                        <w:t>Для ограничения входа в серверные, двери оборудуются электромагнитными замками MAG-03000ALS-HD, считывателями PR-P09 на вход, а на выход- кнопкой «запроса на выход». Они подключаются к сетевым контроллерам NC-1000, расположенным в серверной каждого этажа.</w:t>
                      </w:r>
                      <w:bookmarkEnd w:id="209"/>
                      <w:bookmarkEnd w:id="210"/>
                    </w:p>
                    <w:p>
                      <w:pPr>
                        <w:pStyle w:val="Normal"/>
                        <w:ind w:firstLine="709"/>
                        <w:rPr/>
                      </w:pPr>
                      <w:bookmarkStart w:id="211" w:name="OLE_LINK272"/>
                      <w:bookmarkStart w:id="212" w:name="OLE_LINK271"/>
                      <w:r>
                        <w:rPr/>
                        <w:t>В целях пожарной безопасности все двери с установленным контролем доступа оборудуются кнопками аварийного открывания.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Cs w:val="24"/>
                        </w:rPr>
                      </w:pPr>
                      <w:bookmarkStart w:id="213" w:name="OLE_LINK272"/>
                      <w:bookmarkStart w:id="214" w:name="OLE_LINK271"/>
                      <w:r>
                        <w:rPr>
                          <w:szCs w:val="24"/>
                        </w:rPr>
                        <w:t>Для связи с сервером Parsec 3 по сети Ethernet контроллеры доступа 2-го и 3–го этажей подключаются к 1-ой линии сетевого шлюза CNC-02-IP.M, установленного в серверной на 3-ем этаже. Ко второй линии шлюза подключаются контроллеры 4-го и 5-го этажей.</w:t>
                      </w:r>
                      <w:bookmarkEnd w:id="213"/>
                      <w:bookmarkEnd w:id="214"/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На 6-ом и 7-ом этажах размещаются помещения организации-арендатора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bookmarkStart w:id="215" w:name="OLE_LINK280"/>
                      <w:bookmarkStart w:id="216" w:name="OLE_LINK274"/>
                      <w:bookmarkStart w:id="217" w:name="OLE_LINK273"/>
                      <w:r>
                        <w:rPr>
                          <w:szCs w:val="22"/>
                        </w:rPr>
                        <w:t xml:space="preserve">Для ограничения входа в лифтовые холлы и на лестничные клетки </w:t>
                      </w:r>
                      <w:bookmarkStart w:id="218" w:name="OLE_LINK264"/>
                      <w:r>
                        <w:rPr>
                          <w:szCs w:val="22"/>
                        </w:rPr>
                        <w:t>6 и 7 этажей</w:t>
                      </w:r>
                      <w:bookmarkEnd w:id="218"/>
                      <w:r>
                        <w:rPr>
                          <w:szCs w:val="22"/>
                        </w:rPr>
                        <w:t>, двери оборудуются электромагнитными замками MAG-03000ALS-HD, считывателями PR-P09 на вход, а на выход- кнопкой «запроса на выход». Они подключаются к сетевым контроллерам NC-5000, расположенным в серверной каждого этажа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bookmarkStart w:id="219" w:name="OLE_LINK280"/>
                      <w:bookmarkStart w:id="220" w:name="OLE_LINK274"/>
                      <w:bookmarkStart w:id="221" w:name="OLE_LINK273"/>
                      <w:bookmarkStart w:id="222" w:name="OLE_LINK268"/>
                      <w:bookmarkStart w:id="223" w:name="OLE_LINK267"/>
                      <w:r>
                        <w:rPr>
                          <w:szCs w:val="22"/>
                        </w:rPr>
                        <w:t>Для ограничения входа в серверные 6 и 7 этажей, двери оборудуются электромагнитными замками MAG-03000ALS-HD, считывателями PR-P09 на вход, а на выход - кнопкой «запроса на выход». Они подключаются к сетевым контроллерам NC-1000, расположенным в серверной каждого этажа.</w:t>
                      </w:r>
                      <w:bookmarkEnd w:id="219"/>
                      <w:bookmarkEnd w:id="220"/>
                      <w:bookmarkEnd w:id="221"/>
                      <w:bookmarkEnd w:id="222"/>
                      <w:bookmarkEnd w:id="223"/>
                    </w:p>
                    <w:p>
                      <w:pPr>
                        <w:pStyle w:val="Normal"/>
                        <w:ind w:firstLine="720"/>
                        <w:rPr/>
                      </w:pPr>
                      <w:bookmarkStart w:id="224" w:name="OLE_LINK284"/>
                      <w:bookmarkStart w:id="225" w:name="OLE_LINK283"/>
                      <w:bookmarkStart w:id="226" w:name="OLE_LINK276"/>
                      <w:bookmarkStart w:id="227" w:name="OLE_LINK275"/>
                      <w:r>
                        <w:rPr>
                          <w:szCs w:val="22"/>
                        </w:rPr>
                        <w:t xml:space="preserve">Для ограничения входа в помещения организации - арендатора, все двери оборудуются электромеханическими защелками effeff </w:t>
                      </w:r>
                      <w:r>
                        <w:rPr>
                          <w:sz w:val="20"/>
                        </w:rPr>
                        <w:t>138.13</w:t>
                      </w:r>
                      <w:r>
                        <w:rPr>
                          <w:szCs w:val="22"/>
                        </w:rPr>
                        <w:t>, считывателями PR-P09 на вход и на выход. Они подключаются к сетевым контроллерам NC-1000, расположенным в серверной каждого этажа.</w:t>
                      </w:r>
                      <w:bookmarkEnd w:id="224"/>
                      <w:bookmarkEnd w:id="225"/>
                    </w:p>
                    <w:p>
                      <w:pPr>
                        <w:pStyle w:val="Normal"/>
                        <w:ind w:firstLine="709"/>
                        <w:rPr/>
                      </w:pPr>
                      <w:bookmarkStart w:id="228" w:name="OLE_LINK276"/>
                      <w:bookmarkStart w:id="229" w:name="OLE_LINK275"/>
                      <w:r>
                        <w:rPr/>
                        <w:t>В целях пожарной безопасности все двери с установленным контролем доступа оборудуются кнопками аварийного открывания.</w:t>
                      </w:r>
                      <w:bookmarkEnd w:id="228"/>
                      <w:bookmarkEnd w:id="229"/>
                    </w:p>
                    <w:p>
                      <w:pPr>
                        <w:pStyle w:val="Normal"/>
                        <w:ind w:firstLine="720"/>
                        <w:rPr/>
                      </w:pPr>
                      <w:bookmarkStart w:id="230" w:name="OLE_LINK279"/>
                      <w:r>
                        <w:rPr>
                          <w:szCs w:val="24"/>
                        </w:rPr>
                        <w:t>Для связи с сервером Parsec 3 по сети Ethernet контроллеры доступа 6–го этажа подключаются к 1-ой линии сетевого шлюза CNC-02-IP.M, установленного в серверной на 6-ом этаже. Ко второй линии шлюза подключаются контроллеры 7го этажа.</w:t>
                      </w:r>
                      <w:bookmarkEnd w:id="230"/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4"/>
                        </w:rPr>
                        <w:t>Поскольку организация-арендатор является отдельной единицей, для ведения отчетности и наблюдением за перемещением персонала устанавливаются 3 рабочие станции. Они устанавливаются в кабинетах бухгалтерии, отдела кадров и генерального директора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На этажах с 8-го по 12-ый располагаются служебные и технические помещения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Для ограничения входа в лифтовые холлы и на лестничные клетки этих этажей, их двери оборудуются электромагнитными замками MAG-03000ALS-HD, считывателями PR-P09 на вход, а на выход - кнопкой «запроса на выход». Они подключаются к сетевым контроллерам NC-5000, расположенным в серверной каждого этажа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 xml:space="preserve">Для ограничения входа в серверные этих этажей, их двери оборудуются </w:t>
                      </w:r>
                      <w:bookmarkStart w:id="231" w:name="OLE_LINK278"/>
                      <w:bookmarkStart w:id="232" w:name="OLE_LINK277"/>
                      <w:r>
                        <w:rPr>
                          <w:szCs w:val="22"/>
                        </w:rPr>
                        <w:t>электромагнитными замками MAG-03000ALS-HD, считывателями PR-P09 на вход, а на выход - кнопкой «запроса на выход».</w:t>
                      </w:r>
                      <w:bookmarkEnd w:id="231"/>
                      <w:bookmarkEnd w:id="232"/>
                      <w:r>
                        <w:rPr>
                          <w:szCs w:val="22"/>
                        </w:rPr>
                        <w:t xml:space="preserve"> Они подключаются к сетевым контроллерам NC-1000, расположенным в серверной каждого этажа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Для ограничения входа в служебные и технические помещения, их двери оборудуются электромагнитными замками MAG-03000ALS-HD, считывателями PR-P09 на вход, а на выход - кнопкой «запроса на выход». Они подключаются к сетевым контроллерам NC-1000, расположенным в серверной каждого этажа.</w:t>
                      </w:r>
                    </w:p>
                    <w:p>
                      <w:pPr>
                        <w:pStyle w:val="Normal"/>
                        <w:spacing w:before="60" w:after="60"/>
                        <w:ind w:firstLine="720"/>
                        <w:rPr/>
                      </w:pPr>
                      <w:bookmarkStart w:id="233" w:name="_Hlk422397429"/>
                      <w:bookmarkStart w:id="234" w:name="OLE_LINK289"/>
                      <w:bookmarkStart w:id="235" w:name="OLE_LINK288"/>
                      <w:r>
                        <w:rPr/>
                        <w:t>В целях пожарной безопасности все двери с установленным контролем доступа оборудуются кнопками аварийного открывания.</w:t>
                      </w:r>
                      <w:bookmarkEnd w:id="233"/>
                      <w:bookmarkEnd w:id="234"/>
                      <w:bookmarkEnd w:id="23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37160</wp:posOffset>
                </wp:positionH>
                <wp:positionV relativeFrom="margin">
                  <wp:posOffset>9686925</wp:posOffset>
                </wp:positionV>
                <wp:extent cx="384810" cy="201930"/>
                <wp:effectExtent l="0" t="0" r="0" b="0"/>
                <wp:wrapNone/>
                <wp:docPr id="22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75pt;mso-position-vertical-relative:margin;margin-left:-10.8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8600</wp:posOffset>
                </wp:positionH>
                <wp:positionV relativeFrom="margin">
                  <wp:posOffset>9686925</wp:posOffset>
                </wp:positionV>
                <wp:extent cx="384810" cy="201930"/>
                <wp:effectExtent l="0" t="0" r="0" b="0"/>
                <wp:wrapNone/>
                <wp:docPr id="22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75pt;mso-position-vertical-relative:margin;margin-left:1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92455</wp:posOffset>
                </wp:positionH>
                <wp:positionV relativeFrom="margin">
                  <wp:posOffset>9686925</wp:posOffset>
                </wp:positionV>
                <wp:extent cx="384810" cy="201930"/>
                <wp:effectExtent l="0" t="0" r="0" b="0"/>
                <wp:wrapNone/>
                <wp:docPr id="22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75pt;mso-position-vertical-relative:margin;margin-left:4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960120</wp:posOffset>
                </wp:positionH>
                <wp:positionV relativeFrom="margin">
                  <wp:posOffset>9686925</wp:posOffset>
                </wp:positionV>
                <wp:extent cx="384810" cy="201930"/>
                <wp:effectExtent l="0" t="0" r="0" b="0"/>
                <wp:wrapNone/>
                <wp:docPr id="22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75pt;mso-position-vertical-relative:margin;margin-left:75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25880</wp:posOffset>
                </wp:positionH>
                <wp:positionV relativeFrom="margin">
                  <wp:posOffset>9686925</wp:posOffset>
                </wp:positionV>
                <wp:extent cx="567690" cy="201930"/>
                <wp:effectExtent l="0" t="0" r="0" b="0"/>
                <wp:wrapNone/>
                <wp:docPr id="22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2.75pt;mso-position-vertical-relative:margin;margin-left:104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74520</wp:posOffset>
                </wp:positionH>
                <wp:positionV relativeFrom="margin">
                  <wp:posOffset>9688830</wp:posOffset>
                </wp:positionV>
                <wp:extent cx="384810" cy="201930"/>
                <wp:effectExtent l="0" t="0" r="0" b="0"/>
                <wp:wrapNone/>
                <wp:docPr id="22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9pt;mso-position-vertical-relative:margin;margin-left:147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172200</wp:posOffset>
                </wp:positionH>
                <wp:positionV relativeFrom="paragraph">
                  <wp:posOffset>9595485</wp:posOffset>
                </wp:positionV>
                <wp:extent cx="384810" cy="293370"/>
                <wp:effectExtent l="0" t="0" r="0" b="0"/>
                <wp:wrapNone/>
                <wp:docPr id="2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5.55pt;mso-position-vertical-relative:text;margin-left:486pt;mso-position-horizontal-relative:text">
                <v:textbox inset="0.0194444444444444in,0.05in,0.0194444444444444in">
                  <w:txbxContent>
                    <w:p>
                      <w:pPr>
                        <w:pStyle w:val="3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172200</wp:posOffset>
                </wp:positionH>
                <wp:positionV relativeFrom="margin">
                  <wp:posOffset>9323070</wp:posOffset>
                </wp:positionV>
                <wp:extent cx="384810" cy="293370"/>
                <wp:effectExtent l="0" t="0" r="0" b="0"/>
                <wp:wrapNone/>
                <wp:docPr id="22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4.1pt;mso-position-vertical-relative:margin;margin-left:48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240280</wp:posOffset>
                </wp:positionH>
                <wp:positionV relativeFrom="paragraph">
                  <wp:posOffset>9321165</wp:posOffset>
                </wp:positionV>
                <wp:extent cx="3950970" cy="567690"/>
                <wp:effectExtent l="0" t="0" r="0" b="0"/>
                <wp:wrapNone/>
                <wp:docPr id="22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33.95pt;mso-position-vertical-relative:text;margin-left:17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85725</wp:posOffset>
                </wp:positionH>
                <wp:positionV relativeFrom="paragraph">
                  <wp:posOffset>9264015</wp:posOffset>
                </wp:positionV>
                <wp:extent cx="365760" cy="18288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729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85725</wp:posOffset>
                </wp:positionH>
                <wp:positionV relativeFrom="paragraph">
                  <wp:posOffset>9081135</wp:posOffset>
                </wp:positionV>
                <wp:extent cx="365760" cy="18288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715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80035</wp:posOffset>
                </wp:positionH>
                <wp:positionV relativeFrom="paragraph">
                  <wp:posOffset>9081135</wp:posOffset>
                </wp:positionV>
                <wp:extent cx="365760" cy="18288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715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645795</wp:posOffset>
                </wp:positionH>
                <wp:positionV relativeFrom="paragraph">
                  <wp:posOffset>9081135</wp:posOffset>
                </wp:positionV>
                <wp:extent cx="365760" cy="18288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85pt;margin-top:715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011555</wp:posOffset>
                </wp:positionH>
                <wp:positionV relativeFrom="paragraph">
                  <wp:posOffset>9081135</wp:posOffset>
                </wp:positionV>
                <wp:extent cx="365760" cy="18288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65pt;margin-top:715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80035</wp:posOffset>
                </wp:positionH>
                <wp:positionV relativeFrom="paragraph">
                  <wp:posOffset>9264015</wp:posOffset>
                </wp:positionV>
                <wp:extent cx="365760" cy="18288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729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645795</wp:posOffset>
                </wp:positionH>
                <wp:positionV relativeFrom="paragraph">
                  <wp:posOffset>9264015</wp:posOffset>
                </wp:positionV>
                <wp:extent cx="365760" cy="18288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85pt;margin-top:729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011555</wp:posOffset>
                </wp:positionH>
                <wp:positionV relativeFrom="paragraph">
                  <wp:posOffset>9264015</wp:posOffset>
                </wp:positionV>
                <wp:extent cx="365760" cy="18288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65pt;margin-top:729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377315</wp:posOffset>
                </wp:positionH>
                <wp:positionV relativeFrom="paragraph">
                  <wp:posOffset>9264015</wp:posOffset>
                </wp:positionV>
                <wp:extent cx="548640" cy="18288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45pt;margin-top:729.4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377315</wp:posOffset>
                </wp:positionH>
                <wp:positionV relativeFrom="paragraph">
                  <wp:posOffset>9081135</wp:posOffset>
                </wp:positionV>
                <wp:extent cx="548640" cy="18288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45pt;margin-top:715.0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925955</wp:posOffset>
                </wp:positionH>
                <wp:positionV relativeFrom="paragraph">
                  <wp:posOffset>9264015</wp:posOffset>
                </wp:positionV>
                <wp:extent cx="365760" cy="18288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5pt;margin-top:729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925955</wp:posOffset>
                </wp:positionH>
                <wp:positionV relativeFrom="paragraph">
                  <wp:posOffset>9081135</wp:posOffset>
                </wp:positionV>
                <wp:extent cx="365760" cy="18288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5pt;margin-top:715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95250</wp:posOffset>
                </wp:positionH>
                <wp:positionV relativeFrom="paragraph">
                  <wp:posOffset>-529590</wp:posOffset>
                </wp:positionV>
                <wp:extent cx="6694170" cy="9620250"/>
                <wp:effectExtent l="0" t="0" r="0" b="0"/>
                <wp:wrapNone/>
                <wp:docPr id="24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firstLine="709"/>
                              <w:rPr/>
                            </w:pPr>
                            <w:bookmarkStart w:id="236" w:name="OLE_LINK291"/>
                            <w:bookmarkStart w:id="237" w:name="OLE_LINK290"/>
                            <w:r>
                              <w:rPr>
                                <w:szCs w:val="24"/>
                              </w:rPr>
                              <w:t xml:space="preserve">Для связи с сервером Parsec 3 по сети Ethernet контроллеры доступа 8-го и 9-го этажей подключаются к 1-ой линии сетевого </w:t>
                            </w:r>
                            <w:bookmarkStart w:id="238" w:name="OLE_LINK282"/>
                            <w:bookmarkStart w:id="239" w:name="OLE_LINK281"/>
                            <w:r>
                              <w:rPr>
                                <w:szCs w:val="24"/>
                              </w:rPr>
                              <w:t>шлюза CNC-02-IP.M, установленного в серверной на 10-ом этаже.</w:t>
                            </w:r>
                            <w:bookmarkEnd w:id="238"/>
                            <w:bookmarkEnd w:id="239"/>
                            <w:r>
                              <w:rPr>
                                <w:szCs w:val="24"/>
                              </w:rPr>
                              <w:t xml:space="preserve"> Ко второй линии шлюза подключаются контроллеры 10-го и 11-го этажей. Контроллеры доступа 12-го этажа подключаются к 1-ой линии шлюза CNC-02-IP.M, установленного в серверной на 13-ом этаже.</w:t>
                            </w:r>
                            <w:bookmarkEnd w:id="236"/>
                            <w:bookmarkEnd w:id="237"/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 13-ом этаже здания находится офис банк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bookmarkStart w:id="240" w:name="OLE_LINK294"/>
                            <w:r>
                              <w:rPr>
                                <w:szCs w:val="22"/>
                              </w:rPr>
                              <w:t>Для ограничения входа в лифтовые холлы и на лестничные клетки 13-го этажа, двери оборудуются электромагнитными замками MAG-03000ALS-HD, считывателями PR-P09 на вход, а на выход - кнопкой «запроса на выход». Они подключаются к сетевым контроллерам NC-5000, расположенным в серверной 13-го этажа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bookmarkStart w:id="241" w:name="OLE_LINK294"/>
                            <w:r>
                              <w:rPr>
                                <w:szCs w:val="22"/>
                              </w:rPr>
                              <w:t>Для ограничения входа в серверную 13-го этажа, дверь оборудуется электромагнитным замком MAG-03000ALS-HD, считывателем PR-P09 на вход, а на выход - кнопкой «запроса на выход». Они подключаются к сетевому контроллеру NC-1000, расположенному в серверной 13-го этажа.</w:t>
                            </w:r>
                            <w:bookmarkEnd w:id="241"/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bookmarkStart w:id="242" w:name="OLE_LINK298"/>
                            <w:bookmarkStart w:id="243" w:name="OLE_LINK297"/>
                            <w:r>
                              <w:rPr>
                                <w:szCs w:val="22"/>
                              </w:rPr>
                              <w:t xml:space="preserve">Для ограничения входа в помещения касс банка, двери </w:t>
                            </w:r>
                            <w:bookmarkStart w:id="244" w:name="OLE_LINK287"/>
                            <w:r>
                              <w:rPr>
                                <w:szCs w:val="22"/>
                              </w:rPr>
                              <w:t xml:space="preserve">оборудуются электромеханическими защелками effeff </w:t>
                            </w:r>
                            <w:r>
                              <w:rPr>
                                <w:sz w:val="20"/>
                              </w:rPr>
                              <w:t>138.13</w:t>
                            </w:r>
                            <w:bookmarkStart w:id="245" w:name="OLE_LINK286"/>
                            <w:bookmarkStart w:id="246" w:name="OLE_LINK285"/>
                            <w:r>
                              <w:rPr>
                                <w:szCs w:val="22"/>
                              </w:rPr>
                              <w:t xml:space="preserve">, считывателями PR-P16 </w:t>
                            </w:r>
                            <w:bookmarkEnd w:id="245"/>
                            <w:bookmarkEnd w:id="246"/>
                            <w:r>
                              <w:rPr>
                                <w:szCs w:val="22"/>
                              </w:rPr>
                              <w:t>(в режиме пин-код + карта) на вход и, считывателями PR-P09 выход. Они подключаются к сетевым контроллерам NC-2000-IP, расположенным в серверной 13-го этажа.</w:t>
                            </w:r>
                            <w:bookmarkEnd w:id="242"/>
                            <w:bookmarkEnd w:id="243"/>
                            <w:bookmarkEnd w:id="244"/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bookmarkStart w:id="247" w:name="OLE_LINK300"/>
                            <w:r>
                              <w:rPr>
                                <w:szCs w:val="22"/>
                              </w:rPr>
                              <w:t xml:space="preserve">Для ограничения входа в остальные помещения, двери оборудуются электромеханическими защелками effeff </w:t>
                            </w:r>
                            <w:r>
                              <w:rPr>
                                <w:sz w:val="20"/>
                              </w:rPr>
                              <w:t>138.13</w:t>
                            </w:r>
                            <w:r>
                              <w:rPr>
                                <w:szCs w:val="22"/>
                              </w:rPr>
                              <w:t>, считывателями PR-P09 на вход и на выход. Они подключаются к сетевым контроллерам NC-2000-IP, расположенным в серверной 13-го этаж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bookmarkStart w:id="248" w:name="OLE_LINK300"/>
                            <w:bookmarkStart w:id="249" w:name="OLE_LINK318"/>
                            <w:bookmarkStart w:id="250" w:name="OLE_LINK317"/>
                            <w:r>
                              <w:rPr/>
                              <w:t>В целях пожарной безопасности все двери с установленным контролем доступа оборудуются кнопками аварийного открывания.</w:t>
                            </w:r>
                            <w:bookmarkEnd w:id="248"/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bookmarkStart w:id="251" w:name="OLE_LINK318"/>
                            <w:bookmarkStart w:id="252" w:name="OLE_LINK317"/>
                            <w:r>
                              <w:rPr>
                                <w:szCs w:val="24"/>
                              </w:rPr>
                              <w:t>Для связи с сервером Parsec 3 по сети Ethernet контроллеры доступа лифтовых холлов, лестничных клеток и серверной 13-го этажа подключаются ко 2-ой линии сетевого шлюза </w:t>
                              <w:tab/>
                              <w:t>CNC-02-IP.M, установленного в серверной на 13-ом этаже. Остальные контроллеры доступа 13-го этажа подключаются имеют связь с сервером по сети Ethernet.</w:t>
                            </w:r>
                            <w:bookmarkEnd w:id="251"/>
                            <w:bookmarkEnd w:id="252"/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Для наблюдения за посетителями банка установлены </w:t>
                            </w:r>
                            <w:bookmarkStart w:id="253" w:name="OLE_LINK305"/>
                            <w:bookmarkStart w:id="254" w:name="OLE_LINK304"/>
                            <w:r>
                              <w:rPr>
                                <w:szCs w:val="24"/>
                              </w:rPr>
                              <w:t xml:space="preserve">IP камеры </w:t>
                            </w:r>
                            <w:r>
                              <w:rPr>
                                <w:szCs w:val="22"/>
                              </w:rPr>
                              <w:t>AXIS P1354</w:t>
                            </w:r>
                            <w:bookmarkEnd w:id="253"/>
                            <w:bookmarkEnd w:id="254"/>
                            <w:r>
                              <w:rPr>
                                <w:szCs w:val="22"/>
                              </w:rPr>
                              <w:t>. Изображение с камер поступает на рабочую станцию на посту охраны банка. Также для контроля рабочего времени и контроля перемещения персонала, установлены еще 2 рабочие станции в кабинетах отдела кадров и бухгалтерии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а 14-ом этаже располагается Центр обработки данных (ЦОД)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bookmarkStart w:id="255" w:name="OLE_LINK308"/>
                            <w:bookmarkEnd w:id="255"/>
                            <w:r>
                              <w:rPr>
                                <w:szCs w:val="22"/>
                              </w:rPr>
                              <w:t>В целях предотвращения незаконного проникновения окна защищаются проводными извещателями разбития стекла Арфа (ИО 329-3). Для защиты помещений используются проводные пассивные извещатели ИК  Икар-5А (ИО 409-34). Все охранные извещатели подключаются к сетевым охранным контроллерам AC-08 с зонными расширителями NMI-08, которые устанавливаются в помещение серверной на 14-ом этаже здания. Питание датчиков осуществляется с блоков питания охранных контроллеров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bookmarkStart w:id="256" w:name="OLE_LINK308"/>
                            <w:bookmarkStart w:id="257" w:name="OLE_LINK316"/>
                            <w:bookmarkStart w:id="258" w:name="OLE_LINK315"/>
                            <w:bookmarkEnd w:id="256"/>
                            <w:r>
                              <w:rPr>
                                <w:szCs w:val="22"/>
                              </w:rPr>
                              <w:t xml:space="preserve">Для ограничения входа в лифтовые холлы и на лестничные клетки 14-го этажа, их двери оборудуются </w:t>
                            </w:r>
                            <w:bookmarkStart w:id="259" w:name="OLE_LINK301"/>
                            <w:r>
                              <w:rPr>
                                <w:szCs w:val="22"/>
                              </w:rPr>
                              <w:t>электромагнитными замками MAG-03000ALS-HD, считывателями PR-P09 на вход, а на выход - кнопкой «запроса на выход».</w:t>
                            </w:r>
                            <w:bookmarkEnd w:id="259"/>
                            <w:r>
                              <w:rPr>
                                <w:szCs w:val="22"/>
                              </w:rPr>
                              <w:t xml:space="preserve"> Они подключаются к сетевым контроллерам NC-5000, расположенным в серверной 14-го этажа.</w:t>
                            </w:r>
                            <w:bookmarkEnd w:id="257"/>
                            <w:bookmarkEnd w:id="258"/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Для ограничения входа в серверную 14-го этажа, дверь оборудуется </w:t>
                            </w:r>
                            <w:bookmarkStart w:id="260" w:name="OLE_LINK299"/>
                            <w:r>
                              <w:rPr>
                                <w:szCs w:val="22"/>
                              </w:rPr>
                              <w:t>электромагнитным замком MAG-03000ALS-HD</w:t>
                            </w:r>
                            <w:bookmarkEnd w:id="260"/>
                            <w:r>
                              <w:rPr>
                                <w:szCs w:val="22"/>
                              </w:rPr>
                              <w:t>, считывателем PR-P09 на вход, а на выход - кнопкой «запроса на выход». Они подключаются к сетевому контроллеру NC-1000, расположенному в серверной 14-го этаж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Для ограничения входа в ЦОД, металлическая дверь оборудуется электромагнитным замком MAG-03000ALS-HD, считывателями PR-P16 (в режиме пин-код + карта) на вход и, считывателями PR-P09 выход. Они подключаются к сетевым контроллеру NC-1000, расположенному в серверной 14-го этажа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41.7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firstLine="709"/>
                        <w:rPr/>
                      </w:pPr>
                      <w:bookmarkStart w:id="261" w:name="OLE_LINK291"/>
                      <w:bookmarkStart w:id="262" w:name="OLE_LINK290"/>
                      <w:r>
                        <w:rPr>
                          <w:szCs w:val="24"/>
                        </w:rPr>
                        <w:t xml:space="preserve">Для связи с сервером Parsec 3 по сети Ethernet контроллеры доступа 8-го и 9-го этажей подключаются к 1-ой линии сетевого </w:t>
                      </w:r>
                      <w:bookmarkStart w:id="263" w:name="OLE_LINK282"/>
                      <w:bookmarkStart w:id="264" w:name="OLE_LINK281"/>
                      <w:r>
                        <w:rPr>
                          <w:szCs w:val="24"/>
                        </w:rPr>
                        <w:t>шлюза CNC-02-IP.M, установленного в серверной на 10-ом этаже.</w:t>
                      </w:r>
                      <w:bookmarkEnd w:id="263"/>
                      <w:bookmarkEnd w:id="264"/>
                      <w:r>
                        <w:rPr>
                          <w:szCs w:val="24"/>
                        </w:rPr>
                        <w:t xml:space="preserve"> Ко второй линии шлюза подключаются контроллеры 10-го и 11-го этажей. Контроллеры доступа 12-го этажа подключаются к 1-ой линии шлюза CNC-02-IP.M, установленного в серверной на 13-ом этаже.</w:t>
                      </w:r>
                      <w:bookmarkEnd w:id="261"/>
                      <w:bookmarkEnd w:id="262"/>
                    </w:p>
                    <w:p>
                      <w:pPr>
                        <w:pStyle w:val="Normal"/>
                        <w:ind w:firstLine="709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а 13-ом этаже здания находится офис банка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bookmarkStart w:id="265" w:name="OLE_LINK294"/>
                      <w:r>
                        <w:rPr>
                          <w:szCs w:val="22"/>
                        </w:rPr>
                        <w:t>Для ограничения входа в лифтовые холлы и на лестничные клетки 13-го этажа, двери оборудуются электромагнитными замками MAG-03000ALS-HD, считывателями PR-P09 на вход, а на выход - кнопкой «запроса на выход». Они подключаются к сетевым контроллерам NC-5000, расположенным в серверной 13-го этажа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bookmarkStart w:id="266" w:name="OLE_LINK294"/>
                      <w:r>
                        <w:rPr>
                          <w:szCs w:val="22"/>
                        </w:rPr>
                        <w:t>Для ограничения входа в серверную 13-го этажа, дверь оборудуется электромагнитным замком MAG-03000ALS-HD, считывателем PR-P09 на вход, а на выход - кнопкой «запроса на выход». Они подключаются к сетевому контроллеру NC-1000, расположенному в серверной 13-го этажа.</w:t>
                      </w:r>
                      <w:bookmarkEnd w:id="266"/>
                    </w:p>
                    <w:p>
                      <w:pPr>
                        <w:pStyle w:val="Normal"/>
                        <w:ind w:firstLine="709"/>
                        <w:rPr/>
                      </w:pPr>
                      <w:bookmarkStart w:id="267" w:name="OLE_LINK298"/>
                      <w:bookmarkStart w:id="268" w:name="OLE_LINK297"/>
                      <w:r>
                        <w:rPr>
                          <w:szCs w:val="22"/>
                        </w:rPr>
                        <w:t xml:space="preserve">Для ограничения входа в помещения касс банка, двери </w:t>
                      </w:r>
                      <w:bookmarkStart w:id="269" w:name="OLE_LINK287"/>
                      <w:r>
                        <w:rPr>
                          <w:szCs w:val="22"/>
                        </w:rPr>
                        <w:t xml:space="preserve">оборудуются электромеханическими защелками effeff </w:t>
                      </w:r>
                      <w:r>
                        <w:rPr>
                          <w:sz w:val="20"/>
                        </w:rPr>
                        <w:t>138.13</w:t>
                      </w:r>
                      <w:bookmarkStart w:id="270" w:name="OLE_LINK286"/>
                      <w:bookmarkStart w:id="271" w:name="OLE_LINK285"/>
                      <w:r>
                        <w:rPr>
                          <w:szCs w:val="22"/>
                        </w:rPr>
                        <w:t xml:space="preserve">, считывателями PR-P16 </w:t>
                      </w:r>
                      <w:bookmarkEnd w:id="270"/>
                      <w:bookmarkEnd w:id="271"/>
                      <w:r>
                        <w:rPr>
                          <w:szCs w:val="22"/>
                        </w:rPr>
                        <w:t>(в режиме пин-код + карта) на вход и, считывателями PR-P09 выход. Они подключаются к сетевым контроллерам NC-2000-IP, расположенным в серверной 13-го этажа.</w:t>
                      </w:r>
                      <w:bookmarkEnd w:id="267"/>
                      <w:bookmarkEnd w:id="268"/>
                      <w:bookmarkEnd w:id="269"/>
                    </w:p>
                    <w:p>
                      <w:pPr>
                        <w:pStyle w:val="Normal"/>
                        <w:ind w:firstLine="709"/>
                        <w:rPr/>
                      </w:pPr>
                      <w:bookmarkStart w:id="272" w:name="OLE_LINK300"/>
                      <w:r>
                        <w:rPr>
                          <w:szCs w:val="22"/>
                        </w:rPr>
                        <w:t xml:space="preserve">Для ограничения входа в остальные помещения, двери оборудуются электромеханическими защелками effeff </w:t>
                      </w:r>
                      <w:r>
                        <w:rPr>
                          <w:sz w:val="20"/>
                        </w:rPr>
                        <w:t>138.13</w:t>
                      </w:r>
                      <w:r>
                        <w:rPr>
                          <w:szCs w:val="22"/>
                        </w:rPr>
                        <w:t>, считывателями PR-P09 на вход и на выход. Они подключаются к сетевым контроллерам NC-2000-IP, расположенным в серверной 13-го этажа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bookmarkStart w:id="273" w:name="OLE_LINK300"/>
                      <w:bookmarkStart w:id="274" w:name="OLE_LINK318"/>
                      <w:bookmarkStart w:id="275" w:name="OLE_LINK317"/>
                      <w:r>
                        <w:rPr/>
                        <w:t>В целях пожарной безопасности все двери с установленным контролем доступа оборудуются кнопками аварийного открывания.</w:t>
                      </w:r>
                      <w:bookmarkEnd w:id="273"/>
                    </w:p>
                    <w:p>
                      <w:pPr>
                        <w:pStyle w:val="Normal"/>
                        <w:ind w:firstLine="720"/>
                        <w:rPr/>
                      </w:pPr>
                      <w:bookmarkStart w:id="276" w:name="OLE_LINK318"/>
                      <w:bookmarkStart w:id="277" w:name="OLE_LINK317"/>
                      <w:r>
                        <w:rPr>
                          <w:szCs w:val="24"/>
                        </w:rPr>
                        <w:t>Для связи с сервером Parsec 3 по сети Ethernet контроллеры доступа лифтовых холлов, лестничных клеток и серверной 13-го этажа подключаются ко 2-ой линии сетевого шлюза </w:t>
                        <w:tab/>
                        <w:t>CNC-02-IP.M, установленного в серверной на 13-ом этаже. Остальные контроллеры доступа 13-го этажа подключаются имеют связь с сервером по сети Ethernet.</w:t>
                      </w:r>
                      <w:bookmarkEnd w:id="276"/>
                      <w:bookmarkEnd w:id="277"/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4"/>
                        </w:rPr>
                        <w:t xml:space="preserve">Для наблюдения за посетителями банка установлены </w:t>
                      </w:r>
                      <w:bookmarkStart w:id="278" w:name="OLE_LINK305"/>
                      <w:bookmarkStart w:id="279" w:name="OLE_LINK304"/>
                      <w:r>
                        <w:rPr>
                          <w:szCs w:val="24"/>
                        </w:rPr>
                        <w:t xml:space="preserve">IP камеры </w:t>
                      </w:r>
                      <w:r>
                        <w:rPr>
                          <w:szCs w:val="22"/>
                        </w:rPr>
                        <w:t>AXIS P1354</w:t>
                      </w:r>
                      <w:bookmarkEnd w:id="278"/>
                      <w:bookmarkEnd w:id="279"/>
                      <w:r>
                        <w:rPr>
                          <w:szCs w:val="22"/>
                        </w:rPr>
                        <w:t>. Изображение с камер поступает на рабочую станцию на посту охраны банка. Также для контроля рабочего времени и контроля перемещения персонала, установлены еще 2 рабочие станции в кабинетах отдела кадров и бухгалтерии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На 14-ом этаже располагается Центр обработки данных (ЦОД)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bookmarkStart w:id="280" w:name="OLE_LINK308"/>
                      <w:bookmarkEnd w:id="280"/>
                      <w:r>
                        <w:rPr>
                          <w:szCs w:val="22"/>
                        </w:rPr>
                        <w:t>В целях предотвращения незаконного проникновения окна защищаются проводными извещателями разбития стекла Арфа (ИО 329-3). Для защиты помещений используются проводные пассивные извещатели ИК  Икар-5А (ИО 409-34). Все охранные извещатели подключаются к сетевым охранным контроллерам AC-08 с зонными расширителями NMI-08, которые устанавливаются в помещение серверной на 14-ом этаже здания. Питание датчиков осуществляется с блоков питания охранных контроллеров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bookmarkStart w:id="281" w:name="OLE_LINK308"/>
                      <w:bookmarkStart w:id="282" w:name="OLE_LINK316"/>
                      <w:bookmarkStart w:id="283" w:name="OLE_LINK315"/>
                      <w:bookmarkEnd w:id="281"/>
                      <w:r>
                        <w:rPr>
                          <w:szCs w:val="22"/>
                        </w:rPr>
                        <w:t xml:space="preserve">Для ограничения входа в лифтовые холлы и на лестничные клетки 14-го этажа, их двери оборудуются </w:t>
                      </w:r>
                      <w:bookmarkStart w:id="284" w:name="OLE_LINK301"/>
                      <w:r>
                        <w:rPr>
                          <w:szCs w:val="22"/>
                        </w:rPr>
                        <w:t>электромагнитными замками MAG-03000ALS-HD, считывателями PR-P09 на вход, а на выход - кнопкой «запроса на выход».</w:t>
                      </w:r>
                      <w:bookmarkEnd w:id="284"/>
                      <w:r>
                        <w:rPr>
                          <w:szCs w:val="22"/>
                        </w:rPr>
                        <w:t xml:space="preserve"> Они подключаются к сетевым контроллерам NC-5000, расположенным в серверной 14-го этажа.</w:t>
                      </w:r>
                      <w:bookmarkEnd w:id="282"/>
                      <w:bookmarkEnd w:id="283"/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 xml:space="preserve">Для ограничения входа в серверную 14-го этажа, дверь оборудуется </w:t>
                      </w:r>
                      <w:bookmarkStart w:id="285" w:name="OLE_LINK299"/>
                      <w:r>
                        <w:rPr>
                          <w:szCs w:val="22"/>
                        </w:rPr>
                        <w:t>электромагнитным замком MAG-03000ALS-HD</w:t>
                      </w:r>
                      <w:bookmarkEnd w:id="285"/>
                      <w:r>
                        <w:rPr>
                          <w:szCs w:val="22"/>
                        </w:rPr>
                        <w:t>, считывателем PR-P09 на вход, а на выход - кнопкой «запроса на выход». Они подключаются к сетевому контроллеру NC-1000, расположенному в серверной 14-го этажа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Для ограничения входа в ЦОД, металлическая дверь оборудуется электромагнитным замком MAG-03000ALS-HD, считывателями PR-P16 (в режиме пин-код + карта) на вход и, считывателями PR-P09 выход. Они подключаются к сетевым контроллеру NC-1000, расположенному в серверной 14-го этажа.</w:t>
                      </w:r>
                    </w:p>
                    <w:p>
                      <w:pPr>
                        <w:pStyle w:val="Normal"/>
                        <w:spacing w:before="60" w:after="60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95250</wp:posOffset>
                </wp:positionH>
                <wp:positionV relativeFrom="margin">
                  <wp:posOffset>9634220</wp:posOffset>
                </wp:positionV>
                <wp:extent cx="384810" cy="201930"/>
                <wp:effectExtent l="0" t="0" r="0" b="0"/>
                <wp:wrapNone/>
                <wp:docPr id="24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58.6pt;mso-position-vertical-relative:margin;margin-left:-7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70510</wp:posOffset>
                </wp:positionH>
                <wp:positionV relativeFrom="margin">
                  <wp:posOffset>9634220</wp:posOffset>
                </wp:positionV>
                <wp:extent cx="384810" cy="201930"/>
                <wp:effectExtent l="0" t="0" r="0" b="0"/>
                <wp:wrapNone/>
                <wp:docPr id="24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58.6pt;mso-position-vertical-relative:margin;margin-left:21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634365</wp:posOffset>
                </wp:positionH>
                <wp:positionV relativeFrom="margin">
                  <wp:posOffset>9634220</wp:posOffset>
                </wp:positionV>
                <wp:extent cx="384810" cy="201930"/>
                <wp:effectExtent l="0" t="0" r="0" b="0"/>
                <wp:wrapNone/>
                <wp:docPr id="24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58.6pt;mso-position-vertical-relative:margin;margin-left:49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002030</wp:posOffset>
                </wp:positionH>
                <wp:positionV relativeFrom="margin">
                  <wp:posOffset>9634220</wp:posOffset>
                </wp:positionV>
                <wp:extent cx="384810" cy="201930"/>
                <wp:effectExtent l="0" t="0" r="0" b="0"/>
                <wp:wrapNone/>
                <wp:docPr id="24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58.6pt;mso-position-vertical-relative:margin;margin-left:78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367790</wp:posOffset>
                </wp:positionH>
                <wp:positionV relativeFrom="margin">
                  <wp:posOffset>9634220</wp:posOffset>
                </wp:positionV>
                <wp:extent cx="567690" cy="201930"/>
                <wp:effectExtent l="0" t="0" r="0" b="0"/>
                <wp:wrapNone/>
                <wp:docPr id="24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58.6pt;mso-position-vertical-relative:margin;margin-left:107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916430</wp:posOffset>
                </wp:positionH>
                <wp:positionV relativeFrom="margin">
                  <wp:posOffset>9636125</wp:posOffset>
                </wp:positionV>
                <wp:extent cx="384810" cy="201930"/>
                <wp:effectExtent l="0" t="0" r="0" b="0"/>
                <wp:wrapNone/>
                <wp:docPr id="24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58.75pt;mso-position-vertical-relative:margin;margin-left:150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6214110</wp:posOffset>
                </wp:positionH>
                <wp:positionV relativeFrom="paragraph">
                  <wp:posOffset>9344025</wp:posOffset>
                </wp:positionV>
                <wp:extent cx="384810" cy="293370"/>
                <wp:effectExtent l="0" t="0" r="0" b="0"/>
                <wp:wrapNone/>
                <wp:docPr id="24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5.75pt;mso-position-vertical-relative:text;margin-left:489.3pt;mso-position-horizontal-relative:text">
                <v:textbox inset="0.0194444444444444in,0.05in,0.0194444444444444in">
                  <w:txbxContent>
                    <w:p>
                      <w:pPr>
                        <w:pStyle w:val="3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6214110</wp:posOffset>
                </wp:positionH>
                <wp:positionV relativeFrom="margin">
                  <wp:posOffset>9270365</wp:posOffset>
                </wp:positionV>
                <wp:extent cx="384810" cy="293370"/>
                <wp:effectExtent l="0" t="0" r="0" b="0"/>
                <wp:wrapNone/>
                <wp:docPr id="25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29.95pt;mso-position-vertical-relative:margin;margin-left:489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282190</wp:posOffset>
                </wp:positionH>
                <wp:positionV relativeFrom="paragraph">
                  <wp:posOffset>9069705</wp:posOffset>
                </wp:positionV>
                <wp:extent cx="3950970" cy="567690"/>
                <wp:effectExtent l="0" t="0" r="0" b="0"/>
                <wp:wrapNone/>
                <wp:docPr id="2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14.15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85725</wp:posOffset>
                </wp:positionH>
                <wp:positionV relativeFrom="paragraph">
                  <wp:posOffset>9292590</wp:posOffset>
                </wp:positionV>
                <wp:extent cx="365760" cy="18288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731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85725</wp:posOffset>
                </wp:positionH>
                <wp:positionV relativeFrom="paragraph">
                  <wp:posOffset>9109710</wp:posOffset>
                </wp:positionV>
                <wp:extent cx="365760" cy="18288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5pt;margin-top:717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80035</wp:posOffset>
                </wp:positionH>
                <wp:positionV relativeFrom="paragraph">
                  <wp:posOffset>9109710</wp:posOffset>
                </wp:positionV>
                <wp:extent cx="365760" cy="18288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717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645795</wp:posOffset>
                </wp:positionH>
                <wp:positionV relativeFrom="paragraph">
                  <wp:posOffset>9109710</wp:posOffset>
                </wp:positionV>
                <wp:extent cx="365760" cy="18288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85pt;margin-top:717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011555</wp:posOffset>
                </wp:positionH>
                <wp:positionV relativeFrom="paragraph">
                  <wp:posOffset>9109710</wp:posOffset>
                </wp:positionV>
                <wp:extent cx="365760" cy="18288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65pt;margin-top:717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80035</wp:posOffset>
                </wp:positionH>
                <wp:positionV relativeFrom="paragraph">
                  <wp:posOffset>9292590</wp:posOffset>
                </wp:positionV>
                <wp:extent cx="365760" cy="18288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731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645795</wp:posOffset>
                </wp:positionH>
                <wp:positionV relativeFrom="paragraph">
                  <wp:posOffset>9292590</wp:posOffset>
                </wp:positionV>
                <wp:extent cx="365760" cy="18288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85pt;margin-top:731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011555</wp:posOffset>
                </wp:positionH>
                <wp:positionV relativeFrom="paragraph">
                  <wp:posOffset>9292590</wp:posOffset>
                </wp:positionV>
                <wp:extent cx="365760" cy="18288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65pt;margin-top:731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377315</wp:posOffset>
                </wp:positionH>
                <wp:positionV relativeFrom="paragraph">
                  <wp:posOffset>9292590</wp:posOffset>
                </wp:positionV>
                <wp:extent cx="548640" cy="18288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45pt;margin-top:731.7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377315</wp:posOffset>
                </wp:positionH>
                <wp:positionV relativeFrom="paragraph">
                  <wp:posOffset>9109710</wp:posOffset>
                </wp:positionV>
                <wp:extent cx="548640" cy="18288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45pt;margin-top:717.3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925955</wp:posOffset>
                </wp:positionH>
                <wp:positionV relativeFrom="paragraph">
                  <wp:posOffset>9292590</wp:posOffset>
                </wp:positionV>
                <wp:extent cx="365760" cy="18288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5pt;margin-top:731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925955</wp:posOffset>
                </wp:positionH>
                <wp:positionV relativeFrom="paragraph">
                  <wp:posOffset>9109710</wp:posOffset>
                </wp:positionV>
                <wp:extent cx="365760" cy="18288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5pt;margin-top:717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95250</wp:posOffset>
                </wp:positionH>
                <wp:positionV relativeFrom="paragraph">
                  <wp:posOffset>-501015</wp:posOffset>
                </wp:positionV>
                <wp:extent cx="6694170" cy="9620250"/>
                <wp:effectExtent l="0" t="0" r="0" b="0"/>
                <wp:wrapNone/>
                <wp:docPr id="26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firstLine="709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Для ограничения входа в остальные помещения, двери оборудуются электромагнитными замками MAG-03000ALS-HD, считывателями PR-P09 на вход, а на выход - кнопкой «запроса на выход». Они подключаются к сетевым контроллерам NC-1000, расположенным в серверной 14-го этажа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В целях пожарной безопасности все двери с установленным контролем доступа оборудуются кнопками аварийного открыва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Для связи с сервером Parsec 3 по сети Ethernet контроллеры доступа подключаются к 1-ой линии сетевого шлюза CNC-02-IP.M, установленного в серверной на 14-ом этаже. Ко второй линии шлюза подключаются охранные контроллеры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Для наблюдения за входящими и выходящими в ЦОД людьми на входе и выходе установлены IP камеры </w:t>
                            </w:r>
                            <w:bookmarkStart w:id="286" w:name="OLE_LINK314"/>
                            <w:bookmarkStart w:id="287" w:name="OLE_LINK313"/>
                            <w:r>
                              <w:rPr>
                                <w:szCs w:val="22"/>
                              </w:rPr>
                              <w:t>AXIS P1354</w:t>
                            </w:r>
                            <w:bookmarkEnd w:id="286"/>
                            <w:bookmarkEnd w:id="287"/>
                            <w:r>
                              <w:rPr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В серверной 14-го этажа установлен сервер системы контроля доступа Parsec 3. Для контроля и программирования сервера в помещении ЦОД установлена дополнительная рабочая станц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даленный офис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Удаленный офис представляет собой 5-ти этажное здание со стоянкой общего пользования. Связь сервера и удаленного офиса организована по локальной сети. В серверной 1-ого этажа установлена рабочая станция, к которой подключается все оборудование СКУД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В целях предотвращения незаконного проникновения все двери помещений оборудованы беспроводными магнитоконтактными извещателями РИГ, а помещения оборудованы беспроводными ИК извещателями ИКАР-Р. Сигнал от извещателей поступает на радиоканальные контроллеры РРОП-И, размещенные с серверных на каждом этаже. Все контроллеры соединены с рабочей станцией Parsec 3 через преобразователь интерфейсов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На первом этаже установлены 3 турникета </w:t>
                            </w:r>
                            <w:r>
                              <w:rPr>
                                <w:szCs w:val="22"/>
                              </w:rPr>
                              <w:t xml:space="preserve">Kaba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TPB</w:t>
                            </w:r>
                            <w:r>
                              <w:rPr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Cs w:val="22"/>
                              </w:rPr>
                              <w:t xml:space="preserve">2 и 1 картоприемник Kaba CRP-M01 на выход. Турникеты и картоприемник оборудованы считывателями PR-P09. Два турникета управляются сетевыми контроллерами NC-2000-IP, расположенными </w:t>
                            </w:r>
                            <w:bookmarkStart w:id="288" w:name="OLE_LINK312"/>
                            <w:r>
                              <w:rPr>
                                <w:szCs w:val="22"/>
                              </w:rPr>
                              <w:t xml:space="preserve">в серверной 1-го этажа. </w:t>
                            </w:r>
                            <w:bookmarkEnd w:id="288"/>
                            <w:r>
                              <w:rPr>
                                <w:szCs w:val="22"/>
                              </w:rPr>
                              <w:t>Турникет и картоприемником управляется сетевым контроллером NC-100K-IP, который также установлен в серверной 1-го этажа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Для наблюдения за входом напротив каждого турникета установлена IP камера AXIS P1354. Изображения с камер, а также планы помещений и другая информация выводится на рабочую станцию, установленную на посту охраны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Для ограничения входа в лифтовые холлы и на лестничные клетки каждого этажа здания, их двери оборудуются электромагнитными замками MAG-03000ALS-HD, считывателями PR-P09 на вход и на выход. Они подключаются к сетевым контроллерам NC-2000-IP, расположенным в серверных каждого этаж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В целях пожарной безопасности все двери с установленным контролем доступа оборудуются кнопками аварийного открывания. А также при возникновении пожара по сигналу пожарной сигнализации происходит автоматическая разблокировка всех дверей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39.4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firstLine="709"/>
                        <w:rPr/>
                      </w:pPr>
                      <w:r>
                        <w:rPr>
                          <w:szCs w:val="22"/>
                        </w:rPr>
                        <w:t>Для ограничения входа в остальные помещения, двери оборудуются электромагнитными замками MAG-03000ALS-HD, считывателями PR-P09 на вход, а на выход - кнопкой «запроса на выход». Они подключаются к сетевым контроллерам NC-1000, расположенным в серверной 14-го этажа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>В целях пожарной безопасности все двери с установленным контролем доступа оборудуются кнопками аварийного открывания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Cs w:val="24"/>
                        </w:rPr>
                        <w:t>Для связи с сервером Parsec 3 по сети Ethernet контроллеры доступа подключаются к 1-ой линии сетевого шлюза CNC-02-IP.M, установленного в серверной на 14-ом этаже. Ко второй линии шлюза подключаются охранные контроллеры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Cs w:val="24"/>
                        </w:rPr>
                        <w:t xml:space="preserve">Для наблюдения за входящими и выходящими в ЦОД людьми на входе и выходе установлены IP камеры </w:t>
                      </w:r>
                      <w:bookmarkStart w:id="289" w:name="OLE_LINK314"/>
                      <w:bookmarkStart w:id="290" w:name="OLE_LINK313"/>
                      <w:r>
                        <w:rPr>
                          <w:szCs w:val="22"/>
                        </w:rPr>
                        <w:t>AXIS P1354</w:t>
                      </w:r>
                      <w:bookmarkEnd w:id="289"/>
                      <w:bookmarkEnd w:id="290"/>
                      <w:r>
                        <w:rPr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Cs w:val="22"/>
                        </w:rPr>
                        <w:t>В серверной 14-го этажа установлен сервер системы контроля доступа Parsec 3. Для контроля и программирования сервера в помещении ЦОД установлена дополнительная рабочая станция.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даленный офис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Cs w:val="24"/>
                        </w:rPr>
                        <w:t>Удаленный офис представляет собой 5-ти этажное здание со стоянкой общего пользования. Связь сервера и удаленного офиса организована по локальной сети. В серверной 1-ого этажа установлена рабочая станция, к которой подключается все оборудование СКУД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В целях предотвращения незаконного проникновения все двери помещений оборудованы беспроводными магнитоконтактными извещателями РИГ, а помещения оборудованы беспроводными ИК извещателями ИКАР-Р. Сигнал от извещателей поступает на радиоканальные контроллеры РРОП-И, размещенные с серверных на каждом этаже. Все контроллеры соединены с рабочей станцией Parsec 3 через преобразователь интерфейсов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Cs w:val="24"/>
                        </w:rPr>
                        <w:t xml:space="preserve">На первом этаже установлены 3 турникета </w:t>
                      </w:r>
                      <w:r>
                        <w:rPr>
                          <w:szCs w:val="22"/>
                        </w:rPr>
                        <w:t xml:space="preserve">Kaba </w:t>
                      </w:r>
                      <w:r>
                        <w:rPr>
                          <w:szCs w:val="22"/>
                          <w:lang w:val="en-US"/>
                        </w:rPr>
                        <w:t>TPB</w:t>
                      </w:r>
                      <w:r>
                        <w:rPr>
                          <w:szCs w:val="22"/>
                        </w:rPr>
                        <w:t>-</w:t>
                      </w:r>
                      <w:r>
                        <w:rPr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szCs w:val="22"/>
                        </w:rPr>
                        <w:t xml:space="preserve">2 и 1 картоприемник Kaba CRP-M01 на выход. Турникеты и картоприемник оборудованы считывателями PR-P09. Два турникета управляются сетевыми контроллерами NC-2000-IP, расположенными </w:t>
                      </w:r>
                      <w:bookmarkStart w:id="291" w:name="OLE_LINK312"/>
                      <w:r>
                        <w:rPr>
                          <w:szCs w:val="22"/>
                        </w:rPr>
                        <w:t xml:space="preserve">в серверной 1-го этажа. </w:t>
                      </w:r>
                      <w:bookmarkEnd w:id="291"/>
                      <w:r>
                        <w:rPr>
                          <w:szCs w:val="22"/>
                        </w:rPr>
                        <w:t>Турникет и картоприемником управляется сетевым контроллером NC-100K-IP, который также установлен в серверной 1-го этажа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Cs w:val="22"/>
                        </w:rPr>
                        <w:t>Для наблюдения за входом напротив каждого турникета установлена IP камера AXIS P1354. Изображения с камер, а также планы помещений и другая информация выводится на рабочую станцию, установленную на посту охраны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Cs w:val="22"/>
                        </w:rPr>
                        <w:t>Для ограничения входа в лифтовые холлы и на лестничные клетки каждого этажа здания, их двери оборудуются электромагнитными замками MAG-03000ALS-HD, считывателями PR-P09 на вход и на выход. Они подключаются к сетевым контроллерам NC-2000-IP, расположенным в серверных каждого этажа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В целях пожарной безопасности все двери с установленным контролем доступа оборудуются кнопками аварийного открывания. А также при возникновении пожара по сигналу пожарной сигнализации происходит автоматическая разблокировка всех дверей.</w:t>
                      </w:r>
                    </w:p>
                    <w:p>
                      <w:pPr>
                        <w:pStyle w:val="Normal"/>
                        <w:spacing w:before="60" w:after="60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95250</wp:posOffset>
                </wp:positionH>
                <wp:positionV relativeFrom="margin">
                  <wp:posOffset>9662795</wp:posOffset>
                </wp:positionV>
                <wp:extent cx="384810" cy="201930"/>
                <wp:effectExtent l="0" t="0" r="0" b="0"/>
                <wp:wrapNone/>
                <wp:docPr id="26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85pt;mso-position-vertical-relative:margin;margin-left:-7.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70510</wp:posOffset>
                </wp:positionH>
                <wp:positionV relativeFrom="margin">
                  <wp:posOffset>9662795</wp:posOffset>
                </wp:positionV>
                <wp:extent cx="384810" cy="201930"/>
                <wp:effectExtent l="0" t="0" r="0" b="0"/>
                <wp:wrapNone/>
                <wp:docPr id="26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85pt;mso-position-vertical-relative:margin;margin-left:21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634365</wp:posOffset>
                </wp:positionH>
                <wp:positionV relativeFrom="margin">
                  <wp:posOffset>9662795</wp:posOffset>
                </wp:positionV>
                <wp:extent cx="384810" cy="201930"/>
                <wp:effectExtent l="0" t="0" r="0" b="0"/>
                <wp:wrapNone/>
                <wp:docPr id="26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85pt;mso-position-vertical-relative:margin;margin-left:49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002030</wp:posOffset>
                </wp:positionH>
                <wp:positionV relativeFrom="margin">
                  <wp:posOffset>9662795</wp:posOffset>
                </wp:positionV>
                <wp:extent cx="384810" cy="201930"/>
                <wp:effectExtent l="0" t="0" r="0" b="0"/>
                <wp:wrapNone/>
                <wp:docPr id="26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85pt;mso-position-vertical-relative:margin;margin-left:78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367790</wp:posOffset>
                </wp:positionH>
                <wp:positionV relativeFrom="margin">
                  <wp:posOffset>9662795</wp:posOffset>
                </wp:positionV>
                <wp:extent cx="567690" cy="201930"/>
                <wp:effectExtent l="0" t="0" r="0" b="0"/>
                <wp:wrapNone/>
                <wp:docPr id="26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0.85pt;mso-position-vertical-relative:margin;margin-left:107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916430</wp:posOffset>
                </wp:positionH>
                <wp:positionV relativeFrom="margin">
                  <wp:posOffset>9664700</wp:posOffset>
                </wp:positionV>
                <wp:extent cx="384810" cy="201930"/>
                <wp:effectExtent l="0" t="0" r="0" b="0"/>
                <wp:wrapNone/>
                <wp:docPr id="2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1pt;mso-position-vertical-relative:margin;margin-left:150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6214110</wp:posOffset>
                </wp:positionH>
                <wp:positionV relativeFrom="paragraph">
                  <wp:posOffset>9372600</wp:posOffset>
                </wp:positionV>
                <wp:extent cx="384810" cy="293370"/>
                <wp:effectExtent l="0" t="0" r="0" b="0"/>
                <wp:wrapNone/>
                <wp:docPr id="27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8pt;mso-position-vertical-relative:text;margin-left:489.3pt;mso-position-horizontal-relative:text">
                <v:textbox inset="0.0194444444444444in,0.05in,0.0194444444444444in">
                  <w:txbxContent>
                    <w:p>
                      <w:pPr>
                        <w:pStyle w:val="3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6214110</wp:posOffset>
                </wp:positionH>
                <wp:positionV relativeFrom="margin">
                  <wp:posOffset>9298940</wp:posOffset>
                </wp:positionV>
                <wp:extent cx="384810" cy="293370"/>
                <wp:effectExtent l="0" t="0" r="0" b="0"/>
                <wp:wrapNone/>
                <wp:docPr id="27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2.2pt;mso-position-vertical-relative:margin;margin-left:489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282190</wp:posOffset>
                </wp:positionH>
                <wp:positionV relativeFrom="paragraph">
                  <wp:posOffset>9098280</wp:posOffset>
                </wp:positionV>
                <wp:extent cx="3950970" cy="567690"/>
                <wp:effectExtent l="0" t="0" r="0" b="0"/>
                <wp:wrapNone/>
                <wp:docPr id="27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16.4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37160</wp:posOffset>
                </wp:positionH>
                <wp:positionV relativeFrom="paragraph">
                  <wp:posOffset>9515475</wp:posOffset>
                </wp:positionV>
                <wp:extent cx="365760" cy="18288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749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37160</wp:posOffset>
                </wp:positionH>
                <wp:positionV relativeFrom="paragraph">
                  <wp:posOffset>9332595</wp:posOffset>
                </wp:positionV>
                <wp:extent cx="365760" cy="18288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734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8600</wp:posOffset>
                </wp:positionH>
                <wp:positionV relativeFrom="paragraph">
                  <wp:posOffset>9332595</wp:posOffset>
                </wp:positionV>
                <wp:extent cx="365760" cy="18288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34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94360</wp:posOffset>
                </wp:positionH>
                <wp:positionV relativeFrom="paragraph">
                  <wp:posOffset>9332595</wp:posOffset>
                </wp:positionV>
                <wp:extent cx="365760" cy="18288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734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60120</wp:posOffset>
                </wp:positionH>
                <wp:positionV relativeFrom="paragraph">
                  <wp:posOffset>9332595</wp:posOffset>
                </wp:positionV>
                <wp:extent cx="365760" cy="18288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734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8600</wp:posOffset>
                </wp:positionH>
                <wp:positionV relativeFrom="paragraph">
                  <wp:posOffset>9515475</wp:posOffset>
                </wp:positionV>
                <wp:extent cx="365760" cy="18288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49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94360</wp:posOffset>
                </wp:positionH>
                <wp:positionV relativeFrom="paragraph">
                  <wp:posOffset>9515475</wp:posOffset>
                </wp:positionV>
                <wp:extent cx="365760" cy="18288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749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60120</wp:posOffset>
                </wp:positionH>
                <wp:positionV relativeFrom="paragraph">
                  <wp:posOffset>9515475</wp:posOffset>
                </wp:positionV>
                <wp:extent cx="365760" cy="18288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749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25880</wp:posOffset>
                </wp:positionH>
                <wp:positionV relativeFrom="paragraph">
                  <wp:posOffset>9515475</wp:posOffset>
                </wp:positionV>
                <wp:extent cx="548640" cy="18288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749.2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25880</wp:posOffset>
                </wp:positionH>
                <wp:positionV relativeFrom="paragraph">
                  <wp:posOffset>9332595</wp:posOffset>
                </wp:positionV>
                <wp:extent cx="548640" cy="18288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734.8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874520</wp:posOffset>
                </wp:positionH>
                <wp:positionV relativeFrom="paragraph">
                  <wp:posOffset>9515475</wp:posOffset>
                </wp:positionV>
                <wp:extent cx="365760" cy="18288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749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74520</wp:posOffset>
                </wp:positionH>
                <wp:positionV relativeFrom="paragraph">
                  <wp:posOffset>9332595</wp:posOffset>
                </wp:positionV>
                <wp:extent cx="365760" cy="18288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734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46685</wp:posOffset>
                </wp:positionH>
                <wp:positionV relativeFrom="paragraph">
                  <wp:posOffset>-207010</wp:posOffset>
                </wp:positionV>
                <wp:extent cx="6694170" cy="9545320"/>
                <wp:effectExtent l="0" t="0" r="0" b="0"/>
                <wp:wrapNone/>
                <wp:docPr id="28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54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онтаж электропроводок системы контроля и управления доступом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онтаж СКУД осуществляется в соответствии с ГОСТ Р 78.36.005-99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Прокладку проводов и кабелей в помещениях и коридорах с подвесными потолками необходимо выполнить за подвесными потолками в гофрированных трубах ПВХ, в помещениях без подвесных потолков- в декоративном коробе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Разводка кабельных линий по помещениям, определенным с точки зрения защиты информации как выделенные, должна производиться в металлических трубах с заземлением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иловые питающие линии СКУД должны быть проложены отдельно от слаботочных линий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рокладка кабельных линий и установка оборудования должны проводиться до чистовой отделки помещений, с наименьшим ущербом для дизайн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борудование, коммутационные панели и соединительные кабельные линии должны быть защищены от вскрытия и подключений без специального инструмент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Трассировка кабелей выполняется в соответствии с проектом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Трассировку кабелей и проводов без защиты осуществить креплением к строительным конструкциям клипсами, скобами или скрепами из тонколистовой оцинкованной стали. Шаг крепления при горизонтальных прокладках- 0,25 м, при вертикальных- 0,35 м. При прокладке кабелей в местах поворота под углом близким к 90 градусов, радиус изгиба должен быть не менее семи диаметров кабеля. Расстояние от начала изгиба до ближайшей точки крепления должно быть 10-15 мм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ри прокладке нескольких кабелей по одной трассе, располагать их вплотную друг к другу. Точки крепления располагать в шахматном порядке или последовательно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ри пересечении незащищенных электропроводок установки с трубопроводами, расстояние между ними в свету должно быть не менее 50 мм, а с трубопроводами, содержащими горючие или легковоспламеняющиеся жидкости или газы - не менее 100 мм. При расстоянии от электропроводок до трубопроводов менее 250 мм, осуществить защиту электропроводки от механических повреждений пластмассовым коробом на длине не менее 250 мм в каждую сторону от трубопровод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При параллельной прокладке, расстояние от незащищенных электропроводок установки до трубопровода должно быть не менее 10 мм или 400 мм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Применяемые электротехнические короба должны иметь, как правило, съемные или открывающиеся крышки. Провода и кабели в коробах проложить свободно без натяжения. Допускается многослойная прокладка с упорядочиванием и произвольным взаимным расположением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уммарное сечение элементов проводки не должно превышать 40% от сечения короба в свету. Крепление короба к строительным конструкциям выполнять скобами или саморезами с шагом не более 1 м. Различные соединения коробов выполнять соответствующими переходниками и разветвителями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спользуемые кабели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- UTP 4x2x0,5 кат.5е – для связи контролеров по протоколу RS-485 или Ethernet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 КСПВГ 8х0,22 или 4х0,22- для организации шлейфов контроля и управления доступом и охранных датчиков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- ШВВП 2х0,75 – для питания исполнительных механизмов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- ВВГнг 3х1,5 – для подключения источников питания к сети 220 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1.6pt;mso-wrap-distance-left:9.05pt;mso-wrap-distance-right:9.05pt;mso-wrap-distance-top:0pt;mso-wrap-distance-bottom:0pt;margin-top:-16.3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онтаж электропроводок системы контроля и управления доступом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Монтаж СКУД осуществляется в соответствии с ГОСТ Р 78.36.005-99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Прокладку проводов и кабелей в помещениях и коридорах с подвесными потолками необходимо выполнить за подвесными потолками в гофрированных трубах ПВХ, в помещениях без подвесных потолков- в декоративном коробе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Разводка кабельных линий по помещениям, определенным с точки зрения защиты информации как выделенные, должна производиться в металлических трубах с заземлением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Силовые питающие линии СКУД должны быть проложены отдельно от слаботочных линий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Прокладка кабельных линий и установка оборудования должны проводиться до чистовой отделки помещений, с наименьшим ущербом для дизайна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Оборудование, коммутационные панели и соединительные кабельные линии должны быть защищены от вскрытия и подключений без специального инструмента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Трассировка кабелей выполняется в соответствии с проектом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Трассировку кабелей и проводов без защиты осуществить креплением к строительным конструкциям клипсами, скобами или скрепами из тонколистовой оцинкованной стали. Шаг крепления при горизонтальных прокладках- 0,25 м, при вертикальных- 0,35 м. При прокладке кабелей в местах поворота под углом близким к 90 градусов, радиус изгиба должен быть не менее семи диаметров кабеля. Расстояние от начала изгиба до ближайшей точки крепления должно быть 10-15 мм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При прокладке нескольких кабелей по одной трассе, располагать их вплотную друг к другу. Точки крепления располагать в шахматном порядке или последовательно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При пересечении незащищенных электропроводок установки с трубопроводами, расстояние между ними в свету должно быть не менее 50 мм, а с трубопроводами, содержащими горючие или легковоспламеняющиеся жидкости или газы - не менее 100 мм. При расстоянии от электропроводок до трубопроводов менее 250 мм, осуществить защиту электропроводки от механических повреждений пластмассовым коробом на длине не менее 250 мм в каждую сторону от трубопровода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Cs w:val="22"/>
                        </w:rPr>
                        <w:t>При параллельной прокладке, расстояние от незащищенных электропроводок установки до трубопровода должно быть не менее 10 мм или 400 мм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Применяемые электротехнические короба должны иметь, как правило, съемные или открывающиеся крышки. Провода и кабели в коробах проложить свободно без натяжения. Допускается многослойная прокладка с упорядочиванием и произвольным взаимным расположением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Cs w:val="22"/>
                        </w:rPr>
                        <w:t>Суммарное сечение элементов проводки не должно превышать 40% от сечения короба в свету. Крепление короба к строительным конструкциям выполнять скобами или саморезами с шагом не более 1 м. Различные соединения коробов выполнять соответствующими переходниками и разветвителями.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Используемые кабели: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- UTP 4x2x0,5 кат.5е – для связи контролеров по протоколу RS-485 или Ethernet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- КСПВГ 8х0,22 или 4х0,22- для организации шлейфов контроля и управления доступом и охранных датчиков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- ШВВП 2х0,75 – для питания исполнительных механизмов.</w:t>
                      </w:r>
                    </w:p>
                    <w:p>
                      <w:pPr>
                        <w:pStyle w:val="Normal"/>
                        <w:spacing w:before="60" w:after="60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- ВВГнг 3х1,5 – для подключения источников питания к сети 220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46685</wp:posOffset>
                </wp:positionH>
                <wp:positionV relativeFrom="margin">
                  <wp:posOffset>9686925</wp:posOffset>
                </wp:positionV>
                <wp:extent cx="384810" cy="201930"/>
                <wp:effectExtent l="0" t="0" r="0" b="0"/>
                <wp:wrapNone/>
                <wp:docPr id="28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75pt;mso-position-vertical-relative:margin;margin-left:-11.5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19075</wp:posOffset>
                </wp:positionH>
                <wp:positionV relativeFrom="margin">
                  <wp:posOffset>9686925</wp:posOffset>
                </wp:positionV>
                <wp:extent cx="384810" cy="201930"/>
                <wp:effectExtent l="0" t="0" r="0" b="0"/>
                <wp:wrapNone/>
                <wp:docPr id="28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75pt;mso-position-vertical-relative:margin;margin-left:1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82930</wp:posOffset>
                </wp:positionH>
                <wp:positionV relativeFrom="margin">
                  <wp:posOffset>9686925</wp:posOffset>
                </wp:positionV>
                <wp:extent cx="384810" cy="201930"/>
                <wp:effectExtent l="0" t="0" r="0" b="0"/>
                <wp:wrapNone/>
                <wp:docPr id="28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75pt;mso-position-vertical-relative:margin;margin-left:45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50595</wp:posOffset>
                </wp:positionH>
                <wp:positionV relativeFrom="margin">
                  <wp:posOffset>9686925</wp:posOffset>
                </wp:positionV>
                <wp:extent cx="384810" cy="201930"/>
                <wp:effectExtent l="0" t="0" r="0" b="0"/>
                <wp:wrapNone/>
                <wp:docPr id="29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75pt;mso-position-vertical-relative:margin;margin-left:74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16355</wp:posOffset>
                </wp:positionH>
                <wp:positionV relativeFrom="margin">
                  <wp:posOffset>9686925</wp:posOffset>
                </wp:positionV>
                <wp:extent cx="567690" cy="201930"/>
                <wp:effectExtent l="0" t="0" r="0" b="0"/>
                <wp:wrapNone/>
                <wp:docPr id="29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2.75pt;mso-position-vertical-relative:margin;margin-left:10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864995</wp:posOffset>
                </wp:positionH>
                <wp:positionV relativeFrom="margin">
                  <wp:posOffset>9688830</wp:posOffset>
                </wp:positionV>
                <wp:extent cx="384810" cy="201930"/>
                <wp:effectExtent l="0" t="0" r="0" b="0"/>
                <wp:wrapNone/>
                <wp:docPr id="29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9pt;mso-position-vertical-relative:margin;margin-left:146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162675</wp:posOffset>
                </wp:positionH>
                <wp:positionV relativeFrom="paragraph">
                  <wp:posOffset>9595485</wp:posOffset>
                </wp:positionV>
                <wp:extent cx="384810" cy="293370"/>
                <wp:effectExtent l="0" t="0" r="0" b="0"/>
                <wp:wrapNone/>
                <wp:docPr id="29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5.55pt;mso-position-vertical-relative:text;margin-left:485.25pt;mso-position-horizontal-relative:text">
                <v:textbox inset="0.0194444444444444in,0.05in,0.0194444444444444in">
                  <w:txbxContent>
                    <w:p>
                      <w:pPr>
                        <w:pStyle w:val="3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162675</wp:posOffset>
                </wp:positionH>
                <wp:positionV relativeFrom="margin">
                  <wp:posOffset>9323070</wp:posOffset>
                </wp:positionV>
                <wp:extent cx="384810" cy="293370"/>
                <wp:effectExtent l="0" t="0" r="0" b="0"/>
                <wp:wrapNone/>
                <wp:docPr id="29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4.1pt;mso-position-vertical-relative:margin;margin-left:48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30755</wp:posOffset>
                </wp:positionH>
                <wp:positionV relativeFrom="paragraph">
                  <wp:posOffset>9321165</wp:posOffset>
                </wp:positionV>
                <wp:extent cx="3950970" cy="567690"/>
                <wp:effectExtent l="0" t="0" r="0" b="0"/>
                <wp:wrapNone/>
                <wp:docPr id="29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33.9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99060</wp:posOffset>
                </wp:positionH>
                <wp:positionV relativeFrom="paragraph">
                  <wp:posOffset>9513570</wp:posOffset>
                </wp:positionV>
                <wp:extent cx="365760" cy="18288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8pt;margin-top:749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99060</wp:posOffset>
                </wp:positionH>
                <wp:positionV relativeFrom="paragraph">
                  <wp:posOffset>9330690</wp:posOffset>
                </wp:positionV>
                <wp:extent cx="365760" cy="18288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8pt;margin-top:734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66700</wp:posOffset>
                </wp:positionH>
                <wp:positionV relativeFrom="paragraph">
                  <wp:posOffset>9330690</wp:posOffset>
                </wp:positionV>
                <wp:extent cx="365760" cy="18288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734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32460</wp:posOffset>
                </wp:positionH>
                <wp:positionV relativeFrom="paragraph">
                  <wp:posOffset>9330690</wp:posOffset>
                </wp:positionV>
                <wp:extent cx="365760" cy="182880"/>
                <wp:effectExtent l="5080" t="508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pt;margin-top:734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98220</wp:posOffset>
                </wp:positionH>
                <wp:positionV relativeFrom="paragraph">
                  <wp:posOffset>9330690</wp:posOffset>
                </wp:positionV>
                <wp:extent cx="365760" cy="18288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6pt;margin-top:734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6700</wp:posOffset>
                </wp:positionH>
                <wp:positionV relativeFrom="paragraph">
                  <wp:posOffset>9513570</wp:posOffset>
                </wp:positionV>
                <wp:extent cx="365760" cy="182880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749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32460</wp:posOffset>
                </wp:positionH>
                <wp:positionV relativeFrom="paragraph">
                  <wp:posOffset>9513570</wp:posOffset>
                </wp:positionV>
                <wp:extent cx="365760" cy="182880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pt;margin-top:749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98220</wp:posOffset>
                </wp:positionH>
                <wp:positionV relativeFrom="paragraph">
                  <wp:posOffset>9513570</wp:posOffset>
                </wp:positionV>
                <wp:extent cx="365760" cy="182880"/>
                <wp:effectExtent l="5080" t="508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6pt;margin-top:749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363980</wp:posOffset>
                </wp:positionH>
                <wp:positionV relativeFrom="paragraph">
                  <wp:posOffset>9513570</wp:posOffset>
                </wp:positionV>
                <wp:extent cx="548640" cy="182880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4pt;margin-top:749.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63980</wp:posOffset>
                </wp:positionH>
                <wp:positionV relativeFrom="paragraph">
                  <wp:posOffset>9330690</wp:posOffset>
                </wp:positionV>
                <wp:extent cx="548640" cy="18288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4pt;margin-top:734.7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912620</wp:posOffset>
                </wp:positionH>
                <wp:positionV relativeFrom="paragraph">
                  <wp:posOffset>9513570</wp:posOffset>
                </wp:positionV>
                <wp:extent cx="365760" cy="18288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6pt;margin-top:749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912620</wp:posOffset>
                </wp:positionH>
                <wp:positionV relativeFrom="paragraph">
                  <wp:posOffset>9330690</wp:posOffset>
                </wp:positionV>
                <wp:extent cx="365760" cy="18288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6pt;margin-top:734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108585</wp:posOffset>
                </wp:positionH>
                <wp:positionV relativeFrom="paragraph">
                  <wp:posOffset>-280035</wp:posOffset>
                </wp:positionV>
                <wp:extent cx="6694170" cy="9620250"/>
                <wp:effectExtent l="0" t="0" r="0" b="0"/>
                <wp:wrapNone/>
                <wp:docPr id="30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Электропитание и заземление оборудова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Электропитание осуществить от двух независимых источников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т сети 220В, 50ГЦ распределительного щита с выделением отдельной пары и установкой защиты на автомате отключения. В случае исчезновения напряжения с автоматическим переключением на внешний источник резервного пита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В случае отключения основного питания сервер системы и все рабочие станции должны автоматически переходить на бесперебойное питание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Для защиты обслуживающего персонала от поражения электрическим током при повреждении изоляции, предусмотрено зануление корпусов электрооборудования. Заземление технических средств должно производиться согласно требованиям СНиП 3.05.06-85, ПУЭ, технической документацией изготовител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меняемое оборудование сторонних производителей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Шлагбаумы на КПП  </w:t>
                            </w:r>
                            <w:r>
                              <w:rPr>
                                <w:lang w:val="en-US"/>
                              </w:rPr>
                              <w:t>FAAC</w:t>
                            </w:r>
                            <w:r>
                              <w:rPr/>
                              <w:t xml:space="preserve"> 620 </w:t>
                            </w:r>
                            <w:r>
                              <w:rPr>
                                <w:lang w:val="en-US"/>
                              </w:rPr>
                              <w:t>RP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KIT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Картоприемник на КПП Kaba CRP-M02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Турникет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Kaba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TPB</w:t>
                            </w:r>
                            <w:r>
                              <w:rPr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Cs w:val="22"/>
                              </w:rPr>
                              <w:t>02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Картоприемник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Kaba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CRP</w:t>
                            </w:r>
                            <w:r>
                              <w:rPr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Cs w:val="22"/>
                              </w:rPr>
                              <w:t>01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Калитка ручная Kaba HSD-L01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Шлагбаум на стоянке </w:t>
                            </w:r>
                            <w:r>
                              <w:rPr>
                                <w:lang w:val="en-US"/>
                              </w:rPr>
                              <w:t>FAAC</w:t>
                            </w:r>
                            <w:r>
                              <w:rPr/>
                              <w:t xml:space="preserve"> 620 </w:t>
                            </w:r>
                            <w:r>
                              <w:rPr>
                                <w:lang w:val="en-US"/>
                              </w:rPr>
                              <w:t>RP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KIT</w:t>
                            </w:r>
                            <w:r>
                              <w:rPr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Камеры видеонаблюдения для внутренней установки AXIS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Cs w:val="22"/>
                              </w:rPr>
                              <w:t>1354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Камеры видеонаблюдения для наружной установки AXIS P1354-E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мки электромагнитные MAG-03000ALS-HD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Защелки электромеханические effeff 138.13 с планками effeff 68835-01 и ответной частью effeff 807-10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Кнопки «запроса на выход» effeff 1010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Кнопки аварийного открывания двери effeff 1380E10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Блоки питания 12В – ББП-2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Извещатели разбития стекла Арфа (ИО 329-3)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Извещатели пассивный ИК Икар-5А (ИО 409-34)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Извещатели магнитоконтактные ИО 102-15/1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Извещатель пассивный радиоканальный ИК Икар-Р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Извещатель магнитоконтактный радиоканальный РИГ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Контроллер радиоканальных устройств РРОП-И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Блок преобразования интерфейсов БПИ RS-И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Извещатели Мурена-02.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22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firstLine="7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Электропитание и заземление оборудования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Электропитание осуществить от двух независимых источников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От сети 220В, 50ГЦ распределительного щита с выделением отдельной пары и установкой защиты на автомате отключения. В случае исчезновения напряжения с автоматическим переключением на внешний источник резервного питания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В случае отключения основного питания сервер системы и все рабочие станции должны автоматически переходить на бесперебойное питание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Для защиты обслуживающего персонала от поражения электрическим током при повреждении изоляции, предусмотрено зануление корпусов электрооборудования. Заземление технических средств должно производиться согласно требованиям СНиП 3.05.06-85, ПУЭ, технической документацией изготовителя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меняемое оборудование сторонних производителей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 xml:space="preserve">Шлагбаумы на КПП  </w:t>
                      </w:r>
                      <w:r>
                        <w:rPr>
                          <w:lang w:val="en-US"/>
                        </w:rPr>
                        <w:t>FAAC</w:t>
                      </w:r>
                      <w:r>
                        <w:rPr/>
                        <w:t xml:space="preserve"> 620 </w:t>
                      </w:r>
                      <w:r>
                        <w:rPr>
                          <w:lang w:val="en-US"/>
                        </w:rPr>
                        <w:t>RPD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KIT</w:t>
                      </w:r>
                      <w:r>
                        <w:rPr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Картоприемник на КПП Kaba CRP-M02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 xml:space="preserve">Турникет </w:t>
                      </w:r>
                      <w:r>
                        <w:rPr>
                          <w:szCs w:val="22"/>
                          <w:lang w:val="en-US"/>
                        </w:rPr>
                        <w:t>Kaba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  <w:lang w:val="en-US"/>
                        </w:rPr>
                        <w:t>TPB</w:t>
                      </w:r>
                      <w:r>
                        <w:rPr>
                          <w:szCs w:val="22"/>
                        </w:rPr>
                        <w:t>-</w:t>
                      </w:r>
                      <w:r>
                        <w:rPr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szCs w:val="22"/>
                        </w:rPr>
                        <w:t>02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 xml:space="preserve">Картоприемник </w:t>
                      </w:r>
                      <w:r>
                        <w:rPr>
                          <w:szCs w:val="22"/>
                          <w:lang w:val="en-US"/>
                        </w:rPr>
                        <w:t>Kaba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  <w:lang w:val="en-US"/>
                        </w:rPr>
                        <w:t>CRP</w:t>
                      </w:r>
                      <w:r>
                        <w:rPr>
                          <w:szCs w:val="22"/>
                        </w:rPr>
                        <w:t>-</w:t>
                      </w:r>
                      <w:r>
                        <w:rPr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szCs w:val="22"/>
                        </w:rPr>
                        <w:t>01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Калитка ручная Kaba HSD-L01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 xml:space="preserve">Шлагбаум на стоянке </w:t>
                      </w:r>
                      <w:r>
                        <w:rPr>
                          <w:lang w:val="en-US"/>
                        </w:rPr>
                        <w:t>FAAC</w:t>
                      </w:r>
                      <w:r>
                        <w:rPr/>
                        <w:t xml:space="preserve"> 620 </w:t>
                      </w:r>
                      <w:r>
                        <w:rPr>
                          <w:lang w:val="en-US"/>
                        </w:rPr>
                        <w:t>RPD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KIT</w:t>
                      </w:r>
                      <w:r>
                        <w:rPr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 xml:space="preserve">Камеры видеонаблюдения для внутренней установки AXIS </w:t>
                      </w:r>
                      <w:r>
                        <w:rPr>
                          <w:szCs w:val="22"/>
                          <w:lang w:val="en-US"/>
                        </w:rPr>
                        <w:t>P</w:t>
                      </w:r>
                      <w:r>
                        <w:rPr>
                          <w:szCs w:val="22"/>
                        </w:rPr>
                        <w:t>1354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Камеры видеонаблюдения для наружной установки AXIS P1354-E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мки электромагнитные MAG-03000ALS-HD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Защелки электромеханические effeff 138.13 с планками effeff 68835-01 и ответной частью effeff 807-10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Кнопки «запроса на выход» effeff 1010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Кнопки аварийного открывания двери effeff 1380E10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Блоки питания 12В – ББП-2А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Извещатели разбития стекла Арфа (ИО 329-3)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Извещатели пассивный ИК Икар-5А (ИО 409-34)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Извещатели магнитоконтактные ИО 102-15/1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Извещатель пассивный радиоканальный ИК Икар-Р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Cs w:val="22"/>
                        </w:rPr>
                        <w:t>Извещатель магнитоконтактный радиоканальный РИГ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Контроллер радиоканальных устройств РРОП-И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Блок преобразования интерфейсов БПИ RS-И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Извещатели Мурена-02.</w:t>
                      </w:r>
                    </w:p>
                    <w:p>
                      <w:pPr>
                        <w:pStyle w:val="Normal"/>
                        <w:spacing w:before="60" w:after="60"/>
                        <w:ind w:firstLine="7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108585</wp:posOffset>
                </wp:positionH>
                <wp:positionV relativeFrom="margin">
                  <wp:posOffset>9685020</wp:posOffset>
                </wp:positionV>
                <wp:extent cx="384810" cy="201930"/>
                <wp:effectExtent l="0" t="0" r="0" b="0"/>
                <wp:wrapNone/>
                <wp:docPr id="30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6pt;mso-position-vertical-relative:margin;margin-left:-8.5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7175</wp:posOffset>
                </wp:positionH>
                <wp:positionV relativeFrom="margin">
                  <wp:posOffset>9685020</wp:posOffset>
                </wp:positionV>
                <wp:extent cx="384810" cy="201930"/>
                <wp:effectExtent l="0" t="0" r="0" b="0"/>
                <wp:wrapNone/>
                <wp:docPr id="31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6pt;mso-position-vertical-relative:margin;margin-left:2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21030</wp:posOffset>
                </wp:positionH>
                <wp:positionV relativeFrom="margin">
                  <wp:posOffset>9685020</wp:posOffset>
                </wp:positionV>
                <wp:extent cx="384810" cy="201930"/>
                <wp:effectExtent l="0" t="0" r="0" b="0"/>
                <wp:wrapNone/>
                <wp:docPr id="31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6pt;mso-position-vertical-relative:margin;margin-left:48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88695</wp:posOffset>
                </wp:positionH>
                <wp:positionV relativeFrom="margin">
                  <wp:posOffset>9685020</wp:posOffset>
                </wp:positionV>
                <wp:extent cx="384810" cy="201930"/>
                <wp:effectExtent l="0" t="0" r="0" b="0"/>
                <wp:wrapNone/>
                <wp:docPr id="31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6pt;mso-position-vertical-relative:margin;margin-left:77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54455</wp:posOffset>
                </wp:positionH>
                <wp:positionV relativeFrom="margin">
                  <wp:posOffset>9685020</wp:posOffset>
                </wp:positionV>
                <wp:extent cx="567690" cy="201930"/>
                <wp:effectExtent l="0" t="0" r="0" b="0"/>
                <wp:wrapNone/>
                <wp:docPr id="31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2.6pt;mso-position-vertical-relative:margin;margin-left:10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903095</wp:posOffset>
                </wp:positionH>
                <wp:positionV relativeFrom="margin">
                  <wp:posOffset>9686925</wp:posOffset>
                </wp:positionV>
                <wp:extent cx="384810" cy="201930"/>
                <wp:effectExtent l="0" t="0" r="0" b="0"/>
                <wp:wrapNone/>
                <wp:docPr id="31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75pt;mso-position-vertical-relative:margin;margin-left:149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200775</wp:posOffset>
                </wp:positionH>
                <wp:positionV relativeFrom="paragraph">
                  <wp:posOffset>9593580</wp:posOffset>
                </wp:positionV>
                <wp:extent cx="384810" cy="293370"/>
                <wp:effectExtent l="0" t="0" r="0" b="0"/>
                <wp:wrapNone/>
                <wp:docPr id="31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5.4pt;mso-position-vertical-relative:text;margin-left:488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200775</wp:posOffset>
                </wp:positionH>
                <wp:positionV relativeFrom="margin">
                  <wp:posOffset>9321165</wp:posOffset>
                </wp:positionV>
                <wp:extent cx="384810" cy="293370"/>
                <wp:effectExtent l="0" t="0" r="0" b="0"/>
                <wp:wrapNone/>
                <wp:docPr id="31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3.95pt;mso-position-vertical-relative:margin;margin-left:48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268855</wp:posOffset>
                </wp:positionH>
                <wp:positionV relativeFrom="paragraph">
                  <wp:posOffset>9319260</wp:posOffset>
                </wp:positionV>
                <wp:extent cx="3950970" cy="567690"/>
                <wp:effectExtent l="0" t="0" r="0" b="0"/>
                <wp:wrapNone/>
                <wp:docPr id="31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33.8pt;mso-position-vertical-relative:text;margin-left:17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80010</wp:posOffset>
                </wp:positionH>
                <wp:positionV relativeFrom="paragraph">
                  <wp:posOffset>9513570</wp:posOffset>
                </wp:positionV>
                <wp:extent cx="365760" cy="18288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749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80010</wp:posOffset>
                </wp:positionH>
                <wp:positionV relativeFrom="paragraph">
                  <wp:posOffset>9330690</wp:posOffset>
                </wp:positionV>
                <wp:extent cx="365760" cy="18288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734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85750</wp:posOffset>
                </wp:positionH>
                <wp:positionV relativeFrom="paragraph">
                  <wp:posOffset>9330690</wp:posOffset>
                </wp:positionV>
                <wp:extent cx="365760" cy="18288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734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51510</wp:posOffset>
                </wp:positionH>
                <wp:positionV relativeFrom="paragraph">
                  <wp:posOffset>9330690</wp:posOffset>
                </wp:positionV>
                <wp:extent cx="365760" cy="182880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734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17270</wp:posOffset>
                </wp:positionH>
                <wp:positionV relativeFrom="paragraph">
                  <wp:posOffset>9330690</wp:posOffset>
                </wp:positionV>
                <wp:extent cx="365760" cy="182880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734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85750</wp:posOffset>
                </wp:positionH>
                <wp:positionV relativeFrom="paragraph">
                  <wp:posOffset>9513570</wp:posOffset>
                </wp:positionV>
                <wp:extent cx="365760" cy="18288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749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51510</wp:posOffset>
                </wp:positionH>
                <wp:positionV relativeFrom="paragraph">
                  <wp:posOffset>9513570</wp:posOffset>
                </wp:positionV>
                <wp:extent cx="365760" cy="182880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749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017270</wp:posOffset>
                </wp:positionH>
                <wp:positionV relativeFrom="paragraph">
                  <wp:posOffset>9513570</wp:posOffset>
                </wp:positionV>
                <wp:extent cx="365760" cy="182880"/>
                <wp:effectExtent l="5080" t="5080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749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83030</wp:posOffset>
                </wp:positionH>
                <wp:positionV relativeFrom="paragraph">
                  <wp:posOffset>9513570</wp:posOffset>
                </wp:positionV>
                <wp:extent cx="548640" cy="182880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749.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383030</wp:posOffset>
                </wp:positionH>
                <wp:positionV relativeFrom="paragraph">
                  <wp:posOffset>9330690</wp:posOffset>
                </wp:positionV>
                <wp:extent cx="548640" cy="182880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734.7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931670</wp:posOffset>
                </wp:positionH>
                <wp:positionV relativeFrom="paragraph">
                  <wp:posOffset>9513570</wp:posOffset>
                </wp:positionV>
                <wp:extent cx="365760" cy="18288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1pt;margin-top:749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931670</wp:posOffset>
                </wp:positionH>
                <wp:positionV relativeFrom="paragraph">
                  <wp:posOffset>9330690</wp:posOffset>
                </wp:positionV>
                <wp:extent cx="365760" cy="18288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1pt;margin-top:734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89535</wp:posOffset>
                </wp:positionH>
                <wp:positionV relativeFrom="paragraph">
                  <wp:posOffset>-280035</wp:posOffset>
                </wp:positionV>
                <wp:extent cx="6694170" cy="9620250"/>
                <wp:effectExtent l="0" t="0" r="0" b="0"/>
                <wp:wrapNone/>
                <wp:docPr id="33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ецификация оборудования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02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513"/>
                              <w:gridCol w:w="709"/>
                              <w:gridCol w:w="132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292" w:name="_Hlk420589406"/>
                                  <w:bookmarkStart w:id="293" w:name="OLE_LINK32"/>
                                  <w:bookmarkStart w:id="294" w:name="OLE_LINK31"/>
                                  <w:bookmarkEnd w:id="292"/>
                                  <w:bookmarkEnd w:id="293"/>
                                  <w:bookmarkEnd w:id="294"/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д.изм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Административный корпу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295" w:name="_Hlk420595468"/>
                                  <w:bookmarkStart w:id="296" w:name="OLE_LINK166"/>
                                  <w:bookmarkStart w:id="297" w:name="OLE_LINK165"/>
                                  <w:bookmarkEnd w:id="295"/>
                                  <w:bookmarkEnd w:id="296"/>
                                  <w:bookmarkEnd w:id="297"/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урникет Kaba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TPB-E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ртоприемник Kaba CRP-M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Калитка Kaba HSD-L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298" w:name="OLE_LINK30"/>
                                  <w:bookmarkStart w:id="299" w:name="OLE_LINK29"/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  <w:bookmarkEnd w:id="298"/>
                                  <w:bookmarkEnd w:id="299"/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етевой контроллер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C</w:t>
                                  </w:r>
                                  <w:r>
                                    <w:rPr>
                                      <w:sz w:val="20"/>
                                    </w:rPr>
                                    <w:t>-10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контроллер NC-2000-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bookmarkStart w:id="300" w:name="_Hlk420591049"/>
                                  <w:bookmarkStart w:id="301" w:name="OLE_LINK64"/>
                                  <w:bookmarkStart w:id="302" w:name="OLE_LINK63"/>
                                  <w:bookmarkEnd w:id="300"/>
                                  <w:bookmarkEnd w:id="301"/>
                                  <w:bookmarkEnd w:id="302"/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Охранный контроллер AC-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расширения NMI-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шлюз CNC-02-IP.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303" w:name="_Hlk420589742"/>
                                  <w:bookmarkStart w:id="304" w:name="OLE_LINK34"/>
                                  <w:bookmarkStart w:id="305" w:name="OLE_LINK33"/>
                                  <w:bookmarkEnd w:id="303"/>
                                  <w:bookmarkEnd w:id="304"/>
                                  <w:bookmarkEnd w:id="305"/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bookmarkStart w:id="306" w:name="_Hlk420590450"/>
                                  <w:bookmarkStart w:id="307" w:name="OLE_LINK50"/>
                                  <w:bookmarkStart w:id="308" w:name="OLE_LINK49"/>
                                  <w:bookmarkEnd w:id="306"/>
                                  <w:bookmarkEnd w:id="307"/>
                                  <w:bookmarkEnd w:id="308"/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bookmarkStart w:id="309" w:name="OLE_LINK36"/>
                                  <w:bookmarkStart w:id="310" w:name="OLE_LINK35"/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Сетевой считыватель PR-P09</w:t>
                                  </w:r>
                                  <w:bookmarkEnd w:id="309"/>
                                  <w:bookmarkEnd w:id="310"/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стольный считыватель PR-P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Интерфейс NIP-A01-US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bookmarkStart w:id="311" w:name="_Hlk420589870"/>
                                  <w:bookmarkStart w:id="312" w:name="OLE_LINK38"/>
                                  <w:bookmarkStart w:id="313" w:name="OLE_LINK37"/>
                                  <w:bookmarkEnd w:id="311"/>
                                  <w:bookmarkEnd w:id="312"/>
                                  <w:bookmarkEnd w:id="313"/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итания 12B ББП-2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bookmarkStart w:id="314" w:name="OLE_LINK40"/>
                                  <w:bookmarkStart w:id="315" w:name="OLE_LINK39"/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  <w:bookmarkEnd w:id="314"/>
                                  <w:bookmarkEnd w:id="315"/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316" w:name="_Hlk420660119"/>
                                  <w:bookmarkStart w:id="317" w:name="OLE_LINK200"/>
                                  <w:bookmarkStart w:id="318" w:name="OLE_LINK199"/>
                                  <w:bookmarkEnd w:id="316"/>
                                  <w:bookmarkEnd w:id="317"/>
                                  <w:bookmarkEnd w:id="318"/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Aperio L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стройство беспроводной связи AH13 1-to-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319" w:name="_Hlk420589932"/>
                                  <w:bookmarkStart w:id="320" w:name="OLE_LINK42"/>
                                  <w:bookmarkStart w:id="321" w:name="OLE_LINK41"/>
                                  <w:bookmarkEnd w:id="319"/>
                                  <w:bookmarkEnd w:id="320"/>
                                  <w:bookmarkEnd w:id="321"/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bookmarkStart w:id="322" w:name="_Hlk420660360"/>
                                  <w:bookmarkStart w:id="323" w:name="OLE_LINK202"/>
                                  <w:bookmarkStart w:id="324" w:name="OLE_LINK201"/>
                                  <w:bookmarkStart w:id="325" w:name="_Hlk420591300"/>
                                  <w:bookmarkStart w:id="326" w:name="OLE_LINK70"/>
                                  <w:bookmarkStart w:id="327" w:name="OLE_LINK69"/>
                                  <w:bookmarkEnd w:id="322"/>
                                  <w:bookmarkEnd w:id="323"/>
                                  <w:bookmarkEnd w:id="324"/>
                                  <w:bookmarkEnd w:id="325"/>
                                  <w:bookmarkEnd w:id="326"/>
                                  <w:bookmarkEnd w:id="327"/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разбития стекла Арфа (ИО 329-3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пассивный ИК Икар-5А (ИО 409-34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вибрационный Мурена-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абель трибоэлектрический КТВ-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328" w:name="_Hlk420591355"/>
                                  <w:bookmarkStart w:id="329" w:name="OLE_LINK72"/>
                                  <w:bookmarkStart w:id="330" w:name="OLE_LINK71"/>
                                  <w:bookmarkEnd w:id="328"/>
                                  <w:bookmarkEnd w:id="329"/>
                                  <w:bookmarkEnd w:id="330"/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bookmarkStart w:id="331" w:name="OLE_LINK44"/>
                                  <w:bookmarkStart w:id="332" w:name="OLE_LINK43"/>
                                  <w:r>
                                    <w:rPr>
                                      <w:sz w:val="20"/>
                                    </w:rPr>
                                    <w:t>Камера видеонаблюдения IP внутренняя AXIS P1354</w:t>
                                  </w:r>
                                  <w:bookmarkEnd w:id="331"/>
                                  <w:bookmarkEnd w:id="332"/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333" w:name="_Hlk420590008"/>
                                  <w:bookmarkStart w:id="334" w:name="OLE_LINK46"/>
                                  <w:bookmarkStart w:id="335" w:name="OLE_LINK45"/>
                                  <w:bookmarkEnd w:id="333"/>
                                  <w:bookmarkEnd w:id="334"/>
                                  <w:bookmarkEnd w:id="335"/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пьютер рабочей стан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онитор 21'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ммутат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П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Шлагбаум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AAC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620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PD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I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100K-I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336" w:name="_Hlk420590411"/>
                                  <w:bookmarkStart w:id="337" w:name="OLE_LINK48"/>
                                  <w:bookmarkStart w:id="338" w:name="OLE_LINK47"/>
                                  <w:bookmarkEnd w:id="336"/>
                                  <w:bookmarkEnd w:id="337"/>
                                  <w:bookmarkEnd w:id="338"/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2000-I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22.0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ецификация оборудования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02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513"/>
                        <w:gridCol w:w="709"/>
                        <w:gridCol w:w="132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339" w:name="_Hlk420589406"/>
                            <w:bookmarkStart w:id="340" w:name="OLE_LINK32"/>
                            <w:bookmarkStart w:id="341" w:name="OLE_LINK31"/>
                            <w:bookmarkEnd w:id="339"/>
                            <w:bookmarkEnd w:id="340"/>
                            <w:bookmarkEnd w:id="341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д.изм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дминистративный корпу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342" w:name="_Hlk420595468"/>
                            <w:bookmarkStart w:id="343" w:name="OLE_LINK166"/>
                            <w:bookmarkStart w:id="344" w:name="OLE_LINK165"/>
                            <w:bookmarkEnd w:id="342"/>
                            <w:bookmarkEnd w:id="343"/>
                            <w:bookmarkEnd w:id="344"/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урникет Kaba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TPB-E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ртоприемник Kaba CRP-M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Калитка Kaba HSD-L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345" w:name="OLE_LINK30"/>
                            <w:bookmarkStart w:id="346" w:name="OLE_LINK29"/>
                            <w:r>
                              <w:rPr>
                                <w:sz w:val="20"/>
                              </w:rPr>
                              <w:t>шт</w:t>
                            </w:r>
                            <w:bookmarkEnd w:id="345"/>
                            <w:bookmarkEnd w:id="346"/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етевой контроллер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C</w:t>
                            </w:r>
                            <w:r>
                              <w:rPr>
                                <w:sz w:val="20"/>
                              </w:rPr>
                              <w:t>-1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контроллер NC-2000-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bookmarkStart w:id="347" w:name="_Hlk420591049"/>
                            <w:bookmarkStart w:id="348" w:name="OLE_LINK64"/>
                            <w:bookmarkStart w:id="349" w:name="OLE_LINK63"/>
                            <w:bookmarkEnd w:id="347"/>
                            <w:bookmarkEnd w:id="348"/>
                            <w:bookmarkEnd w:id="349"/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Охранный контроллер AC-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расширения NMI-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шлюз CNC-02-IP.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350" w:name="_Hlk420589742"/>
                            <w:bookmarkStart w:id="351" w:name="OLE_LINK34"/>
                            <w:bookmarkStart w:id="352" w:name="OLE_LINK33"/>
                            <w:bookmarkEnd w:id="350"/>
                            <w:bookmarkEnd w:id="351"/>
                            <w:bookmarkEnd w:id="352"/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bookmarkStart w:id="353" w:name="_Hlk420590450"/>
                            <w:bookmarkStart w:id="354" w:name="OLE_LINK50"/>
                            <w:bookmarkStart w:id="355" w:name="OLE_LINK49"/>
                            <w:bookmarkEnd w:id="353"/>
                            <w:bookmarkEnd w:id="354"/>
                            <w:bookmarkEnd w:id="355"/>
                            <w:r>
                              <w:rPr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bookmarkStart w:id="356" w:name="OLE_LINK36"/>
                            <w:bookmarkStart w:id="357" w:name="OLE_LINK35"/>
                            <w:r>
                              <w:rPr>
                                <w:sz w:val="20"/>
                                <w:lang w:val="en-US"/>
                              </w:rPr>
                              <w:t>Сетевой считыватель PR-P09</w:t>
                            </w:r>
                            <w:bookmarkEnd w:id="356"/>
                            <w:bookmarkEnd w:id="357"/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стольный считыватель PR-P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Интерфейс NIP-A01-US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bookmarkStart w:id="358" w:name="_Hlk420589870"/>
                            <w:bookmarkStart w:id="359" w:name="OLE_LINK38"/>
                            <w:bookmarkStart w:id="360" w:name="OLE_LINK37"/>
                            <w:bookmarkEnd w:id="358"/>
                            <w:bookmarkEnd w:id="359"/>
                            <w:bookmarkEnd w:id="360"/>
                            <w:r>
                              <w:rPr>
                                <w:sz w:val="20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итания 12B ББП-2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bookmarkStart w:id="361" w:name="OLE_LINK40"/>
                            <w:bookmarkStart w:id="362" w:name="OLE_LINK39"/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  <w:bookmarkEnd w:id="361"/>
                            <w:bookmarkEnd w:id="362"/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363" w:name="_Hlk420660119"/>
                            <w:bookmarkStart w:id="364" w:name="OLE_LINK200"/>
                            <w:bookmarkStart w:id="365" w:name="OLE_LINK199"/>
                            <w:bookmarkEnd w:id="363"/>
                            <w:bookmarkEnd w:id="364"/>
                            <w:bookmarkEnd w:id="365"/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ок Aperio L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ройство беспроводной связи AH13 1-to-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366" w:name="_Hlk420589932"/>
                            <w:bookmarkStart w:id="367" w:name="OLE_LINK42"/>
                            <w:bookmarkStart w:id="368" w:name="OLE_LINK41"/>
                            <w:bookmarkEnd w:id="366"/>
                            <w:bookmarkEnd w:id="367"/>
                            <w:bookmarkEnd w:id="368"/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bookmarkStart w:id="369" w:name="_Hlk420660360"/>
                            <w:bookmarkStart w:id="370" w:name="OLE_LINK202"/>
                            <w:bookmarkStart w:id="371" w:name="OLE_LINK201"/>
                            <w:bookmarkStart w:id="372" w:name="_Hlk420591300"/>
                            <w:bookmarkStart w:id="373" w:name="OLE_LINK70"/>
                            <w:bookmarkStart w:id="374" w:name="OLE_LINK69"/>
                            <w:bookmarkEnd w:id="369"/>
                            <w:bookmarkEnd w:id="370"/>
                            <w:bookmarkEnd w:id="371"/>
                            <w:bookmarkEnd w:id="372"/>
                            <w:bookmarkEnd w:id="373"/>
                            <w:bookmarkEnd w:id="374"/>
                            <w:r>
                              <w:rPr>
                                <w:sz w:val="20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разбития стекла Арфа (ИО 329-3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пассивный ИК Икар-5А (ИО 409-34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вибрационный Мурена-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абель трибоэлектрический КТВ-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375" w:name="_Hlk420591355"/>
                            <w:bookmarkStart w:id="376" w:name="OLE_LINK72"/>
                            <w:bookmarkStart w:id="377" w:name="OLE_LINK71"/>
                            <w:bookmarkEnd w:id="375"/>
                            <w:bookmarkEnd w:id="376"/>
                            <w:bookmarkEnd w:id="377"/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bookmarkStart w:id="378" w:name="OLE_LINK44"/>
                            <w:bookmarkStart w:id="379" w:name="OLE_LINK43"/>
                            <w:r>
                              <w:rPr>
                                <w:sz w:val="20"/>
                              </w:rPr>
                              <w:t>Камера видеонаблюдения IP внутренняя AXIS P1354</w:t>
                            </w:r>
                            <w:bookmarkEnd w:id="378"/>
                            <w:bookmarkEnd w:id="379"/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380" w:name="_Hlk420590008"/>
                            <w:bookmarkStart w:id="381" w:name="OLE_LINK46"/>
                            <w:bookmarkStart w:id="382" w:name="OLE_LINK45"/>
                            <w:bookmarkEnd w:id="380"/>
                            <w:bookmarkEnd w:id="381"/>
                            <w:bookmarkEnd w:id="382"/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ьютер рабочей станци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нитор 21'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ммутат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П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Шлагбаум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AAC</w:t>
                            </w:r>
                            <w:r>
                              <w:rPr>
                                <w:sz w:val="20"/>
                              </w:rPr>
                              <w:t xml:space="preserve"> 620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PD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KI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100K-I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383" w:name="_Hlk420590411"/>
                            <w:bookmarkStart w:id="384" w:name="OLE_LINK48"/>
                            <w:bookmarkStart w:id="385" w:name="OLE_LINK47"/>
                            <w:bookmarkEnd w:id="383"/>
                            <w:bookmarkEnd w:id="384"/>
                            <w:bookmarkEnd w:id="385"/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2000-I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89535</wp:posOffset>
                </wp:positionH>
                <wp:positionV relativeFrom="margin">
                  <wp:posOffset>9685020</wp:posOffset>
                </wp:positionV>
                <wp:extent cx="384810" cy="201930"/>
                <wp:effectExtent l="0" t="0" r="0" b="0"/>
                <wp:wrapNone/>
                <wp:docPr id="33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6pt;mso-position-vertical-relative:margin;margin-left:-7.0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76225</wp:posOffset>
                </wp:positionH>
                <wp:positionV relativeFrom="margin">
                  <wp:posOffset>9685020</wp:posOffset>
                </wp:positionV>
                <wp:extent cx="384810" cy="201930"/>
                <wp:effectExtent l="0" t="0" r="0" b="0"/>
                <wp:wrapNone/>
                <wp:docPr id="33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6pt;mso-position-vertical-relative:margin;margin-left:21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40080</wp:posOffset>
                </wp:positionH>
                <wp:positionV relativeFrom="margin">
                  <wp:posOffset>9685020</wp:posOffset>
                </wp:positionV>
                <wp:extent cx="384810" cy="201930"/>
                <wp:effectExtent l="0" t="0" r="0" b="0"/>
                <wp:wrapNone/>
                <wp:docPr id="33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6pt;mso-position-vertical-relative:margin;margin-left:50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007745</wp:posOffset>
                </wp:positionH>
                <wp:positionV relativeFrom="margin">
                  <wp:posOffset>9685020</wp:posOffset>
                </wp:positionV>
                <wp:extent cx="384810" cy="201930"/>
                <wp:effectExtent l="0" t="0" r="0" b="0"/>
                <wp:wrapNone/>
                <wp:docPr id="33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6pt;mso-position-vertical-relative:margin;margin-left:79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373505</wp:posOffset>
                </wp:positionH>
                <wp:positionV relativeFrom="margin">
                  <wp:posOffset>9685020</wp:posOffset>
                </wp:positionV>
                <wp:extent cx="567690" cy="201930"/>
                <wp:effectExtent l="0" t="0" r="0" b="0"/>
                <wp:wrapNone/>
                <wp:docPr id="33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2.6pt;mso-position-vertical-relative:margin;margin-left:108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922145</wp:posOffset>
                </wp:positionH>
                <wp:positionV relativeFrom="margin">
                  <wp:posOffset>9686925</wp:posOffset>
                </wp:positionV>
                <wp:extent cx="384810" cy="201930"/>
                <wp:effectExtent l="0" t="0" r="0" b="0"/>
                <wp:wrapNone/>
                <wp:docPr id="33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75pt;mso-position-vertical-relative:margin;margin-left:151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219825</wp:posOffset>
                </wp:positionH>
                <wp:positionV relativeFrom="paragraph">
                  <wp:posOffset>9593580</wp:posOffset>
                </wp:positionV>
                <wp:extent cx="384810" cy="293370"/>
                <wp:effectExtent l="0" t="0" r="0" b="0"/>
                <wp:wrapNone/>
                <wp:docPr id="33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5.4pt;mso-position-vertical-relative:text;margin-left:489.7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219825</wp:posOffset>
                </wp:positionH>
                <wp:positionV relativeFrom="margin">
                  <wp:posOffset>9321165</wp:posOffset>
                </wp:positionV>
                <wp:extent cx="384810" cy="293370"/>
                <wp:effectExtent l="0" t="0" r="0" b="0"/>
                <wp:wrapNone/>
                <wp:docPr id="33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3.95pt;mso-position-vertical-relative:margin;margin-left:48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287905</wp:posOffset>
                </wp:positionH>
                <wp:positionV relativeFrom="paragraph">
                  <wp:posOffset>9319260</wp:posOffset>
                </wp:positionV>
                <wp:extent cx="3950970" cy="567690"/>
                <wp:effectExtent l="0" t="0" r="0" b="0"/>
                <wp:wrapNone/>
                <wp:docPr id="33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33.8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95885</wp:posOffset>
                </wp:positionH>
                <wp:positionV relativeFrom="paragraph">
                  <wp:posOffset>9283065</wp:posOffset>
                </wp:positionV>
                <wp:extent cx="365760" cy="18288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5pt;margin-top:730.9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95885</wp:posOffset>
                </wp:positionH>
                <wp:positionV relativeFrom="paragraph">
                  <wp:posOffset>9100185</wp:posOffset>
                </wp:positionV>
                <wp:extent cx="365760" cy="182880"/>
                <wp:effectExtent l="5080" t="5080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5pt;margin-top:716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9875</wp:posOffset>
                </wp:positionH>
                <wp:positionV relativeFrom="paragraph">
                  <wp:posOffset>9100185</wp:posOffset>
                </wp:positionV>
                <wp:extent cx="365760" cy="18288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25pt;margin-top:716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35635</wp:posOffset>
                </wp:positionH>
                <wp:positionV relativeFrom="paragraph">
                  <wp:posOffset>9100185</wp:posOffset>
                </wp:positionV>
                <wp:extent cx="365760" cy="182880"/>
                <wp:effectExtent l="5080" t="5080" r="508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05pt;margin-top:716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001395</wp:posOffset>
                </wp:positionH>
                <wp:positionV relativeFrom="paragraph">
                  <wp:posOffset>9100185</wp:posOffset>
                </wp:positionV>
                <wp:extent cx="365760" cy="182880"/>
                <wp:effectExtent l="5080" t="5080" r="508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85pt;margin-top:716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69875</wp:posOffset>
                </wp:positionH>
                <wp:positionV relativeFrom="paragraph">
                  <wp:posOffset>9283065</wp:posOffset>
                </wp:positionV>
                <wp:extent cx="365760" cy="18288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25pt;margin-top:730.9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35635</wp:posOffset>
                </wp:positionH>
                <wp:positionV relativeFrom="paragraph">
                  <wp:posOffset>9283065</wp:posOffset>
                </wp:positionV>
                <wp:extent cx="365760" cy="18288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05pt;margin-top:730.9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01395</wp:posOffset>
                </wp:positionH>
                <wp:positionV relativeFrom="paragraph">
                  <wp:posOffset>9283065</wp:posOffset>
                </wp:positionV>
                <wp:extent cx="365760" cy="182880"/>
                <wp:effectExtent l="5080" t="5080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85pt;margin-top:730.9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67155</wp:posOffset>
                </wp:positionH>
                <wp:positionV relativeFrom="paragraph">
                  <wp:posOffset>9283065</wp:posOffset>
                </wp:positionV>
                <wp:extent cx="548640" cy="182880"/>
                <wp:effectExtent l="5080" t="5080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65pt;margin-top:730.9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367155</wp:posOffset>
                </wp:positionH>
                <wp:positionV relativeFrom="paragraph">
                  <wp:posOffset>9100185</wp:posOffset>
                </wp:positionV>
                <wp:extent cx="548640" cy="18288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65pt;margin-top:716.5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915795</wp:posOffset>
                </wp:positionH>
                <wp:positionV relativeFrom="paragraph">
                  <wp:posOffset>9283065</wp:posOffset>
                </wp:positionV>
                <wp:extent cx="365760" cy="18288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85pt;margin-top:730.9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915795</wp:posOffset>
                </wp:positionH>
                <wp:positionV relativeFrom="paragraph">
                  <wp:posOffset>9100185</wp:posOffset>
                </wp:positionV>
                <wp:extent cx="365760" cy="182880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85pt;margin-top:716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105410</wp:posOffset>
                </wp:positionH>
                <wp:positionV relativeFrom="paragraph">
                  <wp:posOffset>-510540</wp:posOffset>
                </wp:positionV>
                <wp:extent cx="6694170" cy="9620250"/>
                <wp:effectExtent l="0" t="0" r="0" b="0"/>
                <wp:wrapNone/>
                <wp:docPr id="35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513"/>
                              <w:gridCol w:w="709"/>
                              <w:gridCol w:w="132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386" w:name="_Hlk420590680"/>
                                  <w:bookmarkStart w:id="387" w:name="OLE_LINK54"/>
                                  <w:bookmarkStart w:id="388" w:name="OLE_LINK53"/>
                                  <w:bookmarkEnd w:id="386"/>
                                  <w:bookmarkEnd w:id="387"/>
                                  <w:bookmarkEnd w:id="388"/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д.изм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П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389" w:name="_Hlk420590542"/>
                                  <w:bookmarkStart w:id="390" w:name="OLE_LINK52"/>
                                  <w:bookmarkStart w:id="391" w:name="OLE_LINK51"/>
                                  <w:bookmarkEnd w:id="389"/>
                                  <w:bookmarkEnd w:id="390"/>
                                  <w:bookmarkEnd w:id="391"/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итания 12B ББП-2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мера видеонаблюдения IP наружная AXIS P1354-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пьютер рабочей стан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онитор 21'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мутат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.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ртоприемник Kaba CRP-M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аркин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Шлагбаум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AAC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620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PD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I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392" w:name="_Hlk420590938"/>
                                  <w:bookmarkStart w:id="393" w:name="OLE_LINK58"/>
                                  <w:bookmarkStart w:id="394" w:name="OLE_LINK57"/>
                                  <w:bookmarkEnd w:id="392"/>
                                  <w:bookmarkEnd w:id="393"/>
                                  <w:bookmarkEnd w:id="394"/>
                                  <w:r>
                                    <w:rPr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2000-I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395" w:name="_Hlk420590991"/>
                                  <w:bookmarkStart w:id="396" w:name="OLE_LINK62"/>
                                  <w:bookmarkStart w:id="397" w:name="OLE_LINK61"/>
                                  <w:bookmarkEnd w:id="395"/>
                                  <w:bookmarkEnd w:id="396"/>
                                  <w:bookmarkEnd w:id="397"/>
                                  <w:r>
                                    <w:rPr>
                                      <w:sz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G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bookmarkStart w:id="398" w:name="_Hlk420591180"/>
                                  <w:bookmarkStart w:id="399" w:name="OLE_LINK66"/>
                                  <w:bookmarkStart w:id="400" w:name="OLE_LINK65"/>
                                  <w:bookmarkEnd w:id="398"/>
                                  <w:bookmarkEnd w:id="399"/>
                                  <w:bookmarkEnd w:id="400"/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итания 12B ББП-2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bookmarkStart w:id="401" w:name="_Hlk420591210"/>
                                  <w:bookmarkStart w:id="402" w:name="OLE_LINK68"/>
                                  <w:bookmarkStart w:id="403" w:name="OLE_LINK67"/>
                                  <w:bookmarkEnd w:id="401"/>
                                  <w:bookmarkEnd w:id="402"/>
                                  <w:bookmarkEnd w:id="403"/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мера видеонаблюдения IP наружная AXIS P1354-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мпьютер рабочей стан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онитор 21'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мутат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фисное з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-ы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404" w:name="_Hlk420591528"/>
                                  <w:bookmarkStart w:id="405" w:name="OLE_LINK74"/>
                                  <w:bookmarkStart w:id="406" w:name="OLE_LINK73"/>
                                  <w:bookmarkStart w:id="407" w:name="_Hlk420590958"/>
                                  <w:bookmarkStart w:id="408" w:name="OLE_LINK60"/>
                                  <w:bookmarkStart w:id="409" w:name="OLE_LINK59"/>
                                  <w:bookmarkEnd w:id="404"/>
                                  <w:bookmarkEnd w:id="405"/>
                                  <w:bookmarkEnd w:id="406"/>
                                  <w:bookmarkEnd w:id="407"/>
                                  <w:bookmarkEnd w:id="408"/>
                                  <w:bookmarkEnd w:id="409"/>
                                  <w:r>
                                    <w:rPr>
                                      <w:sz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5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8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410" w:name="_Hlk420594766"/>
                                  <w:bookmarkStart w:id="411" w:name="OLE_LINK158"/>
                                  <w:bookmarkStart w:id="412" w:name="OLE_LINK157"/>
                                  <w:bookmarkEnd w:id="410"/>
                                  <w:bookmarkEnd w:id="411"/>
                                  <w:bookmarkEnd w:id="412"/>
                                  <w:r>
                                    <w:rPr>
                                      <w:sz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Охранный контроллер AC-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расширения NMI-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413" w:name="_Hlk420591683"/>
                                  <w:bookmarkStart w:id="414" w:name="OLE_LINK80"/>
                                  <w:bookmarkStart w:id="415" w:name="OLE_LINK79"/>
                                  <w:bookmarkEnd w:id="413"/>
                                  <w:bookmarkEnd w:id="414"/>
                                  <w:bookmarkEnd w:id="415"/>
                                  <w:r>
                                    <w:rPr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шлюз CNC-02-IP.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416" w:name="_Hlk420594312"/>
                                  <w:bookmarkStart w:id="417" w:name="OLE_LINK150"/>
                                  <w:bookmarkStart w:id="418" w:name="OLE_LINK149"/>
                                  <w:bookmarkEnd w:id="416"/>
                                  <w:bookmarkEnd w:id="417"/>
                                  <w:bookmarkEnd w:id="418"/>
                                  <w:r>
                                    <w:rPr>
                                      <w:sz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итания 12B ББП-2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40.2pt;mso-position-vertical-relative:text;margin-left:-8.3pt;mso-position-horizontal-relative:text">
                <v:textbox>
                  <w:txbxContent>
                    <w:tbl>
                      <w:tblPr>
                        <w:tblW w:w="102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513"/>
                        <w:gridCol w:w="709"/>
                        <w:gridCol w:w="132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419" w:name="_Hlk420590680"/>
                            <w:bookmarkStart w:id="420" w:name="OLE_LINK54"/>
                            <w:bookmarkStart w:id="421" w:name="OLE_LINK53"/>
                            <w:bookmarkEnd w:id="419"/>
                            <w:bookmarkEnd w:id="420"/>
                            <w:bookmarkEnd w:id="421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д.изм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П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422" w:name="_Hlk420590542"/>
                            <w:bookmarkStart w:id="423" w:name="OLE_LINK52"/>
                            <w:bookmarkStart w:id="424" w:name="OLE_LINK51"/>
                            <w:bookmarkEnd w:id="422"/>
                            <w:bookmarkEnd w:id="423"/>
                            <w:bookmarkEnd w:id="424"/>
                            <w:r>
                              <w:rPr>
                                <w:sz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итания 12B ББП-2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мера видеонаблюдения IP наружная AXIS P1354-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ьютер рабочей станци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нитор 21'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мутат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.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ртоприемник Kaba CRP-M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аркин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Шлагбаум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AAC</w:t>
                            </w:r>
                            <w:r>
                              <w:rPr>
                                <w:sz w:val="20"/>
                              </w:rPr>
                              <w:t xml:space="preserve"> 620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PD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KI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425" w:name="_Hlk420590938"/>
                            <w:bookmarkStart w:id="426" w:name="OLE_LINK58"/>
                            <w:bookmarkStart w:id="427" w:name="OLE_LINK57"/>
                            <w:bookmarkEnd w:id="425"/>
                            <w:bookmarkEnd w:id="426"/>
                            <w:bookmarkEnd w:id="427"/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2000-I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428" w:name="_Hlk420590991"/>
                            <w:bookmarkStart w:id="429" w:name="OLE_LINK62"/>
                            <w:bookmarkStart w:id="430" w:name="OLE_LINK61"/>
                            <w:bookmarkEnd w:id="428"/>
                            <w:bookmarkEnd w:id="429"/>
                            <w:bookmarkEnd w:id="430"/>
                            <w:r>
                              <w:rPr>
                                <w:sz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G0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bookmarkStart w:id="431" w:name="_Hlk420591180"/>
                            <w:bookmarkStart w:id="432" w:name="OLE_LINK66"/>
                            <w:bookmarkStart w:id="433" w:name="OLE_LINK65"/>
                            <w:bookmarkEnd w:id="431"/>
                            <w:bookmarkEnd w:id="432"/>
                            <w:bookmarkEnd w:id="433"/>
                            <w:r>
                              <w:rPr>
                                <w:sz w:val="20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итания 12B ББП-2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bookmarkStart w:id="434" w:name="_Hlk420591210"/>
                            <w:bookmarkStart w:id="435" w:name="OLE_LINK68"/>
                            <w:bookmarkStart w:id="436" w:name="OLE_LINK67"/>
                            <w:bookmarkEnd w:id="434"/>
                            <w:bookmarkEnd w:id="435"/>
                            <w:bookmarkEnd w:id="436"/>
                            <w:r>
                              <w:rPr>
                                <w:sz w:val="20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мера видеонаблюдения IP наружная AXIS P1354-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мпьютер рабочей станци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нитор 21'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мутат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фисное з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-ы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437" w:name="_Hlk420591528"/>
                            <w:bookmarkStart w:id="438" w:name="OLE_LINK74"/>
                            <w:bookmarkStart w:id="439" w:name="OLE_LINK73"/>
                            <w:bookmarkStart w:id="440" w:name="_Hlk420590958"/>
                            <w:bookmarkStart w:id="441" w:name="OLE_LINK60"/>
                            <w:bookmarkStart w:id="442" w:name="OLE_LINK59"/>
                            <w:bookmarkEnd w:id="437"/>
                            <w:bookmarkEnd w:id="438"/>
                            <w:bookmarkEnd w:id="439"/>
                            <w:bookmarkEnd w:id="440"/>
                            <w:bookmarkEnd w:id="441"/>
                            <w:bookmarkEnd w:id="442"/>
                            <w:r>
                              <w:rPr>
                                <w:sz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5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8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443" w:name="_Hlk420594766"/>
                            <w:bookmarkStart w:id="444" w:name="OLE_LINK158"/>
                            <w:bookmarkStart w:id="445" w:name="OLE_LINK157"/>
                            <w:bookmarkEnd w:id="443"/>
                            <w:bookmarkEnd w:id="444"/>
                            <w:bookmarkEnd w:id="445"/>
                            <w:r>
                              <w:rPr>
                                <w:sz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Охранный контроллер AC-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расширения NMI-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446" w:name="_Hlk420591683"/>
                            <w:bookmarkStart w:id="447" w:name="OLE_LINK80"/>
                            <w:bookmarkStart w:id="448" w:name="OLE_LINK79"/>
                            <w:bookmarkEnd w:id="446"/>
                            <w:bookmarkEnd w:id="447"/>
                            <w:bookmarkEnd w:id="448"/>
                            <w:r>
                              <w:rPr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шлюз CNC-02-IP.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449" w:name="_Hlk420594312"/>
                            <w:bookmarkStart w:id="450" w:name="OLE_LINK150"/>
                            <w:bookmarkStart w:id="451" w:name="OLE_LINK149"/>
                            <w:bookmarkEnd w:id="449"/>
                            <w:bookmarkEnd w:id="450"/>
                            <w:bookmarkEnd w:id="451"/>
                            <w:r>
                              <w:rPr>
                                <w:sz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итания 12B ББП-2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105410</wp:posOffset>
                </wp:positionH>
                <wp:positionV relativeFrom="margin">
                  <wp:posOffset>9691370</wp:posOffset>
                </wp:positionV>
                <wp:extent cx="384810" cy="201930"/>
                <wp:effectExtent l="0" t="0" r="0" b="0"/>
                <wp:wrapNone/>
                <wp:docPr id="35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3.1pt;mso-position-vertical-relative:margin;margin-left:-8.3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60350</wp:posOffset>
                </wp:positionH>
                <wp:positionV relativeFrom="margin">
                  <wp:posOffset>9691370</wp:posOffset>
                </wp:positionV>
                <wp:extent cx="384810" cy="201930"/>
                <wp:effectExtent l="0" t="0" r="0" b="0"/>
                <wp:wrapNone/>
                <wp:docPr id="3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3.1pt;mso-position-vertical-relative:margin;margin-left:20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24205</wp:posOffset>
                </wp:positionH>
                <wp:positionV relativeFrom="margin">
                  <wp:posOffset>9691370</wp:posOffset>
                </wp:positionV>
                <wp:extent cx="384810" cy="201930"/>
                <wp:effectExtent l="0" t="0" r="0" b="0"/>
                <wp:wrapNone/>
                <wp:docPr id="35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3.1pt;mso-position-vertical-relative:margin;margin-left:49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91870</wp:posOffset>
                </wp:positionH>
                <wp:positionV relativeFrom="margin">
                  <wp:posOffset>9691370</wp:posOffset>
                </wp:positionV>
                <wp:extent cx="384810" cy="201930"/>
                <wp:effectExtent l="0" t="0" r="0" b="0"/>
                <wp:wrapNone/>
                <wp:docPr id="35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3.1pt;mso-position-vertical-relative:margin;margin-left:78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57630</wp:posOffset>
                </wp:positionH>
                <wp:positionV relativeFrom="margin">
                  <wp:posOffset>9691370</wp:posOffset>
                </wp:positionV>
                <wp:extent cx="567690" cy="201930"/>
                <wp:effectExtent l="0" t="0" r="0" b="0"/>
                <wp:wrapNone/>
                <wp:docPr id="35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3.1pt;mso-position-vertical-relative:margin;margin-left:106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906270</wp:posOffset>
                </wp:positionH>
                <wp:positionV relativeFrom="margin">
                  <wp:posOffset>9693275</wp:posOffset>
                </wp:positionV>
                <wp:extent cx="384810" cy="201930"/>
                <wp:effectExtent l="0" t="0" r="0" b="0"/>
                <wp:wrapNone/>
                <wp:docPr id="35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3.25pt;mso-position-vertical-relative:margin;margin-left:150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03950</wp:posOffset>
                </wp:positionH>
                <wp:positionV relativeFrom="paragraph">
                  <wp:posOffset>9363075</wp:posOffset>
                </wp:positionV>
                <wp:extent cx="384810" cy="293370"/>
                <wp:effectExtent l="0" t="0" r="0" b="0"/>
                <wp:wrapNone/>
                <wp:docPr id="35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7.25pt;mso-position-vertical-relative:text;margin-left:488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203950</wp:posOffset>
                </wp:positionH>
                <wp:positionV relativeFrom="margin">
                  <wp:posOffset>9327515</wp:posOffset>
                </wp:positionV>
                <wp:extent cx="384810" cy="293370"/>
                <wp:effectExtent l="0" t="0" r="0" b="0"/>
                <wp:wrapNone/>
                <wp:docPr id="36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4.45pt;mso-position-vertical-relative:margin;margin-left:488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272030</wp:posOffset>
                </wp:positionH>
                <wp:positionV relativeFrom="paragraph">
                  <wp:posOffset>9088755</wp:posOffset>
                </wp:positionV>
                <wp:extent cx="3950970" cy="567690"/>
                <wp:effectExtent l="0" t="0" r="0" b="0"/>
                <wp:wrapNone/>
                <wp:docPr id="36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15.65pt;mso-position-vertical-relative:text;margin-left:17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71120</wp:posOffset>
                </wp:positionH>
                <wp:positionV relativeFrom="paragraph">
                  <wp:posOffset>9493250</wp:posOffset>
                </wp:positionV>
                <wp:extent cx="365760" cy="182880"/>
                <wp:effectExtent l="5080" t="5080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pt;margin-top:747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71120</wp:posOffset>
                </wp:positionH>
                <wp:positionV relativeFrom="paragraph">
                  <wp:posOffset>9310370</wp:posOffset>
                </wp:positionV>
                <wp:extent cx="365760" cy="182880"/>
                <wp:effectExtent l="5080" t="5080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pt;margin-top:733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94640</wp:posOffset>
                </wp:positionH>
                <wp:positionV relativeFrom="paragraph">
                  <wp:posOffset>9310370</wp:posOffset>
                </wp:positionV>
                <wp:extent cx="365760" cy="182880"/>
                <wp:effectExtent l="5080" t="5080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733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60400</wp:posOffset>
                </wp:positionH>
                <wp:positionV relativeFrom="paragraph">
                  <wp:posOffset>9310370</wp:posOffset>
                </wp:positionV>
                <wp:extent cx="365760" cy="182880"/>
                <wp:effectExtent l="5080" t="5080" r="508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pt;margin-top:733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026160</wp:posOffset>
                </wp:positionH>
                <wp:positionV relativeFrom="paragraph">
                  <wp:posOffset>9310370</wp:posOffset>
                </wp:positionV>
                <wp:extent cx="365760" cy="182880"/>
                <wp:effectExtent l="5080" t="5080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8pt;margin-top:733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94640</wp:posOffset>
                </wp:positionH>
                <wp:positionV relativeFrom="paragraph">
                  <wp:posOffset>9493250</wp:posOffset>
                </wp:positionV>
                <wp:extent cx="365760" cy="18288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747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60400</wp:posOffset>
                </wp:positionH>
                <wp:positionV relativeFrom="paragraph">
                  <wp:posOffset>9493250</wp:posOffset>
                </wp:positionV>
                <wp:extent cx="365760" cy="182880"/>
                <wp:effectExtent l="5080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pt;margin-top:747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26160</wp:posOffset>
                </wp:positionH>
                <wp:positionV relativeFrom="paragraph">
                  <wp:posOffset>9493250</wp:posOffset>
                </wp:positionV>
                <wp:extent cx="365760" cy="182880"/>
                <wp:effectExtent l="5080" t="508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8pt;margin-top:747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91920</wp:posOffset>
                </wp:positionH>
                <wp:positionV relativeFrom="paragraph">
                  <wp:posOffset>9493250</wp:posOffset>
                </wp:positionV>
                <wp:extent cx="548640" cy="182880"/>
                <wp:effectExtent l="5080" t="5080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6pt;margin-top:747.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391920</wp:posOffset>
                </wp:positionH>
                <wp:positionV relativeFrom="paragraph">
                  <wp:posOffset>9310370</wp:posOffset>
                </wp:positionV>
                <wp:extent cx="548640" cy="182880"/>
                <wp:effectExtent l="5080" t="5080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6pt;margin-top:733.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940560</wp:posOffset>
                </wp:positionH>
                <wp:positionV relativeFrom="paragraph">
                  <wp:posOffset>9493250</wp:posOffset>
                </wp:positionV>
                <wp:extent cx="365760" cy="182880"/>
                <wp:effectExtent l="5080" t="5080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8pt;margin-top:747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940560</wp:posOffset>
                </wp:positionH>
                <wp:positionV relativeFrom="paragraph">
                  <wp:posOffset>9310370</wp:posOffset>
                </wp:positionV>
                <wp:extent cx="365760" cy="182880"/>
                <wp:effectExtent l="5080" t="5080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8pt;margin-top:733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80645</wp:posOffset>
                </wp:positionH>
                <wp:positionV relativeFrom="paragraph">
                  <wp:posOffset>-302260</wp:posOffset>
                </wp:positionV>
                <wp:extent cx="6694170" cy="9620250"/>
                <wp:effectExtent l="0" t="0" r="0" b="0"/>
                <wp:wrapNone/>
                <wp:docPr id="37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513"/>
                              <w:gridCol w:w="709"/>
                              <w:gridCol w:w="132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452" w:name="_Hlk420590748"/>
                                  <w:bookmarkStart w:id="453" w:name="OLE_LINK56"/>
                                  <w:bookmarkStart w:id="454" w:name="OLE_LINK55"/>
                                  <w:bookmarkEnd w:id="452"/>
                                  <w:bookmarkEnd w:id="453"/>
                                  <w:bookmarkEnd w:id="454"/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д.изм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-ы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455" w:name="_Hlk420591560"/>
                                  <w:bookmarkStart w:id="456" w:name="OLE_LINK76"/>
                                  <w:bookmarkStart w:id="457" w:name="OLE_LINK75"/>
                                  <w:bookmarkEnd w:id="455"/>
                                  <w:bookmarkEnd w:id="456"/>
                                  <w:bookmarkEnd w:id="457"/>
                                  <w:r>
                                    <w:rPr>
                                      <w:sz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разбития стекла Арфа (ИО 329-3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пассивный ИК Икар-5А (ИО 409-34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bookmarkStart w:id="458" w:name="OLE_LINK148"/>
                                  <w:bookmarkStart w:id="459" w:name="OLE_LINK147"/>
                                  <w:r>
                                    <w:rPr>
                                      <w:sz w:val="20"/>
                                    </w:rPr>
                                    <w:t>Камера видеонаблюдения IP внутренняя AXIS P1354</w:t>
                                  </w:r>
                                  <w:bookmarkEnd w:id="458"/>
                                  <w:bookmarkEnd w:id="459"/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460" w:name="_Hlk420592992"/>
                                  <w:bookmarkStart w:id="461" w:name="OLE_LINK106"/>
                                  <w:bookmarkStart w:id="462" w:name="OLE_LINK105"/>
                                  <w:bookmarkEnd w:id="460"/>
                                  <w:bookmarkEnd w:id="461"/>
                                  <w:bookmarkEnd w:id="462"/>
                                  <w:r>
                                    <w:rPr>
                                      <w:sz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пьютер рабочей стан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онитор 21'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мутат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2-о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463" w:name="_Hlk420591846"/>
                                  <w:bookmarkStart w:id="464" w:name="OLE_LINK88"/>
                                  <w:bookmarkStart w:id="465" w:name="OLE_LINK87"/>
                                  <w:bookmarkStart w:id="466" w:name="_Hlk420591782"/>
                                  <w:bookmarkStart w:id="467" w:name="OLE_LINK84"/>
                                  <w:bookmarkStart w:id="468" w:name="OLE_LINK83"/>
                                  <w:bookmarkStart w:id="469" w:name="_Hlk420591637"/>
                                  <w:bookmarkStart w:id="470" w:name="OLE_LINK78"/>
                                  <w:bookmarkStart w:id="471" w:name="OLE_LINK77"/>
                                  <w:bookmarkEnd w:id="463"/>
                                  <w:bookmarkEnd w:id="464"/>
                                  <w:bookmarkEnd w:id="465"/>
                                  <w:bookmarkEnd w:id="466"/>
                                  <w:bookmarkEnd w:id="467"/>
                                  <w:bookmarkEnd w:id="468"/>
                                  <w:bookmarkEnd w:id="469"/>
                                  <w:bookmarkEnd w:id="470"/>
                                  <w:bookmarkEnd w:id="471"/>
                                  <w:r>
                                    <w:rPr>
                                      <w:sz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5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472" w:name="OLE_LINK102"/>
                                  <w:bookmarkStart w:id="473" w:name="OLE_LINK101"/>
                                  <w:bookmarkStart w:id="474" w:name="_Hlk420592637"/>
                                  <w:bookmarkStart w:id="475" w:name="OLE_LINK100"/>
                                  <w:bookmarkStart w:id="476" w:name="OLE_LINK99"/>
                                  <w:bookmarkEnd w:id="472"/>
                                  <w:bookmarkEnd w:id="473"/>
                                  <w:bookmarkEnd w:id="474"/>
                                  <w:bookmarkEnd w:id="475"/>
                                  <w:bookmarkEnd w:id="476"/>
                                  <w:r>
                                    <w:rPr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477" w:name="_Hlk420591697"/>
                                  <w:bookmarkStart w:id="478" w:name="OLE_LINK82"/>
                                  <w:bookmarkStart w:id="479" w:name="OLE_LINK81"/>
                                  <w:bookmarkEnd w:id="477"/>
                                  <w:bookmarkEnd w:id="478"/>
                                  <w:bookmarkEnd w:id="479"/>
                                  <w:r>
                                    <w:rPr>
                                      <w:sz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3-и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5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480" w:name="_Hlk420592223"/>
                                  <w:bookmarkStart w:id="481" w:name="OLE_LINK92"/>
                                  <w:bookmarkStart w:id="482" w:name="OLE_LINK91"/>
                                  <w:bookmarkEnd w:id="480"/>
                                  <w:bookmarkEnd w:id="481"/>
                                  <w:bookmarkEnd w:id="482"/>
                                  <w:r>
                                    <w:rPr>
                                      <w:sz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шлюз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CNC-02-IP.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483" w:name="_Hlk420591817"/>
                                  <w:bookmarkStart w:id="484" w:name="OLE_LINK86"/>
                                  <w:bookmarkStart w:id="485" w:name="OLE_LINK85"/>
                                  <w:bookmarkEnd w:id="483"/>
                                  <w:bookmarkEnd w:id="484"/>
                                  <w:bookmarkEnd w:id="485"/>
                                  <w:r>
                                    <w:rPr>
                                      <w:sz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4-ы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5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23.8pt;mso-position-vertical-relative:text;margin-left:-6.35pt;mso-position-horizontal-relative:text">
                <v:textbox>
                  <w:txbxContent>
                    <w:tbl>
                      <w:tblPr>
                        <w:tblW w:w="102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513"/>
                        <w:gridCol w:w="709"/>
                        <w:gridCol w:w="132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486" w:name="_Hlk420590748"/>
                            <w:bookmarkStart w:id="487" w:name="OLE_LINK56"/>
                            <w:bookmarkStart w:id="488" w:name="OLE_LINK55"/>
                            <w:bookmarkEnd w:id="486"/>
                            <w:bookmarkEnd w:id="487"/>
                            <w:bookmarkEnd w:id="488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д.изм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-ы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489" w:name="_Hlk420591560"/>
                            <w:bookmarkStart w:id="490" w:name="OLE_LINK76"/>
                            <w:bookmarkStart w:id="491" w:name="OLE_LINK75"/>
                            <w:bookmarkEnd w:id="489"/>
                            <w:bookmarkEnd w:id="490"/>
                            <w:bookmarkEnd w:id="491"/>
                            <w:r>
                              <w:rPr>
                                <w:sz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разбития стекла Арфа (ИО 329-3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пассивный ИК Икар-5А (ИО 409-34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bookmarkStart w:id="492" w:name="OLE_LINK148"/>
                            <w:bookmarkStart w:id="493" w:name="OLE_LINK147"/>
                            <w:r>
                              <w:rPr>
                                <w:sz w:val="20"/>
                              </w:rPr>
                              <w:t>Камера видеонаблюдения IP внутренняя AXIS P1354</w:t>
                            </w:r>
                            <w:bookmarkEnd w:id="492"/>
                            <w:bookmarkEnd w:id="493"/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494" w:name="_Hlk420592992"/>
                            <w:bookmarkStart w:id="495" w:name="OLE_LINK106"/>
                            <w:bookmarkStart w:id="496" w:name="OLE_LINK105"/>
                            <w:bookmarkEnd w:id="494"/>
                            <w:bookmarkEnd w:id="495"/>
                            <w:bookmarkEnd w:id="496"/>
                            <w:r>
                              <w:rPr>
                                <w:sz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ьютер рабочей станци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нитор 21'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мутат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2-о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497" w:name="_Hlk420591846"/>
                            <w:bookmarkStart w:id="498" w:name="OLE_LINK88"/>
                            <w:bookmarkStart w:id="499" w:name="OLE_LINK87"/>
                            <w:bookmarkStart w:id="500" w:name="_Hlk420591782"/>
                            <w:bookmarkStart w:id="501" w:name="OLE_LINK84"/>
                            <w:bookmarkStart w:id="502" w:name="OLE_LINK83"/>
                            <w:bookmarkStart w:id="503" w:name="_Hlk420591637"/>
                            <w:bookmarkStart w:id="504" w:name="OLE_LINK78"/>
                            <w:bookmarkStart w:id="505" w:name="OLE_LINK77"/>
                            <w:bookmarkEnd w:id="497"/>
                            <w:bookmarkEnd w:id="498"/>
                            <w:bookmarkEnd w:id="499"/>
                            <w:bookmarkEnd w:id="500"/>
                            <w:bookmarkEnd w:id="501"/>
                            <w:bookmarkEnd w:id="502"/>
                            <w:bookmarkEnd w:id="503"/>
                            <w:bookmarkEnd w:id="504"/>
                            <w:bookmarkEnd w:id="505"/>
                            <w:r>
                              <w:rPr>
                                <w:sz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5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506" w:name="OLE_LINK102"/>
                            <w:bookmarkStart w:id="507" w:name="OLE_LINK101"/>
                            <w:bookmarkStart w:id="508" w:name="_Hlk420592637"/>
                            <w:bookmarkStart w:id="509" w:name="OLE_LINK100"/>
                            <w:bookmarkStart w:id="510" w:name="OLE_LINK99"/>
                            <w:bookmarkEnd w:id="506"/>
                            <w:bookmarkEnd w:id="507"/>
                            <w:bookmarkEnd w:id="508"/>
                            <w:bookmarkEnd w:id="509"/>
                            <w:bookmarkEnd w:id="510"/>
                            <w:r>
                              <w:rPr>
                                <w:sz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511" w:name="_Hlk420591697"/>
                            <w:bookmarkStart w:id="512" w:name="OLE_LINK82"/>
                            <w:bookmarkStart w:id="513" w:name="OLE_LINK81"/>
                            <w:bookmarkEnd w:id="511"/>
                            <w:bookmarkEnd w:id="512"/>
                            <w:bookmarkEnd w:id="513"/>
                            <w:r>
                              <w:rPr>
                                <w:sz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3-и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5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514" w:name="_Hlk420592223"/>
                            <w:bookmarkStart w:id="515" w:name="OLE_LINK92"/>
                            <w:bookmarkStart w:id="516" w:name="OLE_LINK91"/>
                            <w:bookmarkEnd w:id="514"/>
                            <w:bookmarkEnd w:id="515"/>
                            <w:bookmarkEnd w:id="516"/>
                            <w:r>
                              <w:rPr>
                                <w:sz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етевой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шлюз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CNC-02-IP.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517" w:name="_Hlk420591817"/>
                            <w:bookmarkStart w:id="518" w:name="OLE_LINK86"/>
                            <w:bookmarkStart w:id="519" w:name="OLE_LINK85"/>
                            <w:bookmarkEnd w:id="517"/>
                            <w:bookmarkEnd w:id="518"/>
                            <w:bookmarkEnd w:id="519"/>
                            <w:r>
                              <w:rPr>
                                <w:sz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4-ы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5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80645</wp:posOffset>
                </wp:positionH>
                <wp:positionV relativeFrom="margin">
                  <wp:posOffset>9664700</wp:posOffset>
                </wp:positionV>
                <wp:extent cx="384810" cy="201930"/>
                <wp:effectExtent l="0" t="0" r="0" b="0"/>
                <wp:wrapNone/>
                <wp:docPr id="37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1pt;mso-position-vertical-relative:margin;margin-left:-6.3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85115</wp:posOffset>
                </wp:positionH>
                <wp:positionV relativeFrom="margin">
                  <wp:posOffset>9664700</wp:posOffset>
                </wp:positionV>
                <wp:extent cx="384810" cy="201930"/>
                <wp:effectExtent l="0" t="0" r="0" b="0"/>
                <wp:wrapNone/>
                <wp:docPr id="37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1pt;mso-position-vertical-relative:margin;margin-left:22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48970</wp:posOffset>
                </wp:positionH>
                <wp:positionV relativeFrom="margin">
                  <wp:posOffset>9664700</wp:posOffset>
                </wp:positionV>
                <wp:extent cx="384810" cy="201930"/>
                <wp:effectExtent l="0" t="0" r="0" b="0"/>
                <wp:wrapNone/>
                <wp:docPr id="37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1pt;mso-position-vertical-relative:margin;margin-left:51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016635</wp:posOffset>
                </wp:positionH>
                <wp:positionV relativeFrom="margin">
                  <wp:posOffset>9664700</wp:posOffset>
                </wp:positionV>
                <wp:extent cx="384810" cy="201930"/>
                <wp:effectExtent l="0" t="0" r="0" b="0"/>
                <wp:wrapNone/>
                <wp:docPr id="37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1pt;mso-position-vertical-relative:margin;margin-left:80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382395</wp:posOffset>
                </wp:positionH>
                <wp:positionV relativeFrom="margin">
                  <wp:posOffset>9664700</wp:posOffset>
                </wp:positionV>
                <wp:extent cx="567690" cy="201930"/>
                <wp:effectExtent l="0" t="0" r="0" b="0"/>
                <wp:wrapNone/>
                <wp:docPr id="37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1pt;mso-position-vertical-relative:margin;margin-left:108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931035</wp:posOffset>
                </wp:positionH>
                <wp:positionV relativeFrom="margin">
                  <wp:posOffset>9666605</wp:posOffset>
                </wp:positionV>
                <wp:extent cx="384810" cy="201930"/>
                <wp:effectExtent l="0" t="0" r="0" b="0"/>
                <wp:wrapNone/>
                <wp:docPr id="38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1.15pt;mso-position-vertical-relative:margin;margin-left:152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6228715</wp:posOffset>
                </wp:positionH>
                <wp:positionV relativeFrom="paragraph">
                  <wp:posOffset>9573260</wp:posOffset>
                </wp:positionV>
                <wp:extent cx="384810" cy="293370"/>
                <wp:effectExtent l="0" t="0" r="0" b="0"/>
                <wp:wrapNone/>
                <wp:docPr id="38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3.8pt;mso-position-vertical-relative:text;margin-left:490.4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6228715</wp:posOffset>
                </wp:positionH>
                <wp:positionV relativeFrom="margin">
                  <wp:posOffset>9300845</wp:posOffset>
                </wp:positionV>
                <wp:extent cx="384810" cy="293370"/>
                <wp:effectExtent l="0" t="0" r="0" b="0"/>
                <wp:wrapNone/>
                <wp:docPr id="38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2.35pt;mso-position-vertical-relative:margin;margin-left:490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296795</wp:posOffset>
                </wp:positionH>
                <wp:positionV relativeFrom="paragraph">
                  <wp:posOffset>9298940</wp:posOffset>
                </wp:positionV>
                <wp:extent cx="3950970" cy="567690"/>
                <wp:effectExtent l="0" t="0" r="0" b="0"/>
                <wp:wrapNone/>
                <wp:docPr id="38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32.2pt;mso-position-vertical-relative:text;margin-left:18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080</wp:posOffset>
                </wp:positionH>
                <wp:positionV relativeFrom="paragraph">
                  <wp:posOffset>9606915</wp:posOffset>
                </wp:positionV>
                <wp:extent cx="365760" cy="182880"/>
                <wp:effectExtent l="5080" t="508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756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70840</wp:posOffset>
                </wp:positionH>
                <wp:positionV relativeFrom="paragraph">
                  <wp:posOffset>9606915</wp:posOffset>
                </wp:positionV>
                <wp:extent cx="365760" cy="182880"/>
                <wp:effectExtent l="5080" t="5080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2pt;margin-top:756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36600</wp:posOffset>
                </wp:positionH>
                <wp:positionV relativeFrom="paragraph">
                  <wp:posOffset>9606915</wp:posOffset>
                </wp:positionV>
                <wp:extent cx="365760" cy="182880"/>
                <wp:effectExtent l="5080" t="5080" r="508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pt;margin-top:756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102360</wp:posOffset>
                </wp:positionH>
                <wp:positionV relativeFrom="paragraph">
                  <wp:posOffset>9606915</wp:posOffset>
                </wp:positionV>
                <wp:extent cx="365760" cy="182880"/>
                <wp:effectExtent l="5080" t="5080" r="508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pt;margin-top:756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468120</wp:posOffset>
                </wp:positionH>
                <wp:positionV relativeFrom="paragraph">
                  <wp:posOffset>9606915</wp:posOffset>
                </wp:positionV>
                <wp:extent cx="548640" cy="182880"/>
                <wp:effectExtent l="5080" t="5080" r="508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6pt;margin-top:756.4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016760</wp:posOffset>
                </wp:positionH>
                <wp:positionV relativeFrom="paragraph">
                  <wp:posOffset>9606915</wp:posOffset>
                </wp:positionV>
                <wp:extent cx="365760" cy="18288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pt;margin-top:756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90170</wp:posOffset>
                </wp:positionH>
                <wp:positionV relativeFrom="paragraph">
                  <wp:posOffset>9515475</wp:posOffset>
                </wp:positionV>
                <wp:extent cx="365760" cy="182880"/>
                <wp:effectExtent l="5080" t="5080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1pt;margin-top:749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90170</wp:posOffset>
                </wp:positionH>
                <wp:positionV relativeFrom="paragraph">
                  <wp:posOffset>9332595</wp:posOffset>
                </wp:positionV>
                <wp:extent cx="365760" cy="18288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1pt;margin-top:734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75590</wp:posOffset>
                </wp:positionH>
                <wp:positionV relativeFrom="paragraph">
                  <wp:posOffset>9332595</wp:posOffset>
                </wp:positionV>
                <wp:extent cx="365760" cy="18288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7pt;margin-top:734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41350</wp:posOffset>
                </wp:positionH>
                <wp:positionV relativeFrom="paragraph">
                  <wp:posOffset>9332595</wp:posOffset>
                </wp:positionV>
                <wp:extent cx="365760" cy="182880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5pt;margin-top:734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007110</wp:posOffset>
                </wp:positionH>
                <wp:positionV relativeFrom="paragraph">
                  <wp:posOffset>9332595</wp:posOffset>
                </wp:positionV>
                <wp:extent cx="365760" cy="182880"/>
                <wp:effectExtent l="5080" t="5080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3pt;margin-top:734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75590</wp:posOffset>
                </wp:positionH>
                <wp:positionV relativeFrom="paragraph">
                  <wp:posOffset>9515475</wp:posOffset>
                </wp:positionV>
                <wp:extent cx="365760" cy="182880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7pt;margin-top:749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41350</wp:posOffset>
                </wp:positionH>
                <wp:positionV relativeFrom="paragraph">
                  <wp:posOffset>9515475</wp:posOffset>
                </wp:positionV>
                <wp:extent cx="365760" cy="182880"/>
                <wp:effectExtent l="5080" t="5080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5pt;margin-top:749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007110</wp:posOffset>
                </wp:positionH>
                <wp:positionV relativeFrom="paragraph">
                  <wp:posOffset>9515475</wp:posOffset>
                </wp:positionV>
                <wp:extent cx="365760" cy="182880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3pt;margin-top:749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372870</wp:posOffset>
                </wp:positionH>
                <wp:positionV relativeFrom="paragraph">
                  <wp:posOffset>9515475</wp:posOffset>
                </wp:positionV>
                <wp:extent cx="548640" cy="182880"/>
                <wp:effectExtent l="5080" t="508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pt;margin-top:749.2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372870</wp:posOffset>
                </wp:positionH>
                <wp:positionV relativeFrom="paragraph">
                  <wp:posOffset>9332595</wp:posOffset>
                </wp:positionV>
                <wp:extent cx="548640" cy="182880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1pt;margin-top:734.8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21510</wp:posOffset>
                </wp:positionH>
                <wp:positionV relativeFrom="paragraph">
                  <wp:posOffset>9515475</wp:posOffset>
                </wp:positionV>
                <wp:extent cx="365760" cy="18288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3pt;margin-top:749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21510</wp:posOffset>
                </wp:positionH>
                <wp:positionV relativeFrom="paragraph">
                  <wp:posOffset>9332595</wp:posOffset>
                </wp:positionV>
                <wp:extent cx="365760" cy="182880"/>
                <wp:effectExtent l="5080" t="5080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3pt;margin-top:734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99695</wp:posOffset>
                </wp:positionH>
                <wp:positionV relativeFrom="paragraph">
                  <wp:posOffset>-280035</wp:posOffset>
                </wp:positionV>
                <wp:extent cx="6694170" cy="9620250"/>
                <wp:effectExtent l="0" t="0" r="0" b="0"/>
                <wp:wrapNone/>
                <wp:docPr id="40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513"/>
                              <w:gridCol w:w="709"/>
                              <w:gridCol w:w="132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д.изм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4-ы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5-ы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520" w:name="_Hlk420592164"/>
                                  <w:bookmarkStart w:id="521" w:name="OLE_LINK90"/>
                                  <w:bookmarkStart w:id="522" w:name="OLE_LINK89"/>
                                  <w:bookmarkEnd w:id="520"/>
                                  <w:bookmarkEnd w:id="521"/>
                                  <w:bookmarkEnd w:id="522"/>
                                  <w:r>
                                    <w:rPr>
                                      <w:sz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5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523" w:name="_Hlk420592240"/>
                                  <w:bookmarkStart w:id="524" w:name="OLE_LINK94"/>
                                  <w:bookmarkStart w:id="525" w:name="OLE_LINK93"/>
                                  <w:bookmarkEnd w:id="523"/>
                                  <w:bookmarkEnd w:id="524"/>
                                  <w:bookmarkEnd w:id="525"/>
                                  <w:r>
                                    <w:rPr>
                                      <w:sz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526" w:name="_Hlk420592266"/>
                                  <w:bookmarkStart w:id="527" w:name="OLE_LINK96"/>
                                  <w:bookmarkStart w:id="528" w:name="OLE_LINK95"/>
                                  <w:bookmarkEnd w:id="526"/>
                                  <w:bookmarkEnd w:id="527"/>
                                  <w:bookmarkEnd w:id="528"/>
                                  <w:r>
                                    <w:rPr>
                                      <w:sz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529" w:name="_Hlk420592956"/>
                                  <w:bookmarkStart w:id="530" w:name="OLE_LINK104"/>
                                  <w:bookmarkStart w:id="531" w:name="OLE_LINK103"/>
                                  <w:bookmarkEnd w:id="529"/>
                                  <w:bookmarkEnd w:id="530"/>
                                  <w:bookmarkEnd w:id="531"/>
                                  <w:r>
                                    <w:rPr>
                                      <w:sz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6-о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532" w:name="_Hlk420593108"/>
                                  <w:bookmarkStart w:id="533" w:name="OLE_LINK108"/>
                                  <w:bookmarkStart w:id="534" w:name="OLE_LINK107"/>
                                  <w:bookmarkEnd w:id="532"/>
                                  <w:bookmarkEnd w:id="533"/>
                                  <w:bookmarkEnd w:id="534"/>
                                  <w:r>
                                    <w:rPr>
                                      <w:sz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5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535" w:name="_Hlk420593541"/>
                                  <w:bookmarkStart w:id="536" w:name="OLE_LINK124"/>
                                  <w:bookmarkStart w:id="537" w:name="OLE_LINK123"/>
                                  <w:bookmarkEnd w:id="535"/>
                                  <w:bookmarkEnd w:id="536"/>
                                  <w:bookmarkEnd w:id="537"/>
                                  <w:r>
                                    <w:rPr>
                                      <w:sz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етевой шлюз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CNC</w:t>
                                  </w:r>
                                  <w:r>
                                    <w:rPr>
                                      <w:sz w:val="20"/>
                                    </w:rPr>
                                    <w:t>-02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538" w:name="_Hlk420593121"/>
                                  <w:bookmarkStart w:id="539" w:name="OLE_LINK110"/>
                                  <w:bookmarkStart w:id="540" w:name="OLE_LINK109"/>
                                  <w:bookmarkEnd w:id="538"/>
                                  <w:bookmarkEnd w:id="539"/>
                                  <w:bookmarkEnd w:id="540"/>
                                  <w:r>
                                    <w:rPr>
                                      <w:sz w:val="2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541" w:name="_Hlk420594146"/>
                                  <w:bookmarkStart w:id="542" w:name="OLE_LINK146"/>
                                  <w:bookmarkStart w:id="543" w:name="OLE_LINK145"/>
                                  <w:bookmarkEnd w:id="541"/>
                                  <w:bookmarkEnd w:id="542"/>
                                  <w:bookmarkEnd w:id="543"/>
                                  <w:r>
                                    <w:rPr>
                                      <w:sz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544" w:name="_Hlk420593169"/>
                                  <w:bookmarkStart w:id="545" w:name="OLE_LINK112"/>
                                  <w:bookmarkStart w:id="546" w:name="OLE_LINK111"/>
                                  <w:bookmarkEnd w:id="544"/>
                                  <w:bookmarkEnd w:id="545"/>
                                  <w:bookmarkEnd w:id="546"/>
                                  <w:r>
                                    <w:rPr>
                                      <w:sz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Защелка электромеханическая </w:t>
                                  </w:r>
                                  <w:bookmarkStart w:id="547" w:name="OLE_LINK266"/>
                                  <w:bookmarkStart w:id="548" w:name="OLE_LINK265"/>
                                  <w:r>
                                    <w:rPr>
                                      <w:sz w:val="20"/>
                                    </w:rPr>
                                    <w:t>effeff 138.13</w:t>
                                  </w:r>
                                  <w:bookmarkEnd w:id="547"/>
                                  <w:bookmarkEnd w:id="548"/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Лицевая панель effeff 68835-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ветная часть effeff 807-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мпьютер рабочей стан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онитор 21'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мутат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7-о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549" w:name="_Hlk420593349"/>
                                  <w:bookmarkStart w:id="550" w:name="OLE_LINK114"/>
                                  <w:bookmarkStart w:id="551" w:name="OLE_LINK113"/>
                                  <w:bookmarkEnd w:id="549"/>
                                  <w:bookmarkEnd w:id="550"/>
                                  <w:bookmarkEnd w:id="551"/>
                                  <w:r>
                                    <w:rPr>
                                      <w:sz w:val="2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5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22.05pt;mso-position-vertical-relative:text;margin-left:-7.85pt;mso-position-horizontal-relative:text">
                <v:textbox>
                  <w:txbxContent>
                    <w:tbl>
                      <w:tblPr>
                        <w:tblW w:w="102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513"/>
                        <w:gridCol w:w="709"/>
                        <w:gridCol w:w="132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д.изм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4-ы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5-ы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552" w:name="_Hlk420592164"/>
                            <w:bookmarkStart w:id="553" w:name="OLE_LINK90"/>
                            <w:bookmarkStart w:id="554" w:name="OLE_LINK89"/>
                            <w:bookmarkEnd w:id="552"/>
                            <w:bookmarkEnd w:id="553"/>
                            <w:bookmarkEnd w:id="554"/>
                            <w:r>
                              <w:rPr>
                                <w:sz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5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555" w:name="_Hlk420592240"/>
                            <w:bookmarkStart w:id="556" w:name="OLE_LINK94"/>
                            <w:bookmarkStart w:id="557" w:name="OLE_LINK93"/>
                            <w:bookmarkEnd w:id="555"/>
                            <w:bookmarkEnd w:id="556"/>
                            <w:bookmarkEnd w:id="557"/>
                            <w:r>
                              <w:rPr>
                                <w:sz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558" w:name="_Hlk420592266"/>
                            <w:bookmarkStart w:id="559" w:name="OLE_LINK96"/>
                            <w:bookmarkStart w:id="560" w:name="OLE_LINK95"/>
                            <w:bookmarkEnd w:id="558"/>
                            <w:bookmarkEnd w:id="559"/>
                            <w:bookmarkEnd w:id="560"/>
                            <w:r>
                              <w:rPr>
                                <w:sz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561" w:name="_Hlk420592956"/>
                            <w:bookmarkStart w:id="562" w:name="OLE_LINK104"/>
                            <w:bookmarkStart w:id="563" w:name="OLE_LINK103"/>
                            <w:bookmarkEnd w:id="561"/>
                            <w:bookmarkEnd w:id="562"/>
                            <w:bookmarkEnd w:id="563"/>
                            <w:r>
                              <w:rPr>
                                <w:sz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6-о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564" w:name="_Hlk420593108"/>
                            <w:bookmarkStart w:id="565" w:name="OLE_LINK108"/>
                            <w:bookmarkStart w:id="566" w:name="OLE_LINK107"/>
                            <w:bookmarkEnd w:id="564"/>
                            <w:bookmarkEnd w:id="565"/>
                            <w:bookmarkEnd w:id="566"/>
                            <w:r>
                              <w:rPr>
                                <w:sz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5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567" w:name="_Hlk420593541"/>
                            <w:bookmarkStart w:id="568" w:name="OLE_LINK124"/>
                            <w:bookmarkStart w:id="569" w:name="OLE_LINK123"/>
                            <w:bookmarkEnd w:id="567"/>
                            <w:bookmarkEnd w:id="568"/>
                            <w:bookmarkEnd w:id="569"/>
                            <w:r>
                              <w:rPr>
                                <w:sz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етевой шлюз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NC</w:t>
                            </w:r>
                            <w:r>
                              <w:rPr>
                                <w:sz w:val="20"/>
                              </w:rPr>
                              <w:t>-02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570" w:name="_Hlk420593121"/>
                            <w:bookmarkStart w:id="571" w:name="OLE_LINK110"/>
                            <w:bookmarkStart w:id="572" w:name="OLE_LINK109"/>
                            <w:bookmarkEnd w:id="570"/>
                            <w:bookmarkEnd w:id="571"/>
                            <w:bookmarkEnd w:id="572"/>
                            <w:r>
                              <w:rPr>
                                <w:sz w:val="2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573" w:name="_Hlk420594146"/>
                            <w:bookmarkStart w:id="574" w:name="OLE_LINK146"/>
                            <w:bookmarkStart w:id="575" w:name="OLE_LINK145"/>
                            <w:bookmarkEnd w:id="573"/>
                            <w:bookmarkEnd w:id="574"/>
                            <w:bookmarkEnd w:id="575"/>
                            <w:r>
                              <w:rPr>
                                <w:sz w:val="2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576" w:name="_Hlk420593169"/>
                            <w:bookmarkStart w:id="577" w:name="OLE_LINK112"/>
                            <w:bookmarkStart w:id="578" w:name="OLE_LINK111"/>
                            <w:bookmarkEnd w:id="576"/>
                            <w:bookmarkEnd w:id="577"/>
                            <w:bookmarkEnd w:id="578"/>
                            <w:r>
                              <w:rPr>
                                <w:sz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щелка электромеханическая </w:t>
                            </w:r>
                            <w:bookmarkStart w:id="579" w:name="OLE_LINK266"/>
                            <w:bookmarkStart w:id="580" w:name="OLE_LINK265"/>
                            <w:r>
                              <w:rPr>
                                <w:sz w:val="20"/>
                              </w:rPr>
                              <w:t>effeff 138.13</w:t>
                            </w:r>
                            <w:bookmarkEnd w:id="579"/>
                            <w:bookmarkEnd w:id="580"/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Лицевая панель effeff 68835-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ветная часть effeff 807-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мпьютер рабочей станци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нитор 21'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мутат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7-о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581" w:name="_Hlk420593349"/>
                            <w:bookmarkStart w:id="582" w:name="OLE_LINK114"/>
                            <w:bookmarkStart w:id="583" w:name="OLE_LINK113"/>
                            <w:bookmarkEnd w:id="581"/>
                            <w:bookmarkEnd w:id="582"/>
                            <w:bookmarkEnd w:id="583"/>
                            <w:r>
                              <w:rPr>
                                <w:sz w:val="2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5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99695</wp:posOffset>
                </wp:positionH>
                <wp:positionV relativeFrom="margin">
                  <wp:posOffset>9686925</wp:posOffset>
                </wp:positionV>
                <wp:extent cx="384810" cy="201930"/>
                <wp:effectExtent l="0" t="0" r="0" b="0"/>
                <wp:wrapNone/>
                <wp:docPr id="40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75pt;mso-position-vertical-relative:margin;margin-left:-7.8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6065</wp:posOffset>
                </wp:positionH>
                <wp:positionV relativeFrom="margin">
                  <wp:posOffset>9686925</wp:posOffset>
                </wp:positionV>
                <wp:extent cx="384810" cy="201930"/>
                <wp:effectExtent l="0" t="0" r="0" b="0"/>
                <wp:wrapNone/>
                <wp:docPr id="40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75pt;mso-position-vertical-relative:margin;margin-left:20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29920</wp:posOffset>
                </wp:positionH>
                <wp:positionV relativeFrom="margin">
                  <wp:posOffset>9686925</wp:posOffset>
                </wp:positionV>
                <wp:extent cx="384810" cy="201930"/>
                <wp:effectExtent l="0" t="0" r="0" b="0"/>
                <wp:wrapNone/>
                <wp:docPr id="40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75pt;mso-position-vertical-relative:margin;margin-left:49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97585</wp:posOffset>
                </wp:positionH>
                <wp:positionV relativeFrom="margin">
                  <wp:posOffset>9686925</wp:posOffset>
                </wp:positionV>
                <wp:extent cx="384810" cy="201930"/>
                <wp:effectExtent l="0" t="0" r="0" b="0"/>
                <wp:wrapNone/>
                <wp:docPr id="40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75pt;mso-position-vertical-relative:margin;margin-left:78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363345</wp:posOffset>
                </wp:positionH>
                <wp:positionV relativeFrom="margin">
                  <wp:posOffset>9686925</wp:posOffset>
                </wp:positionV>
                <wp:extent cx="567690" cy="201930"/>
                <wp:effectExtent l="0" t="0" r="0" b="0"/>
                <wp:wrapNone/>
                <wp:docPr id="40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2.75pt;mso-position-vertical-relative:margin;margin-left:107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911985</wp:posOffset>
                </wp:positionH>
                <wp:positionV relativeFrom="margin">
                  <wp:posOffset>9688830</wp:posOffset>
                </wp:positionV>
                <wp:extent cx="384810" cy="201930"/>
                <wp:effectExtent l="0" t="0" r="0" b="0"/>
                <wp:wrapNone/>
                <wp:docPr id="40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2.9pt;mso-position-vertical-relative:margin;margin-left:150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209665</wp:posOffset>
                </wp:positionH>
                <wp:positionV relativeFrom="paragraph">
                  <wp:posOffset>9595485</wp:posOffset>
                </wp:positionV>
                <wp:extent cx="384810" cy="293370"/>
                <wp:effectExtent l="0" t="0" r="0" b="0"/>
                <wp:wrapNone/>
                <wp:docPr id="40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5.55pt;mso-position-vertical-relative:text;margin-left:488.9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209665</wp:posOffset>
                </wp:positionH>
                <wp:positionV relativeFrom="margin">
                  <wp:posOffset>9323070</wp:posOffset>
                </wp:positionV>
                <wp:extent cx="384810" cy="293370"/>
                <wp:effectExtent l="0" t="0" r="0" b="0"/>
                <wp:wrapNone/>
                <wp:docPr id="41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4.1pt;mso-position-vertical-relative:margin;margin-left:488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277745</wp:posOffset>
                </wp:positionH>
                <wp:positionV relativeFrom="paragraph">
                  <wp:posOffset>9321165</wp:posOffset>
                </wp:positionV>
                <wp:extent cx="3950970" cy="567690"/>
                <wp:effectExtent l="0" t="0" r="0" b="0"/>
                <wp:wrapNone/>
                <wp:docPr id="41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33.95pt;mso-position-vertical-relative:text;margin-left:17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61595</wp:posOffset>
                </wp:positionH>
                <wp:positionV relativeFrom="paragraph">
                  <wp:posOffset>9483725</wp:posOffset>
                </wp:positionV>
                <wp:extent cx="365760" cy="182880"/>
                <wp:effectExtent l="5080" t="5080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5pt;margin-top:746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61595</wp:posOffset>
                </wp:positionH>
                <wp:positionV relativeFrom="paragraph">
                  <wp:posOffset>9300845</wp:posOffset>
                </wp:positionV>
                <wp:extent cx="365760" cy="182880"/>
                <wp:effectExtent l="5080" t="5080" r="508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5pt;margin-top:732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04165</wp:posOffset>
                </wp:positionH>
                <wp:positionV relativeFrom="paragraph">
                  <wp:posOffset>9300845</wp:posOffset>
                </wp:positionV>
                <wp:extent cx="365760" cy="182880"/>
                <wp:effectExtent l="5080" t="5080" r="508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95pt;margin-top:732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69925</wp:posOffset>
                </wp:positionH>
                <wp:positionV relativeFrom="paragraph">
                  <wp:posOffset>9300845</wp:posOffset>
                </wp:positionV>
                <wp:extent cx="365760" cy="182880"/>
                <wp:effectExtent l="5080" t="5080" r="508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75pt;margin-top:732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035685</wp:posOffset>
                </wp:positionH>
                <wp:positionV relativeFrom="paragraph">
                  <wp:posOffset>9300845</wp:posOffset>
                </wp:positionV>
                <wp:extent cx="365760" cy="182880"/>
                <wp:effectExtent l="5080" t="5080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55pt;margin-top:732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04165</wp:posOffset>
                </wp:positionH>
                <wp:positionV relativeFrom="paragraph">
                  <wp:posOffset>9483725</wp:posOffset>
                </wp:positionV>
                <wp:extent cx="365760" cy="182880"/>
                <wp:effectExtent l="5080" t="5080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95pt;margin-top:746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69925</wp:posOffset>
                </wp:positionH>
                <wp:positionV relativeFrom="paragraph">
                  <wp:posOffset>9483725</wp:posOffset>
                </wp:positionV>
                <wp:extent cx="365760" cy="182880"/>
                <wp:effectExtent l="5080" t="5080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75pt;margin-top:746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035685</wp:posOffset>
                </wp:positionH>
                <wp:positionV relativeFrom="paragraph">
                  <wp:posOffset>9483725</wp:posOffset>
                </wp:positionV>
                <wp:extent cx="365760" cy="182880"/>
                <wp:effectExtent l="5080" t="5080" r="508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55pt;margin-top:746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401445</wp:posOffset>
                </wp:positionH>
                <wp:positionV relativeFrom="paragraph">
                  <wp:posOffset>9483725</wp:posOffset>
                </wp:positionV>
                <wp:extent cx="548640" cy="182880"/>
                <wp:effectExtent l="5080" t="5080" r="508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35pt;margin-top:746.7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401445</wp:posOffset>
                </wp:positionH>
                <wp:positionV relativeFrom="paragraph">
                  <wp:posOffset>9300845</wp:posOffset>
                </wp:positionV>
                <wp:extent cx="548640" cy="182880"/>
                <wp:effectExtent l="5080" t="5080" r="508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35pt;margin-top:732.3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950085</wp:posOffset>
                </wp:positionH>
                <wp:positionV relativeFrom="paragraph">
                  <wp:posOffset>9483725</wp:posOffset>
                </wp:positionV>
                <wp:extent cx="365760" cy="182880"/>
                <wp:effectExtent l="5080" t="5080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55pt;margin-top:746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950085</wp:posOffset>
                </wp:positionH>
                <wp:positionV relativeFrom="paragraph">
                  <wp:posOffset>9300845</wp:posOffset>
                </wp:positionV>
                <wp:extent cx="365760" cy="182880"/>
                <wp:effectExtent l="5080" t="5080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55pt;margin-top:732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71120</wp:posOffset>
                </wp:positionH>
                <wp:positionV relativeFrom="paragraph">
                  <wp:posOffset>-311785</wp:posOffset>
                </wp:positionV>
                <wp:extent cx="6694170" cy="9620250"/>
                <wp:effectExtent l="0" t="0" r="0" b="0"/>
                <wp:wrapNone/>
                <wp:docPr id="42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513"/>
                              <w:gridCol w:w="709"/>
                              <w:gridCol w:w="132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д.изм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7-о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Защелка электромеханическая effeff </w:t>
                                  </w:r>
                                  <w:bookmarkStart w:id="584" w:name="OLE_LINK270"/>
                                  <w:bookmarkStart w:id="585" w:name="OLE_LINK269"/>
                                  <w:r>
                                    <w:rPr>
                                      <w:sz w:val="20"/>
                                    </w:rPr>
                                    <w:t>138.13</w:t>
                                  </w:r>
                                  <w:bookmarkEnd w:id="584"/>
                                  <w:bookmarkEnd w:id="585"/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цевая панель effeff 68835-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ветная часть effeff 807-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586" w:name="_Hlk420593360"/>
                                  <w:bookmarkStart w:id="587" w:name="OLE_LINK116"/>
                                  <w:bookmarkStart w:id="588" w:name="OLE_LINK115"/>
                                  <w:bookmarkEnd w:id="586"/>
                                  <w:bookmarkEnd w:id="587"/>
                                  <w:bookmarkEnd w:id="588"/>
                                  <w:r>
                                    <w:rPr>
                                      <w:sz w:val="20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8-о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589" w:name="_Hlk420593456"/>
                                  <w:bookmarkStart w:id="590" w:name="OLE_LINK118"/>
                                  <w:bookmarkStart w:id="591" w:name="OLE_LINK117"/>
                                  <w:bookmarkEnd w:id="589"/>
                                  <w:bookmarkEnd w:id="590"/>
                                  <w:bookmarkEnd w:id="591"/>
                                  <w:r>
                                    <w:rPr>
                                      <w:sz w:val="20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5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9-ы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592" w:name="_Hlk420593647"/>
                                  <w:bookmarkStart w:id="593" w:name="OLE_LINK128"/>
                                  <w:bookmarkStart w:id="594" w:name="OLE_LINK127"/>
                                  <w:bookmarkStart w:id="595" w:name="OLE_LINK122"/>
                                  <w:bookmarkStart w:id="596" w:name="OLE_LINK121"/>
                                  <w:bookmarkStart w:id="597" w:name="_Hlk420593525"/>
                                  <w:bookmarkStart w:id="598" w:name="OLE_LINK120"/>
                                  <w:bookmarkStart w:id="599" w:name="OLE_LINK119"/>
                                  <w:bookmarkEnd w:id="592"/>
                                  <w:bookmarkEnd w:id="593"/>
                                  <w:bookmarkEnd w:id="594"/>
                                  <w:bookmarkEnd w:id="595"/>
                                  <w:bookmarkEnd w:id="596"/>
                                  <w:bookmarkEnd w:id="597"/>
                                  <w:bookmarkEnd w:id="598"/>
                                  <w:bookmarkEnd w:id="599"/>
                                  <w:r>
                                    <w:rPr>
                                      <w:sz w:val="20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5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600" w:name="_Hlk420594041"/>
                                  <w:bookmarkStart w:id="601" w:name="OLE_LINK140"/>
                                  <w:bookmarkStart w:id="602" w:name="OLE_LINK139"/>
                                  <w:bookmarkEnd w:id="600"/>
                                  <w:bookmarkEnd w:id="601"/>
                                  <w:bookmarkEnd w:id="602"/>
                                  <w:r>
                                    <w:rPr>
                                      <w:sz w:val="2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603" w:name="_Hlk420593552"/>
                                  <w:bookmarkStart w:id="604" w:name="OLE_LINK126"/>
                                  <w:bookmarkStart w:id="605" w:name="OLE_LINK125"/>
                                  <w:bookmarkEnd w:id="603"/>
                                  <w:bookmarkEnd w:id="604"/>
                                  <w:bookmarkEnd w:id="605"/>
                                  <w:r>
                                    <w:rPr>
                                      <w:sz w:val="20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0-ы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5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606" w:name="_Hlk420594094"/>
                                  <w:bookmarkStart w:id="607" w:name="OLE_LINK142"/>
                                  <w:bookmarkStart w:id="608" w:name="OLE_LINK141"/>
                                  <w:bookmarkEnd w:id="606"/>
                                  <w:bookmarkEnd w:id="607"/>
                                  <w:bookmarkEnd w:id="608"/>
                                  <w:r>
                                    <w:rPr>
                                      <w:sz w:val="20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етевой шлюз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CNC</w:t>
                                  </w:r>
                                  <w:r>
                                    <w:rPr>
                                      <w:sz w:val="20"/>
                                    </w:rPr>
                                    <w:t>-02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24.55pt;mso-position-vertical-relative:text;margin-left:-5.6pt;mso-position-horizontal-relative:text">
                <v:textbox>
                  <w:txbxContent>
                    <w:tbl>
                      <w:tblPr>
                        <w:tblW w:w="102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513"/>
                        <w:gridCol w:w="709"/>
                        <w:gridCol w:w="132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д.изм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7-о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щелка электромеханическая effeff </w:t>
                            </w:r>
                            <w:bookmarkStart w:id="609" w:name="OLE_LINK270"/>
                            <w:bookmarkStart w:id="610" w:name="OLE_LINK269"/>
                            <w:r>
                              <w:rPr>
                                <w:sz w:val="20"/>
                              </w:rPr>
                              <w:t>138.13</w:t>
                            </w:r>
                            <w:bookmarkEnd w:id="609"/>
                            <w:bookmarkEnd w:id="610"/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цевая панель effeff 68835-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ветная часть effeff 807-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611" w:name="_Hlk420593360"/>
                            <w:bookmarkStart w:id="612" w:name="OLE_LINK116"/>
                            <w:bookmarkStart w:id="613" w:name="OLE_LINK115"/>
                            <w:bookmarkEnd w:id="611"/>
                            <w:bookmarkEnd w:id="612"/>
                            <w:bookmarkEnd w:id="613"/>
                            <w:r>
                              <w:rPr>
                                <w:sz w:val="20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8-о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614" w:name="_Hlk420593456"/>
                            <w:bookmarkStart w:id="615" w:name="OLE_LINK118"/>
                            <w:bookmarkStart w:id="616" w:name="OLE_LINK117"/>
                            <w:bookmarkEnd w:id="614"/>
                            <w:bookmarkEnd w:id="615"/>
                            <w:bookmarkEnd w:id="616"/>
                            <w:r>
                              <w:rPr>
                                <w:sz w:val="20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5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-ы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617" w:name="_Hlk420593647"/>
                            <w:bookmarkStart w:id="618" w:name="OLE_LINK128"/>
                            <w:bookmarkStart w:id="619" w:name="OLE_LINK127"/>
                            <w:bookmarkStart w:id="620" w:name="OLE_LINK122"/>
                            <w:bookmarkStart w:id="621" w:name="OLE_LINK121"/>
                            <w:bookmarkStart w:id="622" w:name="_Hlk420593525"/>
                            <w:bookmarkStart w:id="623" w:name="OLE_LINK120"/>
                            <w:bookmarkStart w:id="624" w:name="OLE_LINK119"/>
                            <w:bookmarkEnd w:id="617"/>
                            <w:bookmarkEnd w:id="618"/>
                            <w:bookmarkEnd w:id="619"/>
                            <w:bookmarkEnd w:id="620"/>
                            <w:bookmarkEnd w:id="621"/>
                            <w:bookmarkEnd w:id="622"/>
                            <w:bookmarkEnd w:id="623"/>
                            <w:bookmarkEnd w:id="624"/>
                            <w:r>
                              <w:rPr>
                                <w:sz w:val="20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5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625" w:name="_Hlk420594041"/>
                            <w:bookmarkStart w:id="626" w:name="OLE_LINK140"/>
                            <w:bookmarkStart w:id="627" w:name="OLE_LINK139"/>
                            <w:bookmarkEnd w:id="625"/>
                            <w:bookmarkEnd w:id="626"/>
                            <w:bookmarkEnd w:id="627"/>
                            <w:r>
                              <w:rPr>
                                <w:sz w:val="20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628" w:name="_Hlk420593552"/>
                            <w:bookmarkStart w:id="629" w:name="OLE_LINK126"/>
                            <w:bookmarkStart w:id="630" w:name="OLE_LINK125"/>
                            <w:bookmarkEnd w:id="628"/>
                            <w:bookmarkEnd w:id="629"/>
                            <w:bookmarkEnd w:id="630"/>
                            <w:r>
                              <w:rPr>
                                <w:sz w:val="20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0-ы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5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631" w:name="_Hlk420594094"/>
                            <w:bookmarkStart w:id="632" w:name="OLE_LINK142"/>
                            <w:bookmarkStart w:id="633" w:name="OLE_LINK141"/>
                            <w:bookmarkEnd w:id="631"/>
                            <w:bookmarkEnd w:id="632"/>
                            <w:bookmarkEnd w:id="633"/>
                            <w:r>
                              <w:rPr>
                                <w:sz w:val="20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етевой шлюз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NC</w:t>
                            </w:r>
                            <w:r>
                              <w:rPr>
                                <w:sz w:val="20"/>
                              </w:rPr>
                              <w:t>-02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71120</wp:posOffset>
                </wp:positionH>
                <wp:positionV relativeFrom="margin">
                  <wp:posOffset>9655175</wp:posOffset>
                </wp:positionV>
                <wp:extent cx="384810" cy="201930"/>
                <wp:effectExtent l="0" t="0" r="0" b="0"/>
                <wp:wrapNone/>
                <wp:docPr id="4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25pt;mso-position-vertical-relative:margin;margin-left:-5.6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94640</wp:posOffset>
                </wp:positionH>
                <wp:positionV relativeFrom="margin">
                  <wp:posOffset>9655175</wp:posOffset>
                </wp:positionV>
                <wp:extent cx="384810" cy="201930"/>
                <wp:effectExtent l="0" t="0" r="0" b="0"/>
                <wp:wrapNone/>
                <wp:docPr id="4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25pt;mso-position-vertical-relative:margin;margin-left:23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58495</wp:posOffset>
                </wp:positionH>
                <wp:positionV relativeFrom="margin">
                  <wp:posOffset>9655175</wp:posOffset>
                </wp:positionV>
                <wp:extent cx="384810" cy="201930"/>
                <wp:effectExtent l="0" t="0" r="0" b="0"/>
                <wp:wrapNone/>
                <wp:docPr id="42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25pt;mso-position-vertical-relative:margin;margin-left:51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026160</wp:posOffset>
                </wp:positionH>
                <wp:positionV relativeFrom="margin">
                  <wp:posOffset>9655175</wp:posOffset>
                </wp:positionV>
                <wp:extent cx="384810" cy="201930"/>
                <wp:effectExtent l="0" t="0" r="0" b="0"/>
                <wp:wrapNone/>
                <wp:docPr id="42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25pt;mso-position-vertical-relative:margin;margin-left:80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391920</wp:posOffset>
                </wp:positionH>
                <wp:positionV relativeFrom="margin">
                  <wp:posOffset>9655175</wp:posOffset>
                </wp:positionV>
                <wp:extent cx="567690" cy="201930"/>
                <wp:effectExtent l="0" t="0" r="0" b="0"/>
                <wp:wrapNone/>
                <wp:docPr id="42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0.25pt;mso-position-vertical-relative:margin;margin-left:109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940560</wp:posOffset>
                </wp:positionH>
                <wp:positionV relativeFrom="margin">
                  <wp:posOffset>9657080</wp:posOffset>
                </wp:positionV>
                <wp:extent cx="384810" cy="201930"/>
                <wp:effectExtent l="0" t="0" r="0" b="0"/>
                <wp:wrapNone/>
                <wp:docPr id="43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4pt;mso-position-vertical-relative:margin;margin-left:152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238240</wp:posOffset>
                </wp:positionH>
                <wp:positionV relativeFrom="paragraph">
                  <wp:posOffset>9563735</wp:posOffset>
                </wp:positionV>
                <wp:extent cx="384810" cy="293370"/>
                <wp:effectExtent l="0" t="0" r="0" b="0"/>
                <wp:wrapNone/>
                <wp:docPr id="43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3.05pt;mso-position-vertical-relative:text;margin-left:491.2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238240</wp:posOffset>
                </wp:positionH>
                <wp:positionV relativeFrom="margin">
                  <wp:posOffset>9291320</wp:posOffset>
                </wp:positionV>
                <wp:extent cx="384810" cy="293370"/>
                <wp:effectExtent l="0" t="0" r="0" b="0"/>
                <wp:wrapNone/>
                <wp:docPr id="43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1.6pt;mso-position-vertical-relative:margin;margin-left:491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306320</wp:posOffset>
                </wp:positionH>
                <wp:positionV relativeFrom="paragraph">
                  <wp:posOffset>9289415</wp:posOffset>
                </wp:positionV>
                <wp:extent cx="3950970" cy="567690"/>
                <wp:effectExtent l="0" t="0" r="0" b="0"/>
                <wp:wrapNone/>
                <wp:docPr id="43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31.45pt;mso-position-vertical-relative:text;margin-left:181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72390</wp:posOffset>
                </wp:positionH>
                <wp:positionV relativeFrom="paragraph">
                  <wp:posOffset>9481820</wp:posOffset>
                </wp:positionV>
                <wp:extent cx="365760" cy="182880"/>
                <wp:effectExtent l="5080" t="5080" r="508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746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72390</wp:posOffset>
                </wp:positionH>
                <wp:positionV relativeFrom="paragraph">
                  <wp:posOffset>9298940</wp:posOffset>
                </wp:positionV>
                <wp:extent cx="365760" cy="182880"/>
                <wp:effectExtent l="5080" t="5080" r="508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732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93370</wp:posOffset>
                </wp:positionH>
                <wp:positionV relativeFrom="paragraph">
                  <wp:posOffset>9298940</wp:posOffset>
                </wp:positionV>
                <wp:extent cx="365760" cy="182880"/>
                <wp:effectExtent l="5080" t="5080" r="508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732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59130</wp:posOffset>
                </wp:positionH>
                <wp:positionV relativeFrom="paragraph">
                  <wp:posOffset>9298940</wp:posOffset>
                </wp:positionV>
                <wp:extent cx="365760" cy="182880"/>
                <wp:effectExtent l="5080" t="5080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9pt;margin-top:732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024890</wp:posOffset>
                </wp:positionH>
                <wp:positionV relativeFrom="paragraph">
                  <wp:posOffset>9298940</wp:posOffset>
                </wp:positionV>
                <wp:extent cx="365760" cy="182880"/>
                <wp:effectExtent l="5080" t="5080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7pt;margin-top:732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93370</wp:posOffset>
                </wp:positionH>
                <wp:positionV relativeFrom="paragraph">
                  <wp:posOffset>9481820</wp:posOffset>
                </wp:positionV>
                <wp:extent cx="365760" cy="182880"/>
                <wp:effectExtent l="5080" t="5080" r="508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746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659130</wp:posOffset>
                </wp:positionH>
                <wp:positionV relativeFrom="paragraph">
                  <wp:posOffset>9481820</wp:posOffset>
                </wp:positionV>
                <wp:extent cx="365760" cy="182880"/>
                <wp:effectExtent l="5080" t="5080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9pt;margin-top:746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024890</wp:posOffset>
                </wp:positionH>
                <wp:positionV relativeFrom="paragraph">
                  <wp:posOffset>9481820</wp:posOffset>
                </wp:positionV>
                <wp:extent cx="365760" cy="182880"/>
                <wp:effectExtent l="5080" t="5080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7pt;margin-top:746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390650</wp:posOffset>
                </wp:positionH>
                <wp:positionV relativeFrom="paragraph">
                  <wp:posOffset>9481820</wp:posOffset>
                </wp:positionV>
                <wp:extent cx="548640" cy="182880"/>
                <wp:effectExtent l="5080" t="5080" r="508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746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390650</wp:posOffset>
                </wp:positionH>
                <wp:positionV relativeFrom="paragraph">
                  <wp:posOffset>9298940</wp:posOffset>
                </wp:positionV>
                <wp:extent cx="548640" cy="182880"/>
                <wp:effectExtent l="5080" t="5080" r="508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732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939290</wp:posOffset>
                </wp:positionH>
                <wp:positionV relativeFrom="paragraph">
                  <wp:posOffset>9481820</wp:posOffset>
                </wp:positionV>
                <wp:extent cx="365760" cy="18288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pt;margin-top:746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939290</wp:posOffset>
                </wp:positionH>
                <wp:positionV relativeFrom="paragraph">
                  <wp:posOffset>9298940</wp:posOffset>
                </wp:positionV>
                <wp:extent cx="365760" cy="182880"/>
                <wp:effectExtent l="5080" t="5080" r="508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pt;margin-top:732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81915</wp:posOffset>
                </wp:positionH>
                <wp:positionV relativeFrom="paragraph">
                  <wp:posOffset>-313690</wp:posOffset>
                </wp:positionV>
                <wp:extent cx="6694170" cy="9620250"/>
                <wp:effectExtent l="0" t="0" r="0" b="0"/>
                <wp:wrapNone/>
                <wp:docPr id="44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513"/>
                              <w:gridCol w:w="709"/>
                              <w:gridCol w:w="132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д.изм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1-ы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634" w:name="_Hlk420593734"/>
                                  <w:bookmarkStart w:id="635" w:name="OLE_LINK130"/>
                                  <w:bookmarkStart w:id="636" w:name="OLE_LINK129"/>
                                  <w:bookmarkEnd w:id="634"/>
                                  <w:bookmarkEnd w:id="635"/>
                                  <w:bookmarkEnd w:id="636"/>
                                  <w:r>
                                    <w:rPr>
                                      <w:sz w:val="20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5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2-ы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637" w:name="_Hlk420593894"/>
                                  <w:bookmarkStart w:id="638" w:name="OLE_LINK134"/>
                                  <w:bookmarkStart w:id="639" w:name="OLE_LINK133"/>
                                  <w:bookmarkEnd w:id="637"/>
                                  <w:bookmarkEnd w:id="638"/>
                                  <w:bookmarkEnd w:id="639"/>
                                  <w:r>
                                    <w:rPr>
                                      <w:sz w:val="20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5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640" w:name="_Hlk420593949"/>
                                  <w:bookmarkStart w:id="641" w:name="OLE_LINK138"/>
                                  <w:bookmarkStart w:id="642" w:name="OLE_LINK137"/>
                                  <w:bookmarkEnd w:id="640"/>
                                  <w:bookmarkEnd w:id="641"/>
                                  <w:bookmarkEnd w:id="642"/>
                                  <w:r>
                                    <w:rPr>
                                      <w:sz w:val="20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643" w:name="_Hlk420594112"/>
                                  <w:bookmarkStart w:id="644" w:name="OLE_LINK144"/>
                                  <w:bookmarkStart w:id="645" w:name="OLE_LINK143"/>
                                  <w:bookmarkEnd w:id="643"/>
                                  <w:bookmarkEnd w:id="644"/>
                                  <w:bookmarkEnd w:id="645"/>
                                  <w:r>
                                    <w:rPr>
                                      <w:sz w:val="20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3-ы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646" w:name="_Hlk420594665"/>
                                  <w:bookmarkStart w:id="647" w:name="OLE_LINK152"/>
                                  <w:bookmarkStart w:id="648" w:name="OLE_LINK151"/>
                                  <w:bookmarkEnd w:id="646"/>
                                  <w:bookmarkEnd w:id="647"/>
                                  <w:bookmarkEnd w:id="648"/>
                                  <w:r>
                                    <w:rPr>
                                      <w:sz w:val="20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bookmarkStart w:id="649" w:name="OLE_LINK136"/>
                                  <w:bookmarkStart w:id="650" w:name="OLE_LINK135"/>
                                  <w:r>
                                    <w:rPr>
                                      <w:sz w:val="20"/>
                                    </w:rPr>
                                    <w:t>Контроллер сетевой NC-5000</w:t>
                                  </w:r>
                                  <w:bookmarkEnd w:id="649"/>
                                  <w:bookmarkEnd w:id="650"/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651" w:name="_Hlk420595528"/>
                                  <w:bookmarkStart w:id="652" w:name="OLE_LINK168"/>
                                  <w:bookmarkStart w:id="653" w:name="OLE_LINK167"/>
                                  <w:bookmarkEnd w:id="651"/>
                                  <w:bookmarkEnd w:id="652"/>
                                  <w:bookmarkEnd w:id="653"/>
                                  <w:r>
                                    <w:rPr>
                                      <w:sz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2000-I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654" w:name="_Hlk420594696"/>
                                  <w:bookmarkStart w:id="655" w:name="OLE_LINK154"/>
                                  <w:bookmarkStart w:id="656" w:name="OLE_LINK153"/>
                                  <w:bookmarkEnd w:id="654"/>
                                  <w:bookmarkEnd w:id="655"/>
                                  <w:bookmarkEnd w:id="656"/>
                                  <w:r>
                                    <w:rPr>
                                      <w:sz w:val="20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657" w:name="_Hlk420594731"/>
                                  <w:bookmarkStart w:id="658" w:name="OLE_LINK156"/>
                                  <w:bookmarkStart w:id="659" w:name="OLE_LINK155"/>
                                  <w:bookmarkEnd w:id="657"/>
                                  <w:bookmarkEnd w:id="658"/>
                                  <w:bookmarkEnd w:id="659"/>
                                  <w:r>
                                    <w:rPr>
                                      <w:sz w:val="20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шлюз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CNC-02-IP.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660" w:name="_Hlk420594796"/>
                                  <w:bookmarkStart w:id="661" w:name="OLE_LINK160"/>
                                  <w:bookmarkStart w:id="662" w:name="OLE_LINK159"/>
                                  <w:bookmarkEnd w:id="660"/>
                                  <w:bookmarkEnd w:id="661"/>
                                  <w:bookmarkEnd w:id="662"/>
                                  <w:r>
                                    <w:rPr>
                                      <w:sz w:val="20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663" w:name="_Hlk420659998"/>
                                  <w:bookmarkStart w:id="664" w:name="OLE_LINK198"/>
                                  <w:bookmarkStart w:id="665" w:name="OLE_LINK197"/>
                                  <w:bookmarkEnd w:id="663"/>
                                  <w:bookmarkEnd w:id="664"/>
                                  <w:bookmarkEnd w:id="665"/>
                                  <w:r>
                                    <w:rPr>
                                      <w:sz w:val="20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щелка электромеханическая effeff 138.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цевая панель effeff 68835-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тветная часть effeff 807-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666" w:name="_Hlk420594827"/>
                                  <w:bookmarkStart w:id="667" w:name="OLE_LINK162"/>
                                  <w:bookmarkStart w:id="668" w:name="OLE_LINK161"/>
                                  <w:bookmarkEnd w:id="666"/>
                                  <w:bookmarkEnd w:id="667"/>
                                  <w:bookmarkEnd w:id="668"/>
                                  <w:r>
                                    <w:rPr>
                                      <w:sz w:val="20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669" w:name="OLE_LINK182"/>
                                  <w:bookmarkStart w:id="670" w:name="OLE_LINK181"/>
                                  <w:bookmarkStart w:id="671" w:name="_Hlk420594864"/>
                                  <w:bookmarkStart w:id="672" w:name="OLE_LINK164"/>
                                  <w:bookmarkStart w:id="673" w:name="OLE_LINK163"/>
                                  <w:bookmarkEnd w:id="669"/>
                                  <w:bookmarkEnd w:id="670"/>
                                  <w:bookmarkEnd w:id="671"/>
                                  <w:bookmarkEnd w:id="672"/>
                                  <w:bookmarkEnd w:id="673"/>
                                  <w:r>
                                    <w:rPr>
                                      <w:sz w:val="20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пьютер рабочей стан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онитор 21'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ммутат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674" w:name="_Hlk420595854"/>
                                  <w:bookmarkStart w:id="675" w:name="OLE_LINK180"/>
                                  <w:bookmarkStart w:id="676" w:name="OLE_LINK179"/>
                                  <w:bookmarkEnd w:id="674"/>
                                  <w:bookmarkEnd w:id="675"/>
                                  <w:bookmarkEnd w:id="676"/>
                                  <w:r>
                                    <w:rPr>
                                      <w:sz w:val="20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мера видеонаблюдения IP внутренняя AXIS P13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24.7pt;mso-position-vertical-relative:text;margin-left:-6.45pt;mso-position-horizontal-relative:text">
                <v:textbox>
                  <w:txbxContent>
                    <w:tbl>
                      <w:tblPr>
                        <w:tblW w:w="102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513"/>
                        <w:gridCol w:w="709"/>
                        <w:gridCol w:w="132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д.изм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1-ы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677" w:name="_Hlk420593734"/>
                            <w:bookmarkStart w:id="678" w:name="OLE_LINK130"/>
                            <w:bookmarkStart w:id="679" w:name="OLE_LINK129"/>
                            <w:bookmarkEnd w:id="677"/>
                            <w:bookmarkEnd w:id="678"/>
                            <w:bookmarkEnd w:id="679"/>
                            <w:r>
                              <w:rPr>
                                <w:sz w:val="20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5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2-ы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680" w:name="_Hlk420593894"/>
                            <w:bookmarkStart w:id="681" w:name="OLE_LINK134"/>
                            <w:bookmarkStart w:id="682" w:name="OLE_LINK133"/>
                            <w:bookmarkEnd w:id="680"/>
                            <w:bookmarkEnd w:id="681"/>
                            <w:bookmarkEnd w:id="682"/>
                            <w:r>
                              <w:rPr>
                                <w:sz w:val="20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нтроллер сетевой NC-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5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683" w:name="_Hlk420593949"/>
                            <w:bookmarkStart w:id="684" w:name="OLE_LINK138"/>
                            <w:bookmarkStart w:id="685" w:name="OLE_LINK137"/>
                            <w:bookmarkEnd w:id="683"/>
                            <w:bookmarkEnd w:id="684"/>
                            <w:bookmarkEnd w:id="685"/>
                            <w:r>
                              <w:rPr>
                                <w:sz w:val="20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686" w:name="_Hlk420594112"/>
                            <w:bookmarkStart w:id="687" w:name="OLE_LINK144"/>
                            <w:bookmarkStart w:id="688" w:name="OLE_LINK143"/>
                            <w:bookmarkEnd w:id="686"/>
                            <w:bookmarkEnd w:id="687"/>
                            <w:bookmarkEnd w:id="688"/>
                            <w:r>
                              <w:rPr>
                                <w:sz w:val="20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3-ы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689" w:name="_Hlk420594665"/>
                            <w:bookmarkStart w:id="690" w:name="OLE_LINK152"/>
                            <w:bookmarkStart w:id="691" w:name="OLE_LINK151"/>
                            <w:bookmarkEnd w:id="689"/>
                            <w:bookmarkEnd w:id="690"/>
                            <w:bookmarkEnd w:id="691"/>
                            <w:r>
                              <w:rPr>
                                <w:sz w:val="20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bookmarkStart w:id="692" w:name="OLE_LINK136"/>
                            <w:bookmarkStart w:id="693" w:name="OLE_LINK135"/>
                            <w:r>
                              <w:rPr>
                                <w:sz w:val="20"/>
                              </w:rPr>
                              <w:t>Контроллер сетевой NC-5000</w:t>
                            </w:r>
                            <w:bookmarkEnd w:id="692"/>
                            <w:bookmarkEnd w:id="693"/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694" w:name="_Hlk420595528"/>
                            <w:bookmarkStart w:id="695" w:name="OLE_LINK168"/>
                            <w:bookmarkStart w:id="696" w:name="OLE_LINK167"/>
                            <w:bookmarkEnd w:id="694"/>
                            <w:bookmarkEnd w:id="695"/>
                            <w:bookmarkEnd w:id="696"/>
                            <w:r>
                              <w:rPr>
                                <w:sz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2000-I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697" w:name="_Hlk420594696"/>
                            <w:bookmarkStart w:id="698" w:name="OLE_LINK154"/>
                            <w:bookmarkStart w:id="699" w:name="OLE_LINK153"/>
                            <w:bookmarkEnd w:id="697"/>
                            <w:bookmarkEnd w:id="698"/>
                            <w:bookmarkEnd w:id="699"/>
                            <w:r>
                              <w:rPr>
                                <w:sz w:val="20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700" w:name="_Hlk420594731"/>
                            <w:bookmarkStart w:id="701" w:name="OLE_LINK156"/>
                            <w:bookmarkStart w:id="702" w:name="OLE_LINK155"/>
                            <w:bookmarkEnd w:id="700"/>
                            <w:bookmarkEnd w:id="701"/>
                            <w:bookmarkEnd w:id="702"/>
                            <w:r>
                              <w:rPr>
                                <w:sz w:val="20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етевой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шлюз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CNC-02-IP.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703" w:name="_Hlk420594796"/>
                            <w:bookmarkStart w:id="704" w:name="OLE_LINK160"/>
                            <w:bookmarkStart w:id="705" w:name="OLE_LINK159"/>
                            <w:bookmarkEnd w:id="703"/>
                            <w:bookmarkEnd w:id="704"/>
                            <w:bookmarkEnd w:id="705"/>
                            <w:r>
                              <w:rPr>
                                <w:sz w:val="20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706" w:name="_Hlk420659998"/>
                            <w:bookmarkStart w:id="707" w:name="OLE_LINK198"/>
                            <w:bookmarkStart w:id="708" w:name="OLE_LINK197"/>
                            <w:bookmarkEnd w:id="706"/>
                            <w:bookmarkEnd w:id="707"/>
                            <w:bookmarkEnd w:id="708"/>
                            <w:r>
                              <w:rPr>
                                <w:sz w:val="20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щелка электромеханическая effeff 138.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цевая панель effeff 68835-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ветная часть effeff 807-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709" w:name="_Hlk420594827"/>
                            <w:bookmarkStart w:id="710" w:name="OLE_LINK162"/>
                            <w:bookmarkStart w:id="711" w:name="OLE_LINK161"/>
                            <w:bookmarkEnd w:id="709"/>
                            <w:bookmarkEnd w:id="710"/>
                            <w:bookmarkEnd w:id="711"/>
                            <w:r>
                              <w:rPr>
                                <w:sz w:val="20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712" w:name="OLE_LINK182"/>
                            <w:bookmarkStart w:id="713" w:name="OLE_LINK181"/>
                            <w:bookmarkStart w:id="714" w:name="_Hlk420594864"/>
                            <w:bookmarkStart w:id="715" w:name="OLE_LINK164"/>
                            <w:bookmarkStart w:id="716" w:name="OLE_LINK163"/>
                            <w:bookmarkEnd w:id="712"/>
                            <w:bookmarkEnd w:id="713"/>
                            <w:bookmarkEnd w:id="714"/>
                            <w:bookmarkEnd w:id="715"/>
                            <w:bookmarkEnd w:id="716"/>
                            <w:r>
                              <w:rPr>
                                <w:sz w:val="20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ьютер рабочей станци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нитор 21'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ммутат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717" w:name="_Hlk420595854"/>
                            <w:bookmarkStart w:id="718" w:name="OLE_LINK180"/>
                            <w:bookmarkStart w:id="719" w:name="OLE_LINK179"/>
                            <w:bookmarkEnd w:id="717"/>
                            <w:bookmarkEnd w:id="718"/>
                            <w:bookmarkEnd w:id="719"/>
                            <w:r>
                              <w:rPr>
                                <w:sz w:val="20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мера видеонаблюдения IP внутренняя AXIS P135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81915</wp:posOffset>
                </wp:positionH>
                <wp:positionV relativeFrom="margin">
                  <wp:posOffset>9653270</wp:posOffset>
                </wp:positionV>
                <wp:extent cx="384810" cy="201930"/>
                <wp:effectExtent l="0" t="0" r="0" b="0"/>
                <wp:wrapNone/>
                <wp:docPr id="44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1pt;mso-position-vertical-relative:margin;margin-left:-6.4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83845</wp:posOffset>
                </wp:positionH>
                <wp:positionV relativeFrom="margin">
                  <wp:posOffset>9653270</wp:posOffset>
                </wp:positionV>
                <wp:extent cx="384810" cy="201930"/>
                <wp:effectExtent l="0" t="0" r="0" b="0"/>
                <wp:wrapNone/>
                <wp:docPr id="44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1pt;mso-position-vertical-relative:margin;margin-left:22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647700</wp:posOffset>
                </wp:positionH>
                <wp:positionV relativeFrom="margin">
                  <wp:posOffset>9653270</wp:posOffset>
                </wp:positionV>
                <wp:extent cx="384810" cy="201930"/>
                <wp:effectExtent l="0" t="0" r="0" b="0"/>
                <wp:wrapNone/>
                <wp:docPr id="44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1pt;mso-position-vertical-relative:margin;margin-left:5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15365</wp:posOffset>
                </wp:positionH>
                <wp:positionV relativeFrom="margin">
                  <wp:posOffset>9653270</wp:posOffset>
                </wp:positionV>
                <wp:extent cx="384810" cy="201930"/>
                <wp:effectExtent l="0" t="0" r="0" b="0"/>
                <wp:wrapNone/>
                <wp:docPr id="45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1pt;mso-position-vertical-relative:margin;margin-left:79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381125</wp:posOffset>
                </wp:positionH>
                <wp:positionV relativeFrom="margin">
                  <wp:posOffset>9653270</wp:posOffset>
                </wp:positionV>
                <wp:extent cx="567690" cy="201930"/>
                <wp:effectExtent l="0" t="0" r="0" b="0"/>
                <wp:wrapNone/>
                <wp:docPr id="45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0.1pt;mso-position-vertical-relative:margin;margin-left:108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929765</wp:posOffset>
                </wp:positionH>
                <wp:positionV relativeFrom="margin">
                  <wp:posOffset>9655175</wp:posOffset>
                </wp:positionV>
                <wp:extent cx="384810" cy="201930"/>
                <wp:effectExtent l="0" t="0" r="0" b="0"/>
                <wp:wrapNone/>
                <wp:docPr id="45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25pt;mso-position-vertical-relative:margin;margin-left:151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6227445</wp:posOffset>
                </wp:positionH>
                <wp:positionV relativeFrom="paragraph">
                  <wp:posOffset>9561830</wp:posOffset>
                </wp:positionV>
                <wp:extent cx="384810" cy="293370"/>
                <wp:effectExtent l="0" t="0" r="0" b="0"/>
                <wp:wrapNone/>
                <wp:docPr id="45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2.9pt;mso-position-vertical-relative:text;margin-left:490.3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6227445</wp:posOffset>
                </wp:positionH>
                <wp:positionV relativeFrom="margin">
                  <wp:posOffset>9289415</wp:posOffset>
                </wp:positionV>
                <wp:extent cx="384810" cy="293370"/>
                <wp:effectExtent l="0" t="0" r="0" b="0"/>
                <wp:wrapNone/>
                <wp:docPr id="45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1.45pt;mso-position-vertical-relative:margin;margin-left:49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295525</wp:posOffset>
                </wp:positionH>
                <wp:positionV relativeFrom="paragraph">
                  <wp:posOffset>9287510</wp:posOffset>
                </wp:positionV>
                <wp:extent cx="3950970" cy="567690"/>
                <wp:effectExtent l="0" t="0" r="0" b="0"/>
                <wp:wrapNone/>
                <wp:docPr id="45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31.3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81915</wp:posOffset>
                </wp:positionH>
                <wp:positionV relativeFrom="paragraph">
                  <wp:posOffset>9502775</wp:posOffset>
                </wp:positionV>
                <wp:extent cx="365760" cy="182880"/>
                <wp:effectExtent l="5080" t="5080" r="508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5pt;margin-top:748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81915</wp:posOffset>
                </wp:positionH>
                <wp:positionV relativeFrom="paragraph">
                  <wp:posOffset>9319895</wp:posOffset>
                </wp:positionV>
                <wp:extent cx="365760" cy="182880"/>
                <wp:effectExtent l="5080" t="5080" r="508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5pt;margin-top:733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83845</wp:posOffset>
                </wp:positionH>
                <wp:positionV relativeFrom="paragraph">
                  <wp:posOffset>9319895</wp:posOffset>
                </wp:positionV>
                <wp:extent cx="365760" cy="182880"/>
                <wp:effectExtent l="5080" t="5080" r="508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5pt;margin-top:733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649605</wp:posOffset>
                </wp:positionH>
                <wp:positionV relativeFrom="paragraph">
                  <wp:posOffset>9319895</wp:posOffset>
                </wp:positionV>
                <wp:extent cx="365760" cy="182880"/>
                <wp:effectExtent l="5080" t="5080" r="508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15pt;margin-top:733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015365</wp:posOffset>
                </wp:positionH>
                <wp:positionV relativeFrom="paragraph">
                  <wp:posOffset>9319895</wp:posOffset>
                </wp:positionV>
                <wp:extent cx="365760" cy="182880"/>
                <wp:effectExtent l="5080" t="5080" r="508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95pt;margin-top:733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83845</wp:posOffset>
                </wp:positionH>
                <wp:positionV relativeFrom="paragraph">
                  <wp:posOffset>9502775</wp:posOffset>
                </wp:positionV>
                <wp:extent cx="365760" cy="182880"/>
                <wp:effectExtent l="5080" t="5080" r="508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5pt;margin-top:748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49605</wp:posOffset>
                </wp:positionH>
                <wp:positionV relativeFrom="paragraph">
                  <wp:posOffset>9502775</wp:posOffset>
                </wp:positionV>
                <wp:extent cx="365760" cy="182880"/>
                <wp:effectExtent l="5080" t="5080" r="508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15pt;margin-top:748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015365</wp:posOffset>
                </wp:positionH>
                <wp:positionV relativeFrom="paragraph">
                  <wp:posOffset>9502775</wp:posOffset>
                </wp:positionV>
                <wp:extent cx="365760" cy="182880"/>
                <wp:effectExtent l="5080" t="5080" r="508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95pt;margin-top:748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381125</wp:posOffset>
                </wp:positionH>
                <wp:positionV relativeFrom="paragraph">
                  <wp:posOffset>9502775</wp:posOffset>
                </wp:positionV>
                <wp:extent cx="548640" cy="182880"/>
                <wp:effectExtent l="5080" t="5080" r="508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5pt;margin-top:748.2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381125</wp:posOffset>
                </wp:positionH>
                <wp:positionV relativeFrom="paragraph">
                  <wp:posOffset>9319895</wp:posOffset>
                </wp:positionV>
                <wp:extent cx="548640" cy="182880"/>
                <wp:effectExtent l="5080" t="5080" r="508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5pt;margin-top:733.8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929765</wp:posOffset>
                </wp:positionH>
                <wp:positionV relativeFrom="paragraph">
                  <wp:posOffset>9502775</wp:posOffset>
                </wp:positionV>
                <wp:extent cx="365760" cy="182880"/>
                <wp:effectExtent l="5080" t="5080" r="508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5pt;margin-top:748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929765</wp:posOffset>
                </wp:positionH>
                <wp:positionV relativeFrom="paragraph">
                  <wp:posOffset>9319895</wp:posOffset>
                </wp:positionV>
                <wp:extent cx="365760" cy="182880"/>
                <wp:effectExtent l="5080" t="5080" r="508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5pt;margin-top:733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91440</wp:posOffset>
                </wp:positionH>
                <wp:positionV relativeFrom="paragraph">
                  <wp:posOffset>-292735</wp:posOffset>
                </wp:positionV>
                <wp:extent cx="6694170" cy="9620250"/>
                <wp:effectExtent l="0" t="0" r="0" b="0"/>
                <wp:wrapNone/>
                <wp:docPr id="46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513"/>
                              <w:gridCol w:w="709"/>
                              <w:gridCol w:w="132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720" w:name="_Hlk420593790"/>
                                  <w:bookmarkStart w:id="721" w:name="OLE_LINK132"/>
                                  <w:bookmarkStart w:id="722" w:name="OLE_LINK131"/>
                                  <w:bookmarkEnd w:id="720"/>
                                  <w:bookmarkEnd w:id="721"/>
                                  <w:bookmarkEnd w:id="722"/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д.изм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3-ы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723" w:name="_Hlk420595749"/>
                                  <w:bookmarkStart w:id="724" w:name="OLE_LINK174"/>
                                  <w:bookmarkStart w:id="725" w:name="OLE_LINK173"/>
                                  <w:bookmarkEnd w:id="723"/>
                                  <w:bookmarkEnd w:id="724"/>
                                  <w:bookmarkEnd w:id="725"/>
                                  <w:r>
                                    <w:rPr>
                                      <w:sz w:val="20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итания 12B ББП-2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14-ый эт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bookmarkStart w:id="726" w:name="OLE_LINK186"/>
                                  <w:bookmarkStart w:id="727" w:name="OLE_LINK185"/>
                                  <w:r>
                                    <w:rPr>
                                      <w:sz w:val="20"/>
                                    </w:rPr>
                                    <w:t>Контроллер сетевой NC-1000</w:t>
                                  </w:r>
                                  <w:bookmarkEnd w:id="726"/>
                                  <w:bookmarkEnd w:id="727"/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5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728" w:name="_Hlk420595599"/>
                                  <w:bookmarkStart w:id="729" w:name="OLE_LINK172"/>
                                  <w:bookmarkStart w:id="730" w:name="OLE_LINK171"/>
                                  <w:bookmarkEnd w:id="728"/>
                                  <w:bookmarkEnd w:id="729"/>
                                  <w:bookmarkEnd w:id="730"/>
                                  <w:r>
                                    <w:rPr>
                                      <w:sz w:val="20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етевой шлюз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CNC</w:t>
                                  </w:r>
                                  <w:r>
                                    <w:rPr>
                                      <w:sz w:val="20"/>
                                    </w:rPr>
                                    <w:t>-02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Охранный контроллер AC-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расширения NMI-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шлюз CNC-02-IP.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итания 12B ББП-2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731" w:name="_Hlk420595777"/>
                                  <w:bookmarkStart w:id="732" w:name="OLE_LINK176"/>
                                  <w:bookmarkStart w:id="733" w:name="OLE_LINK175"/>
                                  <w:bookmarkEnd w:id="731"/>
                                  <w:bookmarkEnd w:id="732"/>
                                  <w:bookmarkEnd w:id="733"/>
                                  <w:r>
                                    <w:rPr>
                                      <w:sz w:val="20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734" w:name="_Hlk420659619"/>
                                  <w:bookmarkStart w:id="735" w:name="OLE_LINK190"/>
                                  <w:bookmarkStart w:id="736" w:name="OLE_LINK189"/>
                                  <w:bookmarkEnd w:id="734"/>
                                  <w:bookmarkEnd w:id="735"/>
                                  <w:bookmarkEnd w:id="736"/>
                                  <w:r>
                                    <w:rPr>
                                      <w:sz w:val="20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737" w:name="_Hlk420595829"/>
                                  <w:bookmarkStart w:id="738" w:name="OLE_LINK178"/>
                                  <w:bookmarkStart w:id="739" w:name="OLE_LINK177"/>
                                  <w:bookmarkEnd w:id="737"/>
                                  <w:bookmarkEnd w:id="738"/>
                                  <w:bookmarkEnd w:id="739"/>
                                  <w:r>
                                    <w:rPr>
                                      <w:sz w:val="20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пьютер рабочей стан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онитор 21'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мутат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740" w:name="_Hlk420661401"/>
                                  <w:bookmarkStart w:id="741" w:name="OLE_LINK214"/>
                                  <w:bookmarkStart w:id="742" w:name="OLE_LINK213"/>
                                  <w:bookmarkEnd w:id="740"/>
                                  <w:bookmarkEnd w:id="741"/>
                                  <w:bookmarkEnd w:id="742"/>
                                  <w:r>
                                    <w:rPr>
                                      <w:sz w:val="20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рвер Parse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рвер видеонаблюд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граммное обеспечение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PNsoft-PR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граммное обеспечение ITV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xxonNext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на 16 канал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ширение ITV AxxonNex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Удаленный офи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bookmarkStart w:id="743" w:name="OLE_LINK310"/>
                                  <w:bookmarkStart w:id="744" w:name="OLE_LINK309"/>
                                  <w:r>
                                    <w:rPr>
                                      <w:sz w:val="20"/>
                                    </w:rPr>
                                    <w:t>Турникет Kaba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TPB-E2</w:t>
                                  </w:r>
                                  <w:bookmarkEnd w:id="743"/>
                                  <w:bookmarkEnd w:id="744"/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Картоприемник </w:t>
                                  </w:r>
                                  <w:bookmarkStart w:id="745" w:name="OLE_LINK311"/>
                                  <w:r>
                                    <w:rPr>
                                      <w:sz w:val="20"/>
                                    </w:rPr>
                                    <w:t>Kaba CRP-M01</w:t>
                                  </w:r>
                                  <w:bookmarkEnd w:id="745"/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746" w:name="_Hlk420595564"/>
                                  <w:bookmarkStart w:id="747" w:name="OLE_LINK170"/>
                                  <w:bookmarkStart w:id="748" w:name="OLE_LINK169"/>
                                  <w:bookmarkEnd w:id="746"/>
                                  <w:bookmarkEnd w:id="747"/>
                                  <w:bookmarkEnd w:id="748"/>
                                  <w:r>
                                    <w:rPr>
                                      <w:sz w:val="20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2000-I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100K-I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стольный считыватель PR-P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итания 12B ББП-2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749" w:name="_Hlk420659465"/>
                                  <w:bookmarkStart w:id="750" w:name="OLE_LINK98"/>
                                  <w:bookmarkStart w:id="751" w:name="OLE_LINK97"/>
                                  <w:bookmarkEnd w:id="749"/>
                                  <w:bookmarkEnd w:id="750"/>
                                  <w:bookmarkEnd w:id="751"/>
                                  <w:r>
                                    <w:rPr>
                                      <w:sz w:val="20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752" w:name="_Hlk420659751"/>
                                  <w:bookmarkStart w:id="753" w:name="OLE_LINK192"/>
                                  <w:bookmarkStart w:id="754" w:name="OLE_LINK191"/>
                                  <w:bookmarkEnd w:id="752"/>
                                  <w:bookmarkEnd w:id="753"/>
                                  <w:bookmarkEnd w:id="754"/>
                                  <w:r>
                                    <w:rPr>
                                      <w:sz w:val="20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755" w:name="_Hlk420659907"/>
                                  <w:bookmarkStart w:id="756" w:name="OLE_LINK196"/>
                                  <w:bookmarkStart w:id="757" w:name="OLE_LINK195"/>
                                  <w:bookmarkEnd w:id="755"/>
                                  <w:bookmarkEnd w:id="756"/>
                                  <w:bookmarkEnd w:id="757"/>
                                  <w:r>
                                    <w:rPr>
                                      <w:sz w:val="20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23.05pt;mso-position-vertical-relative:text;margin-left:-7.2pt;mso-position-horizontal-relative:text">
                <v:textbox>
                  <w:txbxContent>
                    <w:tbl>
                      <w:tblPr>
                        <w:tblW w:w="102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513"/>
                        <w:gridCol w:w="709"/>
                        <w:gridCol w:w="132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758" w:name="_Hlk420593790"/>
                            <w:bookmarkStart w:id="759" w:name="OLE_LINK132"/>
                            <w:bookmarkStart w:id="760" w:name="OLE_LINK131"/>
                            <w:bookmarkEnd w:id="758"/>
                            <w:bookmarkEnd w:id="759"/>
                            <w:bookmarkEnd w:id="760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д.изм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3-ы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761" w:name="_Hlk420595749"/>
                            <w:bookmarkStart w:id="762" w:name="OLE_LINK174"/>
                            <w:bookmarkStart w:id="763" w:name="OLE_LINK173"/>
                            <w:bookmarkEnd w:id="761"/>
                            <w:bookmarkEnd w:id="762"/>
                            <w:bookmarkEnd w:id="763"/>
                            <w:r>
                              <w:rPr>
                                <w:sz w:val="20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итания 12B ББП-2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14-ый эт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bookmarkStart w:id="764" w:name="OLE_LINK186"/>
                            <w:bookmarkStart w:id="765" w:name="OLE_LINK185"/>
                            <w:r>
                              <w:rPr>
                                <w:sz w:val="20"/>
                              </w:rPr>
                              <w:t>Контроллер сетевой NC-1000</w:t>
                            </w:r>
                            <w:bookmarkEnd w:id="764"/>
                            <w:bookmarkEnd w:id="765"/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5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766" w:name="_Hlk420595599"/>
                            <w:bookmarkStart w:id="767" w:name="OLE_LINK172"/>
                            <w:bookmarkStart w:id="768" w:name="OLE_LINK171"/>
                            <w:bookmarkEnd w:id="766"/>
                            <w:bookmarkEnd w:id="767"/>
                            <w:bookmarkEnd w:id="768"/>
                            <w:r>
                              <w:rPr>
                                <w:sz w:val="20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етевой шлюз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CNC</w:t>
                            </w:r>
                            <w:r>
                              <w:rPr>
                                <w:sz w:val="20"/>
                              </w:rPr>
                              <w:t>-02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Охранный контроллер AC-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расширения NMI-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шлюз CNC-02-IP.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итания 12B ББП-2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769" w:name="_Hlk420595777"/>
                            <w:bookmarkStart w:id="770" w:name="OLE_LINK176"/>
                            <w:bookmarkStart w:id="771" w:name="OLE_LINK175"/>
                            <w:bookmarkEnd w:id="769"/>
                            <w:bookmarkEnd w:id="770"/>
                            <w:bookmarkEnd w:id="771"/>
                            <w:r>
                              <w:rPr>
                                <w:sz w:val="20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772" w:name="_Hlk420659619"/>
                            <w:bookmarkStart w:id="773" w:name="OLE_LINK190"/>
                            <w:bookmarkStart w:id="774" w:name="OLE_LINK189"/>
                            <w:bookmarkEnd w:id="772"/>
                            <w:bookmarkEnd w:id="773"/>
                            <w:bookmarkEnd w:id="774"/>
                            <w:r>
                              <w:rPr>
                                <w:sz w:val="20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775" w:name="_Hlk420595829"/>
                            <w:bookmarkStart w:id="776" w:name="OLE_LINK178"/>
                            <w:bookmarkStart w:id="777" w:name="OLE_LINK177"/>
                            <w:bookmarkEnd w:id="775"/>
                            <w:bookmarkEnd w:id="776"/>
                            <w:bookmarkEnd w:id="777"/>
                            <w:r>
                              <w:rPr>
                                <w:sz w:val="20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ьютер рабочей станци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нитор 21'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мутат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778" w:name="_Hlk420661401"/>
                            <w:bookmarkStart w:id="779" w:name="OLE_LINK214"/>
                            <w:bookmarkStart w:id="780" w:name="OLE_LINK213"/>
                            <w:bookmarkEnd w:id="778"/>
                            <w:bookmarkEnd w:id="779"/>
                            <w:bookmarkEnd w:id="780"/>
                            <w:r>
                              <w:rPr>
                                <w:sz w:val="20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рвер Parse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рвер видеонаблюд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ограммное обеспечение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PNsoft-PR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ограммное обеспечение ITV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xxonNext</w:t>
                            </w:r>
                            <w:r>
                              <w:rPr>
                                <w:sz w:val="20"/>
                              </w:rPr>
                              <w:t xml:space="preserve"> на 16 канал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ширение ITV AxxonNex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Удаленный офи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bookmarkStart w:id="781" w:name="OLE_LINK310"/>
                            <w:bookmarkStart w:id="782" w:name="OLE_LINK309"/>
                            <w:r>
                              <w:rPr>
                                <w:sz w:val="20"/>
                              </w:rPr>
                              <w:t>Турникет Kaba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TPB-E2</w:t>
                            </w:r>
                            <w:bookmarkEnd w:id="781"/>
                            <w:bookmarkEnd w:id="782"/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артоприемник </w:t>
                            </w:r>
                            <w:bookmarkStart w:id="783" w:name="OLE_LINK311"/>
                            <w:r>
                              <w:rPr>
                                <w:sz w:val="20"/>
                              </w:rPr>
                              <w:t>Kaba CRP-M01</w:t>
                            </w:r>
                            <w:bookmarkEnd w:id="783"/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784" w:name="_Hlk420595564"/>
                            <w:bookmarkStart w:id="785" w:name="OLE_LINK170"/>
                            <w:bookmarkStart w:id="786" w:name="OLE_LINK169"/>
                            <w:bookmarkEnd w:id="784"/>
                            <w:bookmarkEnd w:id="785"/>
                            <w:bookmarkEnd w:id="786"/>
                            <w:r>
                              <w:rPr>
                                <w:sz w:val="20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2000-I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100K-I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стольный считыватель PR-P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итания 12B ББП-2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787" w:name="_Hlk420659465"/>
                            <w:bookmarkStart w:id="788" w:name="OLE_LINK98"/>
                            <w:bookmarkStart w:id="789" w:name="OLE_LINK97"/>
                            <w:bookmarkEnd w:id="787"/>
                            <w:bookmarkEnd w:id="788"/>
                            <w:bookmarkEnd w:id="789"/>
                            <w:r>
                              <w:rPr>
                                <w:sz w:val="20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790" w:name="_Hlk420659751"/>
                            <w:bookmarkStart w:id="791" w:name="OLE_LINK192"/>
                            <w:bookmarkStart w:id="792" w:name="OLE_LINK191"/>
                            <w:bookmarkEnd w:id="790"/>
                            <w:bookmarkEnd w:id="791"/>
                            <w:bookmarkEnd w:id="792"/>
                            <w:r>
                              <w:rPr>
                                <w:sz w:val="20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793" w:name="_Hlk420659907"/>
                            <w:bookmarkStart w:id="794" w:name="OLE_LINK196"/>
                            <w:bookmarkStart w:id="795" w:name="OLE_LINK195"/>
                            <w:bookmarkEnd w:id="793"/>
                            <w:bookmarkEnd w:id="794"/>
                            <w:bookmarkEnd w:id="795"/>
                            <w:r>
                              <w:rPr>
                                <w:sz w:val="20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91440</wp:posOffset>
                </wp:positionH>
                <wp:positionV relativeFrom="margin">
                  <wp:posOffset>9674225</wp:posOffset>
                </wp:positionV>
                <wp:extent cx="384810" cy="201930"/>
                <wp:effectExtent l="0" t="0" r="0" b="0"/>
                <wp:wrapNone/>
                <wp:docPr id="46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1.75pt;mso-position-vertical-relative:margin;margin-left:-7.2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4320</wp:posOffset>
                </wp:positionH>
                <wp:positionV relativeFrom="margin">
                  <wp:posOffset>9674225</wp:posOffset>
                </wp:positionV>
                <wp:extent cx="384810" cy="201930"/>
                <wp:effectExtent l="0" t="0" r="0" b="0"/>
                <wp:wrapNone/>
                <wp:docPr id="47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1.75pt;mso-position-vertical-relative:margin;margin-left:21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638175</wp:posOffset>
                </wp:positionH>
                <wp:positionV relativeFrom="margin">
                  <wp:posOffset>9674225</wp:posOffset>
                </wp:positionV>
                <wp:extent cx="384810" cy="201930"/>
                <wp:effectExtent l="0" t="0" r="0" b="0"/>
                <wp:wrapNone/>
                <wp:docPr id="47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1.75pt;mso-position-vertical-relative:margin;margin-left:5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005840</wp:posOffset>
                </wp:positionH>
                <wp:positionV relativeFrom="margin">
                  <wp:posOffset>9674225</wp:posOffset>
                </wp:positionV>
                <wp:extent cx="384810" cy="201930"/>
                <wp:effectExtent l="0" t="0" r="0" b="0"/>
                <wp:wrapNone/>
                <wp:docPr id="47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1.75pt;mso-position-vertical-relative:margin;margin-left:79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371600</wp:posOffset>
                </wp:positionH>
                <wp:positionV relativeFrom="margin">
                  <wp:posOffset>9674225</wp:posOffset>
                </wp:positionV>
                <wp:extent cx="567690" cy="201930"/>
                <wp:effectExtent l="0" t="0" r="0" b="0"/>
                <wp:wrapNone/>
                <wp:docPr id="47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1.75pt;mso-position-vertical-relative:margin;margin-left:10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920240</wp:posOffset>
                </wp:positionH>
                <wp:positionV relativeFrom="margin">
                  <wp:posOffset>9676130</wp:posOffset>
                </wp:positionV>
                <wp:extent cx="384810" cy="201930"/>
                <wp:effectExtent l="0" t="0" r="0" b="0"/>
                <wp:wrapNone/>
                <wp:docPr id="47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1.9pt;mso-position-vertical-relative:margin;margin-left:151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217920</wp:posOffset>
                </wp:positionH>
                <wp:positionV relativeFrom="paragraph">
                  <wp:posOffset>9582785</wp:posOffset>
                </wp:positionV>
                <wp:extent cx="384810" cy="293370"/>
                <wp:effectExtent l="0" t="0" r="0" b="0"/>
                <wp:wrapNone/>
                <wp:docPr id="47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4.55pt;mso-position-vertical-relative:text;margin-left:489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6217920</wp:posOffset>
                </wp:positionH>
                <wp:positionV relativeFrom="margin">
                  <wp:posOffset>9310370</wp:posOffset>
                </wp:positionV>
                <wp:extent cx="384810" cy="293370"/>
                <wp:effectExtent l="0" t="0" r="0" b="0"/>
                <wp:wrapNone/>
                <wp:docPr id="47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3.1pt;mso-position-vertical-relative:margin;margin-left:489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286000</wp:posOffset>
                </wp:positionH>
                <wp:positionV relativeFrom="paragraph">
                  <wp:posOffset>9308465</wp:posOffset>
                </wp:positionV>
                <wp:extent cx="3950970" cy="567690"/>
                <wp:effectExtent l="0" t="0" r="0" b="0"/>
                <wp:wrapNone/>
                <wp:docPr id="47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32.95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72390</wp:posOffset>
                </wp:positionH>
                <wp:positionV relativeFrom="paragraph">
                  <wp:posOffset>9483725</wp:posOffset>
                </wp:positionV>
                <wp:extent cx="365760" cy="182880"/>
                <wp:effectExtent l="5080" t="5080" r="508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746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72390</wp:posOffset>
                </wp:positionH>
                <wp:positionV relativeFrom="paragraph">
                  <wp:posOffset>9300845</wp:posOffset>
                </wp:positionV>
                <wp:extent cx="365760" cy="182880"/>
                <wp:effectExtent l="5080" t="5080" r="508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732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93370</wp:posOffset>
                </wp:positionH>
                <wp:positionV relativeFrom="paragraph">
                  <wp:posOffset>9300845</wp:posOffset>
                </wp:positionV>
                <wp:extent cx="365760" cy="182880"/>
                <wp:effectExtent l="5080" t="5080" r="508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732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659130</wp:posOffset>
                </wp:positionH>
                <wp:positionV relativeFrom="paragraph">
                  <wp:posOffset>9300845</wp:posOffset>
                </wp:positionV>
                <wp:extent cx="365760" cy="182880"/>
                <wp:effectExtent l="5080" t="5080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9pt;margin-top:732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024890</wp:posOffset>
                </wp:positionH>
                <wp:positionV relativeFrom="paragraph">
                  <wp:posOffset>9300845</wp:posOffset>
                </wp:positionV>
                <wp:extent cx="365760" cy="182880"/>
                <wp:effectExtent l="5080" t="5080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7pt;margin-top:732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93370</wp:posOffset>
                </wp:positionH>
                <wp:positionV relativeFrom="paragraph">
                  <wp:posOffset>9483725</wp:posOffset>
                </wp:positionV>
                <wp:extent cx="365760" cy="18288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746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659130</wp:posOffset>
                </wp:positionH>
                <wp:positionV relativeFrom="paragraph">
                  <wp:posOffset>9483725</wp:posOffset>
                </wp:positionV>
                <wp:extent cx="365760" cy="18288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9pt;margin-top:746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024890</wp:posOffset>
                </wp:positionH>
                <wp:positionV relativeFrom="paragraph">
                  <wp:posOffset>9483725</wp:posOffset>
                </wp:positionV>
                <wp:extent cx="365760" cy="182880"/>
                <wp:effectExtent l="5080" t="5080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7pt;margin-top:746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390650</wp:posOffset>
                </wp:positionH>
                <wp:positionV relativeFrom="paragraph">
                  <wp:posOffset>9483725</wp:posOffset>
                </wp:positionV>
                <wp:extent cx="548640" cy="182880"/>
                <wp:effectExtent l="5080" t="5080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746.7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390650</wp:posOffset>
                </wp:positionH>
                <wp:positionV relativeFrom="paragraph">
                  <wp:posOffset>9300845</wp:posOffset>
                </wp:positionV>
                <wp:extent cx="548640" cy="182880"/>
                <wp:effectExtent l="5080" t="5080" r="508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732.3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939290</wp:posOffset>
                </wp:positionH>
                <wp:positionV relativeFrom="paragraph">
                  <wp:posOffset>9483725</wp:posOffset>
                </wp:positionV>
                <wp:extent cx="365760" cy="182880"/>
                <wp:effectExtent l="5080" t="5080" r="508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pt;margin-top:746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939290</wp:posOffset>
                </wp:positionH>
                <wp:positionV relativeFrom="paragraph">
                  <wp:posOffset>9300845</wp:posOffset>
                </wp:positionV>
                <wp:extent cx="365760" cy="182880"/>
                <wp:effectExtent l="5080" t="5080" r="508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pt;margin-top:732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81915</wp:posOffset>
                </wp:positionH>
                <wp:positionV relativeFrom="paragraph">
                  <wp:posOffset>-311785</wp:posOffset>
                </wp:positionV>
                <wp:extent cx="6694170" cy="9620250"/>
                <wp:effectExtent l="0" t="0" r="0" b="0"/>
                <wp:wrapNone/>
                <wp:docPr id="49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513"/>
                              <w:gridCol w:w="709"/>
                              <w:gridCol w:w="132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796" w:name="_Hlk420596733"/>
                                  <w:bookmarkStart w:id="797" w:name="OLE_LINK184"/>
                                  <w:bookmarkStart w:id="798" w:name="OLE_LINK183"/>
                                  <w:bookmarkEnd w:id="796"/>
                                  <w:bookmarkEnd w:id="797"/>
                                  <w:bookmarkEnd w:id="798"/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д.изм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Удаленный офи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мера видеонаблюдения IP внутренняя AXIS P13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799" w:name="_Hlk420661382"/>
                                  <w:bookmarkStart w:id="800" w:name="OLE_LINK212"/>
                                  <w:bookmarkStart w:id="801" w:name="OLE_LINK211"/>
                                  <w:bookmarkEnd w:id="799"/>
                                  <w:bookmarkEnd w:id="800"/>
                                  <w:bookmarkEnd w:id="801"/>
                                  <w:r>
                                    <w:rPr>
                                      <w:sz w:val="20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радиоканальный РИ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пассивный ИК радиоканальный Икар-Р (ИО 40910-3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радиоканальный РРОП-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пьютер рабочей стан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онитор 21'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мутат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ецификация оборудования общая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02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513"/>
                              <w:gridCol w:w="709"/>
                              <w:gridCol w:w="132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802" w:name="_Hlk420659764"/>
                                  <w:bookmarkStart w:id="803" w:name="OLE_LINK194"/>
                                  <w:bookmarkStart w:id="804" w:name="OLE_LINK193"/>
                                  <w:bookmarkEnd w:id="802"/>
                                  <w:bookmarkEnd w:id="803"/>
                                  <w:bookmarkEnd w:id="804"/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д.изм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805" w:name="OLE_LINK218"/>
                                  <w:bookmarkStart w:id="806" w:name="OLE_LINK217"/>
                                  <w:bookmarkStart w:id="807" w:name="_Hlk420662704"/>
                                  <w:bookmarkStart w:id="808" w:name="OLE_LINK216"/>
                                  <w:bookmarkStart w:id="809" w:name="OLE_LINK215"/>
                                  <w:bookmarkEnd w:id="805"/>
                                  <w:bookmarkEnd w:id="806"/>
                                  <w:bookmarkEnd w:id="807"/>
                                  <w:bookmarkEnd w:id="808"/>
                                  <w:bookmarkEnd w:id="809"/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100K-I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2000-I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2000-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1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5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сетевой NC-8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хранный контроллер AC-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Блок расширения NMI-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шлюз CNC-02-IP.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терфейс NIP-A01-US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810" w:name="_Hlk420597964"/>
                                  <w:bookmarkStart w:id="811" w:name="OLE_LINK188"/>
                                  <w:bookmarkStart w:id="812" w:name="OLE_LINK187"/>
                                  <w:bookmarkEnd w:id="810"/>
                                  <w:bookmarkEnd w:id="811"/>
                                  <w:bookmarkEnd w:id="812"/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P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стольный считыватель PR-P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тевой считыватель PR-G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лок питания 12В, 2А ББП-2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ккумулятор 12В, 7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электромагнитный MAG-03000ALS-H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«запроса на выход» effeff 1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нопка аварийного открывания двери effeff 1380E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ИО 102-15/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щелка электромеханическая effeff 138.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цевая панель effeff 68835-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ветная часть effeff 807-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24.55pt;mso-position-vertical-relative:text;margin-left:-6.45pt;mso-position-horizontal-relative:text">
                <v:textbox>
                  <w:txbxContent>
                    <w:tbl>
                      <w:tblPr>
                        <w:tblW w:w="102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513"/>
                        <w:gridCol w:w="709"/>
                        <w:gridCol w:w="132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813" w:name="_Hlk420596733"/>
                            <w:bookmarkStart w:id="814" w:name="OLE_LINK184"/>
                            <w:bookmarkStart w:id="815" w:name="OLE_LINK183"/>
                            <w:bookmarkEnd w:id="813"/>
                            <w:bookmarkEnd w:id="814"/>
                            <w:bookmarkEnd w:id="815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д.изм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Удаленный офи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мера видеонаблюдения IP внутренняя AXIS P135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816" w:name="_Hlk420661382"/>
                            <w:bookmarkStart w:id="817" w:name="OLE_LINK212"/>
                            <w:bookmarkStart w:id="818" w:name="OLE_LINK211"/>
                            <w:bookmarkEnd w:id="816"/>
                            <w:bookmarkEnd w:id="817"/>
                            <w:bookmarkEnd w:id="818"/>
                            <w:r>
                              <w:rPr>
                                <w:sz w:val="20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радиоканальный РИ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вещатель пассивный ИК радиоканальный Икар-Р (ИО 40910-3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радиоканальный РРОП-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ьютер рабочей станци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нитор 21'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мутат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ецификация оборудования общая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02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513"/>
                        <w:gridCol w:w="709"/>
                        <w:gridCol w:w="132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819" w:name="_Hlk420659764"/>
                            <w:bookmarkStart w:id="820" w:name="OLE_LINK194"/>
                            <w:bookmarkStart w:id="821" w:name="OLE_LINK193"/>
                            <w:bookmarkEnd w:id="819"/>
                            <w:bookmarkEnd w:id="820"/>
                            <w:bookmarkEnd w:id="821"/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д.изм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822" w:name="OLE_LINK218"/>
                            <w:bookmarkStart w:id="823" w:name="OLE_LINK217"/>
                            <w:bookmarkStart w:id="824" w:name="_Hlk420662704"/>
                            <w:bookmarkStart w:id="825" w:name="OLE_LINK216"/>
                            <w:bookmarkStart w:id="826" w:name="OLE_LINK215"/>
                            <w:bookmarkEnd w:id="822"/>
                            <w:bookmarkEnd w:id="823"/>
                            <w:bookmarkEnd w:id="824"/>
                            <w:bookmarkEnd w:id="825"/>
                            <w:bookmarkEnd w:id="826"/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нтроллер сетевой NC-100K-I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2000-I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2000-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1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5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лер сетевой NC-8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хранный контроллер AC-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Блок расширения NMI-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шлюз CNC-02-IP.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терфейс NIP-A01-US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827" w:name="_Hlk420597964"/>
                            <w:bookmarkStart w:id="828" w:name="OLE_LINK188"/>
                            <w:bookmarkStart w:id="829" w:name="OLE_LINK187"/>
                            <w:bookmarkEnd w:id="827"/>
                            <w:bookmarkEnd w:id="828"/>
                            <w:bookmarkEnd w:id="829"/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P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стольный считыватель PR-P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тевой считыватель PR-G0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лок питания 12В, 2А ББП-2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ккумулятор 12В, 7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ок электромагнитный MAG-03000ALS-H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«запроса на выход» effeff 1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нопка аварийного открывания двери effeff 1380E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ИО 102-15/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щелка электромеханическая effeff 138.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цевая панель effeff 68835-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ветная часть effeff 807-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60" w:after="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81915</wp:posOffset>
                </wp:positionH>
                <wp:positionV relativeFrom="margin">
                  <wp:posOffset>9655175</wp:posOffset>
                </wp:positionV>
                <wp:extent cx="384810" cy="201930"/>
                <wp:effectExtent l="0" t="0" r="0" b="0"/>
                <wp:wrapNone/>
                <wp:docPr id="49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25pt;mso-position-vertical-relative:margin;margin-left:-6.4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83845</wp:posOffset>
                </wp:positionH>
                <wp:positionV relativeFrom="margin">
                  <wp:posOffset>9655175</wp:posOffset>
                </wp:positionV>
                <wp:extent cx="384810" cy="201930"/>
                <wp:effectExtent l="0" t="0" r="0" b="0"/>
                <wp:wrapNone/>
                <wp:docPr id="49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25pt;mso-position-vertical-relative:margin;margin-left:22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647700</wp:posOffset>
                </wp:positionH>
                <wp:positionV relativeFrom="margin">
                  <wp:posOffset>9655175</wp:posOffset>
                </wp:positionV>
                <wp:extent cx="384810" cy="201930"/>
                <wp:effectExtent l="0" t="0" r="0" b="0"/>
                <wp:wrapNone/>
                <wp:docPr id="49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25pt;mso-position-vertical-relative:margin;margin-left:5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015365</wp:posOffset>
                </wp:positionH>
                <wp:positionV relativeFrom="margin">
                  <wp:posOffset>9655175</wp:posOffset>
                </wp:positionV>
                <wp:extent cx="384810" cy="201930"/>
                <wp:effectExtent l="0" t="0" r="0" b="0"/>
                <wp:wrapNone/>
                <wp:docPr id="49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25pt;mso-position-vertical-relative:margin;margin-left:79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381125</wp:posOffset>
                </wp:positionH>
                <wp:positionV relativeFrom="margin">
                  <wp:posOffset>9655175</wp:posOffset>
                </wp:positionV>
                <wp:extent cx="567690" cy="201930"/>
                <wp:effectExtent l="0" t="0" r="0" b="0"/>
                <wp:wrapNone/>
                <wp:docPr id="49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0.25pt;mso-position-vertical-relative:margin;margin-left:108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929765</wp:posOffset>
                </wp:positionH>
                <wp:positionV relativeFrom="margin">
                  <wp:posOffset>9657080</wp:posOffset>
                </wp:positionV>
                <wp:extent cx="384810" cy="201930"/>
                <wp:effectExtent l="0" t="0" r="0" b="0"/>
                <wp:wrapNone/>
                <wp:docPr id="49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0.4pt;mso-position-vertical-relative:margin;margin-left:151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227445</wp:posOffset>
                </wp:positionH>
                <wp:positionV relativeFrom="paragraph">
                  <wp:posOffset>9563735</wp:posOffset>
                </wp:positionV>
                <wp:extent cx="384810" cy="293370"/>
                <wp:effectExtent l="0" t="0" r="0" b="0"/>
                <wp:wrapNone/>
                <wp:docPr id="49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3.05pt;mso-position-vertical-relative:text;margin-left:490.3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6227445</wp:posOffset>
                </wp:positionH>
                <wp:positionV relativeFrom="margin">
                  <wp:posOffset>9291320</wp:posOffset>
                </wp:positionV>
                <wp:extent cx="384810" cy="293370"/>
                <wp:effectExtent l="0" t="0" r="0" b="0"/>
                <wp:wrapNone/>
                <wp:docPr id="49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1.6pt;mso-position-vertical-relative:margin;margin-left:49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295525</wp:posOffset>
                </wp:positionH>
                <wp:positionV relativeFrom="paragraph">
                  <wp:posOffset>9289415</wp:posOffset>
                </wp:positionV>
                <wp:extent cx="3950970" cy="567690"/>
                <wp:effectExtent l="0" t="0" r="0" b="0"/>
                <wp:wrapNone/>
                <wp:docPr id="49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31.45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72390</wp:posOffset>
                </wp:positionH>
                <wp:positionV relativeFrom="paragraph">
                  <wp:posOffset>9493250</wp:posOffset>
                </wp:positionV>
                <wp:extent cx="365760" cy="182880"/>
                <wp:effectExtent l="5080" t="5080" r="508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747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72390</wp:posOffset>
                </wp:positionH>
                <wp:positionV relativeFrom="paragraph">
                  <wp:posOffset>9310370</wp:posOffset>
                </wp:positionV>
                <wp:extent cx="365760" cy="182880"/>
                <wp:effectExtent l="5080" t="5080" r="508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733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93370</wp:posOffset>
                </wp:positionH>
                <wp:positionV relativeFrom="paragraph">
                  <wp:posOffset>9310370</wp:posOffset>
                </wp:positionV>
                <wp:extent cx="365760" cy="182880"/>
                <wp:effectExtent l="5080" t="5080" r="508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733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659130</wp:posOffset>
                </wp:positionH>
                <wp:positionV relativeFrom="paragraph">
                  <wp:posOffset>9310370</wp:posOffset>
                </wp:positionV>
                <wp:extent cx="365760" cy="182880"/>
                <wp:effectExtent l="5080" t="5080" r="508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9pt;margin-top:733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024890</wp:posOffset>
                </wp:positionH>
                <wp:positionV relativeFrom="paragraph">
                  <wp:posOffset>9310370</wp:posOffset>
                </wp:positionV>
                <wp:extent cx="365760" cy="182880"/>
                <wp:effectExtent l="5080" t="5080" r="508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7pt;margin-top:733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93370</wp:posOffset>
                </wp:positionH>
                <wp:positionV relativeFrom="paragraph">
                  <wp:posOffset>9493250</wp:posOffset>
                </wp:positionV>
                <wp:extent cx="365760" cy="182880"/>
                <wp:effectExtent l="5080" t="5080" r="508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747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659130</wp:posOffset>
                </wp:positionH>
                <wp:positionV relativeFrom="paragraph">
                  <wp:posOffset>9493250</wp:posOffset>
                </wp:positionV>
                <wp:extent cx="365760" cy="182880"/>
                <wp:effectExtent l="5080" t="5080" r="508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9pt;margin-top:747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024890</wp:posOffset>
                </wp:positionH>
                <wp:positionV relativeFrom="paragraph">
                  <wp:posOffset>9493250</wp:posOffset>
                </wp:positionV>
                <wp:extent cx="365760" cy="182880"/>
                <wp:effectExtent l="5080" t="5080" r="508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7pt;margin-top:747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390650</wp:posOffset>
                </wp:positionH>
                <wp:positionV relativeFrom="paragraph">
                  <wp:posOffset>9493250</wp:posOffset>
                </wp:positionV>
                <wp:extent cx="548640" cy="182880"/>
                <wp:effectExtent l="5080" t="5080" r="508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747.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390650</wp:posOffset>
                </wp:positionH>
                <wp:positionV relativeFrom="paragraph">
                  <wp:posOffset>9310370</wp:posOffset>
                </wp:positionV>
                <wp:extent cx="548640" cy="182880"/>
                <wp:effectExtent l="5080" t="5080" r="508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733.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939290</wp:posOffset>
                </wp:positionH>
                <wp:positionV relativeFrom="paragraph">
                  <wp:posOffset>9493250</wp:posOffset>
                </wp:positionV>
                <wp:extent cx="365760" cy="182880"/>
                <wp:effectExtent l="5080" t="5080" r="508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pt;margin-top:747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939290</wp:posOffset>
                </wp:positionH>
                <wp:positionV relativeFrom="paragraph">
                  <wp:posOffset>9310370</wp:posOffset>
                </wp:positionV>
                <wp:extent cx="365760" cy="182880"/>
                <wp:effectExtent l="5080" t="5080" r="508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pt;margin-top:733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81915</wp:posOffset>
                </wp:positionH>
                <wp:positionV relativeFrom="paragraph">
                  <wp:posOffset>-302260</wp:posOffset>
                </wp:positionV>
                <wp:extent cx="6694170" cy="9620250"/>
                <wp:effectExtent l="0" t="0" r="0" b="0"/>
                <wp:wrapNone/>
                <wp:docPr id="51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2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513"/>
                              <w:gridCol w:w="709"/>
                              <w:gridCol w:w="132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д.изм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830" w:name="_Hlk420662969"/>
                                  <w:bookmarkStart w:id="831" w:name="OLE_LINK220"/>
                                  <w:bookmarkStart w:id="832" w:name="OLE_LINK219"/>
                                  <w:bookmarkEnd w:id="830"/>
                                  <w:bookmarkEnd w:id="831"/>
                                  <w:bookmarkEnd w:id="832"/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амок Aperio L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стройство беспроводной связи AH13 1-to-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разбития стекла Арфа (ИО 329-3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пассивный ИК Икар-5А (ИО 409-34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вибрационный Мурена-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абель трибоэлектрический КТВ-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833" w:name="_Hlk420661292"/>
                                  <w:bookmarkStart w:id="834" w:name="OLE_LINK210"/>
                                  <w:bookmarkStart w:id="835" w:name="OLE_LINK209"/>
                                  <w:bookmarkEnd w:id="833"/>
                                  <w:bookmarkEnd w:id="834"/>
                                  <w:bookmarkEnd w:id="835"/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мера видеонаблюдения IP внутренняя AXIS P13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пьютер рабочей стан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онитор 21'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ммутат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урникет Kaba TPB-=E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836" w:name="_Hlk420661068"/>
                                  <w:bookmarkStart w:id="837" w:name="OLE_LINK204"/>
                                  <w:bookmarkStart w:id="838" w:name="OLE_LINK203"/>
                                  <w:bookmarkEnd w:id="836"/>
                                  <w:bookmarkEnd w:id="837"/>
                                  <w:bookmarkEnd w:id="838"/>
                                  <w:r>
                                    <w:rPr>
                                      <w:sz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ртоприемник Kaba CRP-M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839" w:name="_Hlk420661120"/>
                                  <w:bookmarkStart w:id="840" w:name="OLE_LINK206"/>
                                  <w:bookmarkStart w:id="841" w:name="OLE_LINK205"/>
                                  <w:bookmarkEnd w:id="839"/>
                                  <w:bookmarkEnd w:id="840"/>
                                  <w:bookmarkEnd w:id="841"/>
                                  <w:r>
                                    <w:rPr>
                                      <w:sz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ртоприемник Kaba CRP-M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литка Kaba HSD-L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bookmarkStart w:id="842" w:name="_Hlk420661245"/>
                                  <w:bookmarkStart w:id="843" w:name="OLE_LINK208"/>
                                  <w:bookmarkStart w:id="844" w:name="OLE_LINK207"/>
                                  <w:bookmarkEnd w:id="842"/>
                                  <w:bookmarkEnd w:id="843"/>
                                  <w:bookmarkEnd w:id="844"/>
                                  <w:r>
                                    <w:rPr>
                                      <w:sz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лагбаум FAAC 620 RPD KI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мера видеонаблюдения IP наружная AXIS P1354-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магнитоконтактный радиоканальный РИ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вещатель пассивный ИК радиоканальный Икар-Р (ИО 40910-3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лер радиоканальный РРОП-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рвер Parse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рвер видеонаблюд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граммное обеспечение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PNsoft-PR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граммное обеспечение ITV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xxonNext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на 16 канал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ширение ITV AxxonNex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23.8pt;mso-position-vertical-relative:text;margin-left:-6.45pt;mso-position-horizontal-relative:text">
                <v:textbox>
                  <w:txbxContent>
                    <w:tbl>
                      <w:tblPr>
                        <w:tblW w:w="1022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513"/>
                        <w:gridCol w:w="709"/>
                        <w:gridCol w:w="132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д.изм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845" w:name="_Hlk420662969"/>
                            <w:bookmarkStart w:id="846" w:name="OLE_LINK220"/>
                            <w:bookmarkStart w:id="847" w:name="OLE_LINK219"/>
                            <w:bookmarkEnd w:id="845"/>
                            <w:bookmarkEnd w:id="846"/>
                            <w:bookmarkEnd w:id="847"/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мок Aperio L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ройство беспроводной связи AH13 1-to-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разбития стекла Арфа (ИО 329-3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пассивный ИК Икар-5А (ИО 409-34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вибрационный Мурена-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абель трибоэлектрический КТВ-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848" w:name="_Hlk420661292"/>
                            <w:bookmarkStart w:id="849" w:name="OLE_LINK210"/>
                            <w:bookmarkStart w:id="850" w:name="OLE_LINK209"/>
                            <w:bookmarkEnd w:id="848"/>
                            <w:bookmarkEnd w:id="849"/>
                            <w:bookmarkEnd w:id="850"/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мера видеонаблюдения IP внутренняя AXIS P135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пьютер рабочей станци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нитор 21'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мутат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урникет Kaba TPB-=E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851" w:name="_Hlk420661068"/>
                            <w:bookmarkStart w:id="852" w:name="OLE_LINK204"/>
                            <w:bookmarkStart w:id="853" w:name="OLE_LINK203"/>
                            <w:bookmarkEnd w:id="851"/>
                            <w:bookmarkEnd w:id="852"/>
                            <w:bookmarkEnd w:id="853"/>
                            <w:r>
                              <w:rPr>
                                <w:sz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ртоприемник Kaba CRP-M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854" w:name="_Hlk420661120"/>
                            <w:bookmarkStart w:id="855" w:name="OLE_LINK206"/>
                            <w:bookmarkStart w:id="856" w:name="OLE_LINK205"/>
                            <w:bookmarkEnd w:id="854"/>
                            <w:bookmarkEnd w:id="855"/>
                            <w:bookmarkEnd w:id="856"/>
                            <w:r>
                              <w:rPr>
                                <w:sz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ртоприемник Kaba CRP-M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литка Kaba HSD-L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bookmarkStart w:id="857" w:name="_Hlk420661245"/>
                            <w:bookmarkStart w:id="858" w:name="OLE_LINK208"/>
                            <w:bookmarkStart w:id="859" w:name="OLE_LINK207"/>
                            <w:bookmarkEnd w:id="857"/>
                            <w:bookmarkEnd w:id="858"/>
                            <w:bookmarkEnd w:id="859"/>
                            <w:r>
                              <w:rPr>
                                <w:sz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лагбаум FAAC 620 RPD KI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мера видеонаблюдения IP наружная AXIS P1354-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магнитоконтактный радиоканальный РИ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пассивный ИК радиоканальный Икар-Р (ИО 40910-3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нтроллер радиоканальный РРОП-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рвер Parse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рвер видеонаблюд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ограммное обеспечение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PNsoft-PR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ограммное обеспечение ITV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xxonNext</w:t>
                            </w:r>
                            <w:r>
                              <w:rPr>
                                <w:sz w:val="20"/>
                              </w:rPr>
                              <w:t xml:space="preserve"> на 16 канал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ширение ITV AxxonNex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6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81915</wp:posOffset>
                </wp:positionH>
                <wp:positionV relativeFrom="margin">
                  <wp:posOffset>9664700</wp:posOffset>
                </wp:positionV>
                <wp:extent cx="384810" cy="201930"/>
                <wp:effectExtent l="0" t="0" r="0" b="0"/>
                <wp:wrapNone/>
                <wp:docPr id="51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1pt;mso-position-vertical-relative:margin;margin-left:-6.4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83845</wp:posOffset>
                </wp:positionH>
                <wp:positionV relativeFrom="margin">
                  <wp:posOffset>9664700</wp:posOffset>
                </wp:positionV>
                <wp:extent cx="384810" cy="201930"/>
                <wp:effectExtent l="0" t="0" r="0" b="0"/>
                <wp:wrapNone/>
                <wp:docPr id="51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1pt;mso-position-vertical-relative:margin;margin-left:22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47700</wp:posOffset>
                </wp:positionH>
                <wp:positionV relativeFrom="margin">
                  <wp:posOffset>9664700</wp:posOffset>
                </wp:positionV>
                <wp:extent cx="384810" cy="201930"/>
                <wp:effectExtent l="0" t="0" r="0" b="0"/>
                <wp:wrapNone/>
                <wp:docPr id="51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1pt;mso-position-vertical-relative:margin;margin-left:5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015365</wp:posOffset>
                </wp:positionH>
                <wp:positionV relativeFrom="margin">
                  <wp:posOffset>9664700</wp:posOffset>
                </wp:positionV>
                <wp:extent cx="384810" cy="201930"/>
                <wp:effectExtent l="0" t="0" r="0" b="0"/>
                <wp:wrapNone/>
                <wp:docPr id="51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1pt;mso-position-vertical-relative:margin;margin-left:79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381125</wp:posOffset>
                </wp:positionH>
                <wp:positionV relativeFrom="margin">
                  <wp:posOffset>9664700</wp:posOffset>
                </wp:positionV>
                <wp:extent cx="567690" cy="201930"/>
                <wp:effectExtent l="0" t="0" r="0" b="0"/>
                <wp:wrapNone/>
                <wp:docPr id="51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1pt;mso-position-vertical-relative:margin;margin-left:108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929765</wp:posOffset>
                </wp:positionH>
                <wp:positionV relativeFrom="margin">
                  <wp:posOffset>9666605</wp:posOffset>
                </wp:positionV>
                <wp:extent cx="384810" cy="201930"/>
                <wp:effectExtent l="0" t="0" r="0" b="0"/>
                <wp:wrapNone/>
                <wp:docPr id="51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1.15pt;mso-position-vertical-relative:margin;margin-left:151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6227445</wp:posOffset>
                </wp:positionH>
                <wp:positionV relativeFrom="paragraph">
                  <wp:posOffset>9573260</wp:posOffset>
                </wp:positionV>
                <wp:extent cx="384810" cy="293370"/>
                <wp:effectExtent l="0" t="0" r="0" b="0"/>
                <wp:wrapNone/>
                <wp:docPr id="5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3.8pt;mso-position-vertical-relative:text;margin-left:490.3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6227445</wp:posOffset>
                </wp:positionH>
                <wp:positionV relativeFrom="margin">
                  <wp:posOffset>9300845</wp:posOffset>
                </wp:positionV>
                <wp:extent cx="384810" cy="293370"/>
                <wp:effectExtent l="0" t="0" r="0" b="0"/>
                <wp:wrapNone/>
                <wp:docPr id="52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2.35pt;mso-position-vertical-relative:margin;margin-left:49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295525</wp:posOffset>
                </wp:positionH>
                <wp:positionV relativeFrom="paragraph">
                  <wp:posOffset>9298940</wp:posOffset>
                </wp:positionV>
                <wp:extent cx="3950970" cy="567690"/>
                <wp:effectExtent l="0" t="0" r="0" b="0"/>
                <wp:wrapNone/>
                <wp:docPr id="52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32.2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72390</wp:posOffset>
                </wp:positionH>
                <wp:positionV relativeFrom="paragraph">
                  <wp:posOffset>9540875</wp:posOffset>
                </wp:positionV>
                <wp:extent cx="365760" cy="182880"/>
                <wp:effectExtent l="5080" t="5080" r="508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751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72390</wp:posOffset>
                </wp:positionH>
                <wp:positionV relativeFrom="paragraph">
                  <wp:posOffset>9357995</wp:posOffset>
                </wp:positionV>
                <wp:extent cx="365760" cy="182880"/>
                <wp:effectExtent l="5080" t="5080" r="508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736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93370</wp:posOffset>
                </wp:positionH>
                <wp:positionV relativeFrom="paragraph">
                  <wp:posOffset>9357995</wp:posOffset>
                </wp:positionV>
                <wp:extent cx="365760" cy="182880"/>
                <wp:effectExtent l="5080" t="5080" r="508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736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659130</wp:posOffset>
                </wp:positionH>
                <wp:positionV relativeFrom="paragraph">
                  <wp:posOffset>9357995</wp:posOffset>
                </wp:positionV>
                <wp:extent cx="365760" cy="182880"/>
                <wp:effectExtent l="5080" t="5080" r="508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9pt;margin-top:736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024890</wp:posOffset>
                </wp:positionH>
                <wp:positionV relativeFrom="paragraph">
                  <wp:posOffset>9357995</wp:posOffset>
                </wp:positionV>
                <wp:extent cx="365760" cy="182880"/>
                <wp:effectExtent l="5080" t="5080" r="508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7pt;margin-top:736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93370</wp:posOffset>
                </wp:positionH>
                <wp:positionV relativeFrom="paragraph">
                  <wp:posOffset>9540875</wp:posOffset>
                </wp:positionV>
                <wp:extent cx="365760" cy="182880"/>
                <wp:effectExtent l="5080" t="508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1pt;margin-top:751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659130</wp:posOffset>
                </wp:positionH>
                <wp:positionV relativeFrom="paragraph">
                  <wp:posOffset>9540875</wp:posOffset>
                </wp:positionV>
                <wp:extent cx="365760" cy="182880"/>
                <wp:effectExtent l="5080" t="5080" r="508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9pt;margin-top:751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024890</wp:posOffset>
                </wp:positionH>
                <wp:positionV relativeFrom="paragraph">
                  <wp:posOffset>9540875</wp:posOffset>
                </wp:positionV>
                <wp:extent cx="365760" cy="182880"/>
                <wp:effectExtent l="5080" t="5080" r="508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7pt;margin-top:751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390650</wp:posOffset>
                </wp:positionH>
                <wp:positionV relativeFrom="paragraph">
                  <wp:posOffset>9540875</wp:posOffset>
                </wp:positionV>
                <wp:extent cx="548640" cy="182880"/>
                <wp:effectExtent l="5080" t="5080" r="508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751.2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390650</wp:posOffset>
                </wp:positionH>
                <wp:positionV relativeFrom="paragraph">
                  <wp:posOffset>9357995</wp:posOffset>
                </wp:positionV>
                <wp:extent cx="548640" cy="182880"/>
                <wp:effectExtent l="5080" t="5080" r="508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736.8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939290</wp:posOffset>
                </wp:positionH>
                <wp:positionV relativeFrom="paragraph">
                  <wp:posOffset>9540875</wp:posOffset>
                </wp:positionV>
                <wp:extent cx="365760" cy="182880"/>
                <wp:effectExtent l="5080" t="5080" r="508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pt;margin-top:751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939290</wp:posOffset>
                </wp:positionH>
                <wp:positionV relativeFrom="paragraph">
                  <wp:posOffset>9357995</wp:posOffset>
                </wp:positionV>
                <wp:extent cx="365760" cy="182880"/>
                <wp:effectExtent l="5080" t="5080" r="508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7pt;margin-top:736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81915</wp:posOffset>
                </wp:positionH>
                <wp:positionV relativeFrom="paragraph">
                  <wp:posOffset>-254635</wp:posOffset>
                </wp:positionV>
                <wp:extent cx="6694170" cy="9620250"/>
                <wp:effectExtent l="0" t="0" r="0" b="0"/>
                <wp:wrapNone/>
                <wp:docPr id="53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20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81915</wp:posOffset>
                </wp:positionH>
                <wp:positionV relativeFrom="margin">
                  <wp:posOffset>9712325</wp:posOffset>
                </wp:positionV>
                <wp:extent cx="384810" cy="201930"/>
                <wp:effectExtent l="0" t="0" r="0" b="0"/>
                <wp:wrapNone/>
                <wp:docPr id="5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4.75pt;mso-position-vertical-relative:margin;margin-left:-6.4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83845</wp:posOffset>
                </wp:positionH>
                <wp:positionV relativeFrom="margin">
                  <wp:posOffset>9712325</wp:posOffset>
                </wp:positionV>
                <wp:extent cx="384810" cy="201930"/>
                <wp:effectExtent l="0" t="0" r="0" b="0"/>
                <wp:wrapNone/>
                <wp:docPr id="53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4.75pt;mso-position-vertical-relative:margin;margin-left:22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647700</wp:posOffset>
                </wp:positionH>
                <wp:positionV relativeFrom="margin">
                  <wp:posOffset>9712325</wp:posOffset>
                </wp:positionV>
                <wp:extent cx="384810" cy="201930"/>
                <wp:effectExtent l="0" t="0" r="0" b="0"/>
                <wp:wrapNone/>
                <wp:docPr id="53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4.75pt;mso-position-vertical-relative:margin;margin-left:5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015365</wp:posOffset>
                </wp:positionH>
                <wp:positionV relativeFrom="margin">
                  <wp:posOffset>9712325</wp:posOffset>
                </wp:positionV>
                <wp:extent cx="384810" cy="201930"/>
                <wp:effectExtent l="0" t="0" r="0" b="0"/>
                <wp:wrapNone/>
                <wp:docPr id="53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4.75pt;mso-position-vertical-relative:margin;margin-left:79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381125</wp:posOffset>
                </wp:positionH>
                <wp:positionV relativeFrom="margin">
                  <wp:posOffset>9712325</wp:posOffset>
                </wp:positionV>
                <wp:extent cx="567690" cy="201930"/>
                <wp:effectExtent l="0" t="0" r="0" b="0"/>
                <wp:wrapNone/>
                <wp:docPr id="53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4.75pt;mso-position-vertical-relative:margin;margin-left:108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929765</wp:posOffset>
                </wp:positionH>
                <wp:positionV relativeFrom="margin">
                  <wp:posOffset>9714230</wp:posOffset>
                </wp:positionV>
                <wp:extent cx="384810" cy="201930"/>
                <wp:effectExtent l="0" t="0" r="0" b="0"/>
                <wp:wrapNone/>
                <wp:docPr id="54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4.9pt;mso-position-vertical-relative:margin;margin-left:151.9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6227445</wp:posOffset>
                </wp:positionH>
                <wp:positionV relativeFrom="paragraph">
                  <wp:posOffset>9620885</wp:posOffset>
                </wp:positionV>
                <wp:extent cx="384810" cy="293370"/>
                <wp:effectExtent l="0" t="0" r="0" b="0"/>
                <wp:wrapNone/>
                <wp:docPr id="54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7.55pt;mso-position-vertical-relative:text;margin-left:490.3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6227445</wp:posOffset>
                </wp:positionH>
                <wp:positionV relativeFrom="margin">
                  <wp:posOffset>9348470</wp:posOffset>
                </wp:positionV>
                <wp:extent cx="384810" cy="293370"/>
                <wp:effectExtent l="0" t="0" r="0" b="0"/>
                <wp:wrapNone/>
                <wp:docPr id="54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6.1pt;mso-position-vertical-relative:margin;margin-left:490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295525</wp:posOffset>
                </wp:positionH>
                <wp:positionV relativeFrom="paragraph">
                  <wp:posOffset>9346565</wp:posOffset>
                </wp:positionV>
                <wp:extent cx="3950970" cy="567690"/>
                <wp:effectExtent l="0" t="0" r="0" b="0"/>
                <wp:wrapNone/>
                <wp:docPr id="54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35.95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91440</wp:posOffset>
                </wp:positionH>
                <wp:positionV relativeFrom="paragraph">
                  <wp:posOffset>9531350</wp:posOffset>
                </wp:positionV>
                <wp:extent cx="365760" cy="182880"/>
                <wp:effectExtent l="5080" t="5080" r="508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750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91440</wp:posOffset>
                </wp:positionH>
                <wp:positionV relativeFrom="paragraph">
                  <wp:posOffset>9348470</wp:posOffset>
                </wp:positionV>
                <wp:extent cx="365760" cy="182880"/>
                <wp:effectExtent l="5080" t="5080" r="508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736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74320</wp:posOffset>
                </wp:positionH>
                <wp:positionV relativeFrom="paragraph">
                  <wp:posOffset>9348470</wp:posOffset>
                </wp:positionV>
                <wp:extent cx="365760" cy="182880"/>
                <wp:effectExtent l="5080" t="5080" r="508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736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640080</wp:posOffset>
                </wp:positionH>
                <wp:positionV relativeFrom="paragraph">
                  <wp:posOffset>9348470</wp:posOffset>
                </wp:positionV>
                <wp:extent cx="365760" cy="182880"/>
                <wp:effectExtent l="5080" t="5080" r="508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736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005840</wp:posOffset>
                </wp:positionH>
                <wp:positionV relativeFrom="paragraph">
                  <wp:posOffset>9348470</wp:posOffset>
                </wp:positionV>
                <wp:extent cx="365760" cy="182880"/>
                <wp:effectExtent l="5080" t="5080" r="508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36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74320</wp:posOffset>
                </wp:positionH>
                <wp:positionV relativeFrom="paragraph">
                  <wp:posOffset>9531350</wp:posOffset>
                </wp:positionV>
                <wp:extent cx="365760" cy="182880"/>
                <wp:effectExtent l="5080" t="5080" r="508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750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640080</wp:posOffset>
                </wp:positionH>
                <wp:positionV relativeFrom="paragraph">
                  <wp:posOffset>9531350</wp:posOffset>
                </wp:positionV>
                <wp:extent cx="365760" cy="182880"/>
                <wp:effectExtent l="5080" t="5080" r="508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750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005840</wp:posOffset>
                </wp:positionH>
                <wp:positionV relativeFrom="paragraph">
                  <wp:posOffset>9531350</wp:posOffset>
                </wp:positionV>
                <wp:extent cx="365760" cy="182880"/>
                <wp:effectExtent l="5080" t="5080" r="508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50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371600</wp:posOffset>
                </wp:positionH>
                <wp:positionV relativeFrom="paragraph">
                  <wp:posOffset>9531350</wp:posOffset>
                </wp:positionV>
                <wp:extent cx="548640" cy="182880"/>
                <wp:effectExtent l="5080" t="5080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50.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371600</wp:posOffset>
                </wp:positionH>
                <wp:positionV relativeFrom="paragraph">
                  <wp:posOffset>9348470</wp:posOffset>
                </wp:positionV>
                <wp:extent cx="548640" cy="182880"/>
                <wp:effectExtent l="5080" t="5080" r="508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36.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920240</wp:posOffset>
                </wp:positionH>
                <wp:positionV relativeFrom="paragraph">
                  <wp:posOffset>9531350</wp:posOffset>
                </wp:positionV>
                <wp:extent cx="365760" cy="182880"/>
                <wp:effectExtent l="5080" t="5080" r="508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750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920240</wp:posOffset>
                </wp:positionH>
                <wp:positionV relativeFrom="paragraph">
                  <wp:posOffset>9348470</wp:posOffset>
                </wp:positionV>
                <wp:extent cx="365760" cy="182880"/>
                <wp:effectExtent l="5080" t="5080" r="508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2pt;margin-top:736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100965</wp:posOffset>
                </wp:positionH>
                <wp:positionV relativeFrom="paragraph">
                  <wp:posOffset>-264160</wp:posOffset>
                </wp:positionV>
                <wp:extent cx="6694170" cy="9620250"/>
                <wp:effectExtent l="0" t="0" r="0" b="0"/>
                <wp:wrapNone/>
                <wp:docPr id="55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20.8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100965</wp:posOffset>
                </wp:positionH>
                <wp:positionV relativeFrom="margin">
                  <wp:posOffset>9702800</wp:posOffset>
                </wp:positionV>
                <wp:extent cx="384810" cy="201930"/>
                <wp:effectExtent l="0" t="0" r="0" b="0"/>
                <wp:wrapNone/>
                <wp:docPr id="55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4pt;mso-position-vertical-relative:margin;margin-left:-7.9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64795</wp:posOffset>
                </wp:positionH>
                <wp:positionV relativeFrom="margin">
                  <wp:posOffset>9702800</wp:posOffset>
                </wp:positionV>
                <wp:extent cx="384810" cy="201930"/>
                <wp:effectExtent l="0" t="0" r="0" b="0"/>
                <wp:wrapNone/>
                <wp:docPr id="55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4pt;mso-position-vertical-relative:margin;margin-left:20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28650</wp:posOffset>
                </wp:positionH>
                <wp:positionV relativeFrom="margin">
                  <wp:posOffset>9702800</wp:posOffset>
                </wp:positionV>
                <wp:extent cx="384810" cy="201930"/>
                <wp:effectExtent l="0" t="0" r="0" b="0"/>
                <wp:wrapNone/>
                <wp:docPr id="55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4pt;mso-position-vertical-relative:margin;margin-left:4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996315</wp:posOffset>
                </wp:positionH>
                <wp:positionV relativeFrom="margin">
                  <wp:posOffset>9702800</wp:posOffset>
                </wp:positionV>
                <wp:extent cx="384810" cy="201930"/>
                <wp:effectExtent l="0" t="0" r="0" b="0"/>
                <wp:wrapNone/>
                <wp:docPr id="56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4pt;mso-position-vertical-relative:margin;margin-left:78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362075</wp:posOffset>
                </wp:positionH>
                <wp:positionV relativeFrom="margin">
                  <wp:posOffset>9702800</wp:posOffset>
                </wp:positionV>
                <wp:extent cx="567690" cy="201930"/>
                <wp:effectExtent l="0" t="0" r="0" b="0"/>
                <wp:wrapNone/>
                <wp:docPr id="5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4pt;mso-position-vertical-relative:margin;margin-left:10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910715</wp:posOffset>
                </wp:positionH>
                <wp:positionV relativeFrom="margin">
                  <wp:posOffset>9704705</wp:posOffset>
                </wp:positionV>
                <wp:extent cx="384810" cy="201930"/>
                <wp:effectExtent l="0" t="0" r="0" b="0"/>
                <wp:wrapNone/>
                <wp:docPr id="56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4.15pt;mso-position-vertical-relative:margin;margin-left:150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6208395</wp:posOffset>
                </wp:positionH>
                <wp:positionV relativeFrom="paragraph">
                  <wp:posOffset>9611360</wp:posOffset>
                </wp:positionV>
                <wp:extent cx="384810" cy="293370"/>
                <wp:effectExtent l="0" t="0" r="0" b="0"/>
                <wp:wrapNone/>
                <wp:docPr id="56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6.8pt;mso-position-vertical-relative:text;margin-left:488.8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6208395</wp:posOffset>
                </wp:positionH>
                <wp:positionV relativeFrom="margin">
                  <wp:posOffset>9338945</wp:posOffset>
                </wp:positionV>
                <wp:extent cx="384810" cy="293370"/>
                <wp:effectExtent l="0" t="0" r="0" b="0"/>
                <wp:wrapNone/>
                <wp:docPr id="56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5.35pt;mso-position-vertical-relative:margin;margin-left:488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276475</wp:posOffset>
                </wp:positionH>
                <wp:positionV relativeFrom="paragraph">
                  <wp:posOffset>9337040</wp:posOffset>
                </wp:positionV>
                <wp:extent cx="3950970" cy="567690"/>
                <wp:effectExtent l="0" t="0" r="0" b="0"/>
                <wp:wrapNone/>
                <wp:docPr id="56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35.2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81915</wp:posOffset>
                </wp:positionH>
                <wp:positionV relativeFrom="paragraph">
                  <wp:posOffset>9550400</wp:posOffset>
                </wp:positionV>
                <wp:extent cx="365760" cy="182880"/>
                <wp:effectExtent l="5080" t="5080" r="508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5pt;margin-top:75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81915</wp:posOffset>
                </wp:positionH>
                <wp:positionV relativeFrom="paragraph">
                  <wp:posOffset>9367520</wp:posOffset>
                </wp:positionV>
                <wp:extent cx="365760" cy="182880"/>
                <wp:effectExtent l="5080" t="5080" r="508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5pt;margin-top:737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83845</wp:posOffset>
                </wp:positionH>
                <wp:positionV relativeFrom="paragraph">
                  <wp:posOffset>9367520</wp:posOffset>
                </wp:positionV>
                <wp:extent cx="365760" cy="182880"/>
                <wp:effectExtent l="5080" t="5080" r="508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5pt;margin-top:737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649605</wp:posOffset>
                </wp:positionH>
                <wp:positionV relativeFrom="paragraph">
                  <wp:posOffset>9367520</wp:posOffset>
                </wp:positionV>
                <wp:extent cx="365760" cy="182880"/>
                <wp:effectExtent l="5080" t="5080" r="508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15pt;margin-top:737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015365</wp:posOffset>
                </wp:positionH>
                <wp:positionV relativeFrom="paragraph">
                  <wp:posOffset>9367520</wp:posOffset>
                </wp:positionV>
                <wp:extent cx="365760" cy="182880"/>
                <wp:effectExtent l="5080" t="5080" r="508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95pt;margin-top:737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83845</wp:posOffset>
                </wp:positionH>
                <wp:positionV relativeFrom="paragraph">
                  <wp:posOffset>9550400</wp:posOffset>
                </wp:positionV>
                <wp:extent cx="365760" cy="182880"/>
                <wp:effectExtent l="5080" t="5080" r="5080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5pt;margin-top:75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649605</wp:posOffset>
                </wp:positionH>
                <wp:positionV relativeFrom="paragraph">
                  <wp:posOffset>9550400</wp:posOffset>
                </wp:positionV>
                <wp:extent cx="365760" cy="182880"/>
                <wp:effectExtent l="5080" t="5080" r="508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15pt;margin-top:75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015365</wp:posOffset>
                </wp:positionH>
                <wp:positionV relativeFrom="paragraph">
                  <wp:posOffset>9550400</wp:posOffset>
                </wp:positionV>
                <wp:extent cx="365760" cy="182880"/>
                <wp:effectExtent l="5080" t="5080" r="508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95pt;margin-top:75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381125</wp:posOffset>
                </wp:positionH>
                <wp:positionV relativeFrom="paragraph">
                  <wp:posOffset>9550400</wp:posOffset>
                </wp:positionV>
                <wp:extent cx="548640" cy="182880"/>
                <wp:effectExtent l="5080" t="5080" r="508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5pt;margin-top:75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381125</wp:posOffset>
                </wp:positionH>
                <wp:positionV relativeFrom="paragraph">
                  <wp:posOffset>9367520</wp:posOffset>
                </wp:positionV>
                <wp:extent cx="548640" cy="182880"/>
                <wp:effectExtent l="5080" t="5080" r="508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5pt;margin-top:737.6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929765</wp:posOffset>
                </wp:positionH>
                <wp:positionV relativeFrom="paragraph">
                  <wp:posOffset>9550400</wp:posOffset>
                </wp:positionV>
                <wp:extent cx="365760" cy="182880"/>
                <wp:effectExtent l="5080" t="5080" r="508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5pt;margin-top:75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929765</wp:posOffset>
                </wp:positionH>
                <wp:positionV relativeFrom="paragraph">
                  <wp:posOffset>9367520</wp:posOffset>
                </wp:positionV>
                <wp:extent cx="365760" cy="182880"/>
                <wp:effectExtent l="5080" t="5080" r="508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5pt;margin-top:737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91440</wp:posOffset>
                </wp:positionH>
                <wp:positionV relativeFrom="paragraph">
                  <wp:posOffset>-245110</wp:posOffset>
                </wp:positionV>
                <wp:extent cx="6694170" cy="9620250"/>
                <wp:effectExtent l="0" t="0" r="0" b="0"/>
                <wp:wrapNone/>
                <wp:docPr id="57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757.5pt;mso-wrap-distance-left:9.05pt;mso-wrap-distance-right:9.05pt;mso-wrap-distance-top:0pt;mso-wrap-distance-bottom:0pt;margin-top:-19.3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91440</wp:posOffset>
                </wp:positionH>
                <wp:positionV relativeFrom="margin">
                  <wp:posOffset>9721850</wp:posOffset>
                </wp:positionV>
                <wp:extent cx="384810" cy="201930"/>
                <wp:effectExtent l="0" t="0" r="0" b="0"/>
                <wp:wrapNone/>
                <wp:docPr id="57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5.5pt;mso-position-vertical-relative:margin;margin-left:-7.2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74320</wp:posOffset>
                </wp:positionH>
                <wp:positionV relativeFrom="margin">
                  <wp:posOffset>9721850</wp:posOffset>
                </wp:positionV>
                <wp:extent cx="384810" cy="201930"/>
                <wp:effectExtent l="0" t="0" r="0" b="0"/>
                <wp:wrapNone/>
                <wp:docPr id="58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5.5pt;mso-position-vertical-relative:margin;margin-left:21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638175</wp:posOffset>
                </wp:positionH>
                <wp:positionV relativeFrom="margin">
                  <wp:posOffset>9721850</wp:posOffset>
                </wp:positionV>
                <wp:extent cx="384810" cy="201930"/>
                <wp:effectExtent l="0" t="0" r="0" b="0"/>
                <wp:wrapNone/>
                <wp:docPr id="58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5.5pt;mso-position-vertical-relative:margin;margin-left:5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005840</wp:posOffset>
                </wp:positionH>
                <wp:positionV relativeFrom="margin">
                  <wp:posOffset>9721850</wp:posOffset>
                </wp:positionV>
                <wp:extent cx="384810" cy="201930"/>
                <wp:effectExtent l="0" t="0" r="0" b="0"/>
                <wp:wrapNone/>
                <wp:docPr id="58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до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5.5pt;mso-position-vertical-relative:margin;margin-left:79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371600</wp:posOffset>
                </wp:positionH>
                <wp:positionV relativeFrom="margin">
                  <wp:posOffset>9721850</wp:posOffset>
                </wp:positionV>
                <wp:extent cx="567690" cy="201930"/>
                <wp:effectExtent l="0" t="0" r="0" b="0"/>
                <wp:wrapNone/>
                <wp:docPr id="58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.9pt;mso-wrap-distance-left:9.05pt;mso-wrap-distance-right:9.05pt;mso-wrap-distance-top:0pt;mso-wrap-distance-bottom:0pt;margin-top:765.5pt;mso-position-vertical-relative:margin;margin-left:10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920240</wp:posOffset>
                </wp:positionH>
                <wp:positionV relativeFrom="margin">
                  <wp:posOffset>9723755</wp:posOffset>
                </wp:positionV>
                <wp:extent cx="384810" cy="201930"/>
                <wp:effectExtent l="0" t="0" r="0" b="0"/>
                <wp:wrapNone/>
                <wp:docPr id="58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765.65pt;mso-position-vertical-relative:margin;margin-left:151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6217920</wp:posOffset>
                </wp:positionH>
                <wp:positionV relativeFrom="paragraph">
                  <wp:posOffset>9630410</wp:posOffset>
                </wp:positionV>
                <wp:extent cx="384810" cy="293370"/>
                <wp:effectExtent l="0" t="0" r="0" b="0"/>
                <wp:wrapNone/>
                <wp:docPr id="58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58.3pt;mso-position-vertical-relative:text;margin-left:489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6217920</wp:posOffset>
                </wp:positionH>
                <wp:positionV relativeFrom="margin">
                  <wp:posOffset>9357995</wp:posOffset>
                </wp:positionV>
                <wp:extent cx="384810" cy="293370"/>
                <wp:effectExtent l="0" t="0" r="0" b="0"/>
                <wp:wrapNone/>
                <wp:docPr id="58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736.85pt;mso-position-vertical-relative:margin;margin-left:489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286000</wp:posOffset>
                </wp:positionH>
                <wp:positionV relativeFrom="paragraph">
                  <wp:posOffset>9356090</wp:posOffset>
                </wp:positionV>
                <wp:extent cx="3950970" cy="567690"/>
                <wp:effectExtent l="0" t="0" r="0" b="0"/>
                <wp:wrapNone/>
                <wp:docPr id="58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44.7pt;mso-wrap-distance-left:9.05pt;mso-wrap-distance-right:9.05pt;mso-wrap-distance-top:0pt;mso-wrap-distance-bottom:0pt;margin-top:736.7pt;mso-position-vertical-relative:text;margin-left:18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rPr/>
      </w:pPr>
      <w:r>
        <w:rPr/>
      </w:r>
    </w:p>
    <w:sectPr>
      <w:type w:val="nextPage"/>
      <w:pgSz w:w="11906" w:h="16838"/>
      <w:pgMar w:left="1134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18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663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Arial" w:hAnsi="Arial" w:cs="Arial"/>
      <w:sz w:val="16"/>
    </w:rPr>
  </w:style>
  <w:style w:type="character" w:styleId="2">
    <w:name w:val="Основной текст 2 Знак"/>
    <w:qFormat/>
    <w:rPr>
      <w:rFonts w:ascii="Arial" w:hAnsi="Arial" w:cs="Arial"/>
      <w:sz w:val="16"/>
    </w:rPr>
  </w:style>
  <w:style w:type="character" w:styleId="3">
    <w:name w:val="Основной текст 3 Знак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45" w:hanging="0"/>
      <w:jc w:val="left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before="0" w:after="0"/>
      <w:jc w:val="center"/>
    </w:pPr>
    <w:rPr>
      <w:sz w:val="16"/>
      <w:lang w:val="en-US"/>
    </w:rPr>
  </w:style>
  <w:style w:type="paragraph" w:styleId="31">
    <w:name w:val="Основной текст 3"/>
    <w:basedOn w:val="Normal"/>
    <w:qFormat/>
    <w:pPr>
      <w:spacing w:before="0" w:after="0"/>
      <w:jc w:val="center"/>
    </w:pPr>
    <w:rPr>
      <w:lang w:val="en-US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4:00Z</dcterms:created>
  <dc:creator>Ryndin Sergey</dc:creator>
  <dc:description/>
  <cp:keywords/>
  <dc:language>en-US</dc:language>
  <cp:lastModifiedBy>PhosPhate</cp:lastModifiedBy>
  <cp:lastPrinted>2015-05-28T17:21:00Z</cp:lastPrinted>
  <dcterms:modified xsi:type="dcterms:W3CDTF">2020-11-11T17:00:00Z</dcterms:modified>
  <cp:revision>14</cp:revision>
  <dc:subject/>
  <dc:title>Приложение №__________</dc:title>
</cp:coreProperties>
</file>